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24.10.2023                                                                                                                      № 109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ст. ст.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. ст. 3, 43, 46 Устава городского округа город Нововоронеж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распоряжением «О  временном исполнении обязанностей главы администрации городского округа город Нововоронеж» №315-л от 16.10.2023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</w:t>
      </w:r>
      <w:r>
        <w:rPr>
          <w:sz w:val="26"/>
          <w:szCs w:val="26"/>
        </w:rPr>
        <w:t>,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электронный аукцион на оказание услуг по оценке рыночной стоимости (далее – электронный аукцион)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46 500,00 (сорок шесть тысяч пятьсот рублей 00 копеек) рублей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Определить дату проведения электронного аукциона: 03 ноября 2023 года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06 ноября 2023 года, по адресу: Воронежская область, г. Нововоронеж, ул. Космонавтов, д. №4, кабинет №213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5. Установить требование обеспечения заявки на участие в электронном аукционе 1% от начальной (максимальной) цены контракта, а именно: 465,00  (четыреста шестьдесят пять рублей 00 копеек) 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ст.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Якимива О.А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3. Контроль исполнения настоящего постановления оставляю за собо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                                                                   Ю.И.Жегульский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467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  <w:tab/>
              <w:tab/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Севастьян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руководителя аппарата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Крюч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Акименко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Павленко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Агупова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8:40:00Z</dcterms:created>
  <dc:creator>User</dc:creator>
  <dc:description/>
  <cp:keywords/>
  <dc:language>en-US</dc:language>
  <cp:lastModifiedBy>oagupova</cp:lastModifiedBy>
  <cp:lastPrinted>2023-03-23T12:53:00Z</cp:lastPrinted>
  <dcterms:modified xsi:type="dcterms:W3CDTF">2023-10-26T07:54:00Z</dcterms:modified>
  <cp:revision>175</cp:revision>
  <dc:subject/>
  <dc:title> </dc:title>
</cp:coreProperties>
</file>