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24850" cy="2004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1560"/>
                              <w:gridCol w:w="1134"/>
                              <w:gridCol w:w="996"/>
                              <w:gridCol w:w="420"/>
                              <w:gridCol w:w="3270"/>
                              <w:gridCol w:w="2640"/>
                              <w:gridCol w:w="2029"/>
                              <w:gridCol w:w="236"/>
                              <w:gridCol w:w="45"/>
                              <w:gridCol w:w="780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Организация </w:t>
                                  </w:r>
                                </w:p>
                              </w:tc>
                              <w:tc>
                                <w:tcPr>
                                  <w:tcW w:w="10489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  <w:t>Контрольно-счетная палата городского округа город Нововоронеж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Структурное подразделение</w:t>
                                  </w:r>
                                </w:p>
                              </w:tc>
                              <w:tc>
                                <w:tcPr>
                                  <w:tcW w:w="10416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  <w:t>Основ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1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41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Основание для проведения инвентаризации:</w:t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23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(приказ, распоряжение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110" w:type="dxa"/>
                                  <w:gridSpan w:val="10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Дата начала инвентаризации: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110" w:type="dxa"/>
                                  <w:gridSpan w:val="10"/>
                                  <w:vMerge w:val="restart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Дата окончания инвентар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3110" w:type="dxa"/>
                                  <w:gridSpan w:val="10"/>
                                  <w:vMerge w:val="continue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Номер документа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Дата составления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АКТ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pt;height:157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1560"/>
                        <w:gridCol w:w="1134"/>
                        <w:gridCol w:w="996"/>
                        <w:gridCol w:w="420"/>
                        <w:gridCol w:w="3270"/>
                        <w:gridCol w:w="2640"/>
                        <w:gridCol w:w="2029"/>
                        <w:gridCol w:w="236"/>
                        <w:gridCol w:w="45"/>
                        <w:gridCol w:w="780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1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Организация </w:t>
                            </w:r>
                          </w:p>
                        </w:tc>
                        <w:tc>
                          <w:tcPr>
                            <w:tcW w:w="10489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  <w:t>Контрольно-счетная палата городского округа город Нововоронеж</w:t>
                            </w:r>
                          </w:p>
                        </w:tc>
                        <w:tc>
                          <w:tcPr>
                            <w:tcW w:w="1061" w:type="dxa"/>
                            <w:gridSpan w:val="3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694" w:type="dxa"/>
                            <w:gridSpan w:val="2"/>
                            <w:tcBorders/>
                          </w:tcPr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Структурное подразделение</w:t>
                            </w:r>
                          </w:p>
                        </w:tc>
                        <w:tc>
                          <w:tcPr>
                            <w:tcW w:w="10416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  <w:t>Основное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110" w:type="dxa"/>
                            <w:gridSpan w:val="4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4110" w:type="dxa"/>
                            <w:gridSpan w:val="4"/>
                            <w:tcBorders/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Основание для проведения инвентаризации:</w:t>
                            </w:r>
                          </w:p>
                        </w:tc>
                        <w:tc>
                          <w:tcPr>
                            <w:tcW w:w="8220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2330" w:type="dxa"/>
                            <w:gridSpan w:val="9"/>
                            <w:tcBorders/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(приказ, распоряжение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110" w:type="dxa"/>
                            <w:gridSpan w:val="10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Дата начала инвентаризации:  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110" w:type="dxa"/>
                            <w:gridSpan w:val="10"/>
                            <w:vMerge w:val="restart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Дата окончания инвентаризации</w:t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3110" w:type="dxa"/>
                            <w:gridSpan w:val="10"/>
                            <w:vMerge w:val="continue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/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Номер документа 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Дата составления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АКТ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31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15"/>
      </w:tblGrid>
      <w:tr>
        <w:trPr/>
        <w:tc>
          <w:tcPr>
            <w:tcW w:w="1231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нвентаризации резервов предстоящих расходов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кт составлен комиссией о том, что по состоянию на «    »        202  г. проведена инвентаризация резервов предстоящих расходов.</w:t>
            </w:r>
          </w:p>
        </w:tc>
      </w:tr>
    </w:tbl>
    <w:p>
      <w:pPr>
        <w:pStyle w:val="1"/>
        <w:jc w:val="left"/>
        <w:rPr/>
      </w:pPr>
      <w:r>
        <w:rPr>
          <w:rFonts w:cs="Times New Roman" w:ascii="Times New Roman" w:hAnsi="Times New Roman"/>
          <w:color w:val="000000"/>
          <w:sz w:val="18"/>
        </w:rPr>
        <w:t xml:space="preserve">При инвентаризации установлено </w:t>
      </w:r>
      <w:r>
        <w:rPr/>
        <w:t>следующее:</w:t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"/>
        <w:gridCol w:w="1095"/>
        <w:gridCol w:w="1656"/>
        <w:gridCol w:w="1237"/>
        <w:gridCol w:w="956"/>
        <w:gridCol w:w="1098"/>
        <w:gridCol w:w="960"/>
        <w:gridCol w:w="821"/>
        <w:gridCol w:w="963"/>
        <w:gridCol w:w="821"/>
        <w:gridCol w:w="828"/>
        <w:gridCol w:w="959"/>
        <w:gridCol w:w="819"/>
        <w:gridCol w:w="1098"/>
        <w:gridCol w:w="963"/>
      </w:tblGrid>
      <w:tr>
        <w:trPr/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/п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ид резерва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Общая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умм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езервов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редстоящих расходов,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уб. коп.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Дат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озникно-вения резерв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ериодич- ность определения резерва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орректи-ровочная сумма резерва, руб. коп.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ачисле-но по данным бухучета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кти-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чески рассчитано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спользовано резерва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Остаток на дату инвентаризации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езультаты инвентаризации, руб. коп.</w:t>
            </w:r>
          </w:p>
        </w:tc>
      </w:tr>
      <w:tr>
        <w:trPr>
          <w:trHeight w:val="529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аименование</w:t>
            </w:r>
          </w:p>
        </w:tc>
        <w:tc>
          <w:tcPr>
            <w:tcW w:w="16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омер счета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>
          <w:trHeight w:val="1101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6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данным буху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фактиче-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ким данны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данным бухуче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факти-ческим данным</w:t>
            </w:r>
          </w:p>
        </w:tc>
        <w:tc>
          <w:tcPr>
            <w:tcW w:w="1098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длежит досписанию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злишне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писано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(подлежи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осстановлению)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 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6 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7 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8 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9 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2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4 </w:t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5 </w:t>
            </w:r>
          </w:p>
        </w:tc>
      </w:tr>
      <w:tr>
        <w:trPr>
          <w:trHeight w:val="621" w:hRule="atLeast"/>
        </w:trPr>
        <w:tc>
          <w:tcPr>
            <w:tcW w:w="44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Резерв на оплату отпусков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01060311980640121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ежегод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4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2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Резерв на оплату отпусков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01060311980660121</w:t>
            </w:r>
          </w:p>
        </w:tc>
        <w:tc>
          <w:tcPr>
            <w:tcW w:w="12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ежегод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Резерв на оплату отпус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010603119806401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ежегодно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Резерв на оплату отпус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010603119806601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ежегодно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656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</w:p>
        </w:tc>
        <w:tc>
          <w:tcPr>
            <w:tcW w:w="1656" w:type="dxa"/>
            <w:tcBorders>
              <w:right w:val="single" w:sz="6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того</w:t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се подсчеты итогов по строкам, страницам и в целом по акту инвентаризации проверены.</w:t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43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5"/>
        <w:gridCol w:w="2685"/>
        <w:gridCol w:w="465"/>
        <w:gridCol w:w="1995"/>
        <w:gridCol w:w="450"/>
        <w:gridCol w:w="3375"/>
        <w:gridCol w:w="2970"/>
      </w:tblGrid>
      <w:tr>
        <w:trPr/>
        <w:tc>
          <w:tcPr>
            <w:tcW w:w="2385" w:type="dxa"/>
            <w:tcBorders/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седатель комиссии 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дседатель</w:t>
            </w:r>
          </w:p>
        </w:tc>
        <w:tc>
          <w:tcPr>
            <w:tcW w:w="4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Члены комиссии: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23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6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Preforma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43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2551"/>
        <w:gridCol w:w="284"/>
        <w:gridCol w:w="1984"/>
        <w:gridCol w:w="284"/>
        <w:gridCol w:w="3402"/>
        <w:gridCol w:w="2134"/>
      </w:tblGrid>
      <w:tr>
        <w:trPr/>
        <w:tc>
          <w:tcPr>
            <w:tcW w:w="3686" w:type="dxa"/>
            <w:tcBorders/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тветственное лицо: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1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10"/>
      </w:tblGrid>
      <w:tr>
        <w:trPr>
          <w:trHeight w:val="1056" w:hRule="atLeast"/>
        </w:trPr>
        <w:tc>
          <w:tcPr>
            <w:tcW w:w="14310" w:type="dxa"/>
            <w:tcBorders/>
          </w:tcPr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«06» ноября 202  г.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казанные в настоящем акте данные и расчеты проверил          </w:t>
            </w: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_________________             </w:t>
            </w:r>
            <w:r>
              <w:rPr>
                <w:rFonts w:cs="Times New Roman" w:ascii="Times New Roman" w:hAnsi="Times New Roman"/>
                <w:color w:val="000000"/>
                <w:sz w:val="18"/>
                <w:u w:val="single"/>
              </w:rPr>
              <w:t xml:space="preserve">   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должность                                  подпись                          расшифровка подписи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« »           202 г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40:00Z</dcterms:created>
  <dc:creator>zhirnova</dc:creator>
  <dc:description/>
  <cp:keywords/>
  <dc:language>en-US</dc:language>
  <cp:lastModifiedBy>Name</cp:lastModifiedBy>
  <cp:lastPrinted>2024-12-26T14:59:00Z</cp:lastPrinted>
  <dcterms:modified xsi:type="dcterms:W3CDTF">2024-12-26T12:00:00Z</dcterms:modified>
  <cp:revision>6</cp:revision>
  <dc:subject/>
  <dc:title/>
</cp:coreProperties>
</file>