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before="0" w:after="0"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ского округа  город Нововоронеж   от  26.08.2019  №  890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конкурс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право осуществления пассажирских перевозок по муниципальному маршруту регулярных перевозок по нерегулируемым тарифам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порядок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ом конкурса на право осуществления перевозок по муниципальному маршру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улярных перевозок по нерегулируемым тарифам (далее – конкурс) является право на заключение договора осуществления пассажирских перевозок по муниципальному маршруту регулярных перевозок по нерегулируемым тарифам (далее – договор) и получение свидетельства об осуществлении перевозок по маршруту регулярных перевозок по одному или нескольким муниципальным маршрутам (далее – свидетельств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курс проводится администрацией городского округа город Нововоронеж  - конкурсной комиссией по проведению конкурса на право осуществления пассажирских перевозок по муниципальному маршруту регулярных перевозок по нерегулируемым тарифам (далее – комиссия), выступающей в качестве организатора конкурса, в установленные  сроки и с учетом требований Федерального закона № 220-ФЗ от 13.05.2015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 № 220-Ф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 Информационное извещение о проведении конкурса на право осуществления пассажирских перевозок по муниципальному маршруту регулярных перевозок по нерегулируемым тарифам (далее- информационное извещение) размещается на официальном сайте </w:t>
      </w:r>
      <w:bookmarkStart w:id="0" w:name="Par11"/>
      <w:bookmarkEnd w:id="0"/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ского округа город Нововоронеж. В информационном извещении о проведении конкурса указываются сведения, предусмотренные Федеральным законом № 220-Ф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Требования к участникам конкурса установлены ст. 23 Федерального закона № 220- ФЗ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ля участия в конкурсе заявителем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Заявка на участие в конкурсе по форме согласно  приложению №1                     к настоящему порядку. Заявка на участие в конкурсе выражает намерение принять участие в конкурсе на заявленных условиях и опубликованных в информационном извещении о проведении конкур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Заверенная копия лицензии на осуществление перевозки пассажиров автотранспор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Выписка из Единого государственного реестра юридических лиц или выписка из Единого государственного реестра индивидуальных предпринимателей, полученная не ранее чем за шесть месяцев до дня опубликования информационного извещения о проведении конкур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ь вправе самостоятельно предоставить документ, указанный в настоящем  пункте. В случае если данный документ не был представлен самостоятельно, то он в рамках межведомственного взаимодействия запрашивается в Управлении Федеральной налоговой службы России по Воронеж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Справка о транспортных средствах, выделяемых на маршрут, по форме согласно  приложению №2 к настоящему порядку. Справка подписывается руководителем предприятия и главным бухгалтером – для юридических лиц, индивидуальным предпринимателем – для индивидуальных предпринимателей. К справке прилагаются копии документов, устанавливающих право собственности на транспортные средства (паспорт транспортного средства или свидетельство  о регистрации), а на привлеченный транспорт – дополнительно заверенные копии договоров   на право пользования транспортными сред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Справка о наличии ремонтно-технической базы (копия документа, подтверждающего право собственности), а при отсутствии собственной базы – копия договора со сторонней организацией, имеющей собственную ремонтно-техническую базу. Данная справка подписывается руководителем предприятия             и главным бухгалтером – для юридических лиц, индивидуальным предпринимателем – для индивидуальных предприним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Справка произвольной формы об отсутствии процедуры банкротства, ликвидации юридического лица, прекращения деятельности индивидуального предпринимателя, отсутствии ареста на имущество, необходимое для обеспечения организации перевозок пассажиров в соответствии с поданной заявкой на участие в конкурсе (для юридических лиц – подписывается руководителем предприятия и главным бухгалтером, для индивидуальных предпринимателей – индивидуальным предпринимател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Справка о наличии (отсутствии) задолженности перед бюджетом всех уровней (по налогам, сборам, пеням и штрафным санкциям) по состоянию                    на последнюю отчетную д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ь вправе самостоятельно предоставить документ, указанный в настоящем пункте. В случае если данный документ не был представлен самостоятельно, то он в рамках межведомственного взаимодействия запрашивается в Управлении Федеральной налоговой службы России по Воронеж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8. Копия Договора простого товарищества (если заявитель - участник договора простого товариществ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9. Опись представленных документов, подписанная заявителем или его представителем, действующим на основании довер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Документы представляются заявителем или его представителем                          в комиссию в запечатанном конверте по адресу, указанному в информационном извещении о проведении конкурса. Незапечатанные  конверты, а также конверты, имеющие повреждения, комиссией не приним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 Допускается отправка документов почтой заказным письмом (с уведомлением). При этом заявитель должен направить документы заблаговременно с таким расчетом, чтобы он был получен комиссией  не позднее времени и даты, указанных в информационном извещении. Комиссия не несет ответственности перед заявителем за возможное нарушение сроков почтовой достав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Документы, представленные позднее даты, указанной в информационном извещении, приему не подлежа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ублично в день, во время и в месте, указанном в информационном извещении о проведении конкурса, комиссией вскрываются конверты с документами на участие в конкурсе. При вскрытии каждого конверта секретарем комиссии оглашается наименование заявителя и заявка на участие  в конкурс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Комиссия сверяет наличие документов на участие в конкурсе, представленных заявителем, проверяет содержание и правильность оформления доку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Заявитель или его представитель имеют право присутствовать при вскрытии конвер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Секретарь комиссии оглашает результаты рассмотрения документов на участие в конкурсе, представленных каждым из заявителей  и вносит на голосование комиссии вопрос о допуске заявителя на конкурс и признании его участником конкурса или об отказе заявителю в допуске  на конкурс. Результаты заносятся в протокол, который подписывается всеми присутствующими на заседании членам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 Основаниями для отказа заявителю в допуске на конкурс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оответствие заявки установленной форм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оответствие конкурсных предложений, указанных в заявке, информационному извещению организатора конкур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представление документа (документов), предусмотренных пунктом 5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В случае установления недостоверности сведений, содержащихся в заявке на участие в конкурсе, в документах, представленных заявителем, а также установления факта наличия задолженности перед бюджетами всех уровней (по налогам, сборам, пеням и штрафным санкциям), проведения ликвидации юридического лица, прекращения деятельности индивидуального предпринимателя или проведения в отношении заявителя процедуры банкротства либо наличия ареста  на имущество, необходимого для обеспечения организации перевозок пассажиров в соответствии с поданной заявкой на участие в конкурсе, приостановления действия лицензии на осуществление перевозки пассажиров автотранспортом комиссия вправе отстранить такого заявителя от участия в конкурсе на любом этапе его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Оценка и сопоставление заявок на участие в конкурсе осуществляется в соответствии с Федеральным законом № 220-ФЗ  по шкале для оценки критериев согласно приложению № 3 к настоящему порядку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6. Победителем конкурса признается заявитель, набравший максимальное количество баллов. В случае если заявители набрали одинаковое количество баллов, решение принимается открытым голосованием большинства голосов присутствующих на заседании членов комиссии, при равенстве голосов решающим является голос председательствующего на заседании комисс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17. В протокол об итогах конкурса, который подписывается всеми присутствующими на заседании членами комиссии, вносится информац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 признании конкурса состоявшимся и о победителе конкурс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 количестве баллов, набранных всеми участниками конкурс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 признании конкурса несостоявшимс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8. Победителю конкурса в течение 5 рабочих дней со дня подписания протокола об итогах конкурса передается выписка из протокола (уведомление о победе на конкурсе) путем вручения под расписку либо направления по почте (заказным письмом) по адресу, указанному в заявк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19. С победителем конкурса заключается договор по форме согласно приложению № 4 к настоящему порядку, выдается </w:t>
      </w:r>
      <w:r>
        <w:rPr>
          <w:rFonts w:cs="Times New Roman" w:ascii="Times New Roman" w:hAnsi="Times New Roman"/>
          <w:sz w:val="26"/>
          <w:szCs w:val="26"/>
        </w:rPr>
        <w:t>свидетельство об осуществлении перевозок по маршруту регулярных перевозок и карты маршрута регулярных перевозок в течение десяти дней со дня проведения конкурса на срок не менее чем пять ле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0. В случае если победитель конкурса уклоняется от заключения договора в срок, предусмотренный настоящим порядком, или  </w:t>
      </w:r>
      <w:r>
        <w:rPr>
          <w:rFonts w:cs="Times New Roman" w:ascii="Times New Roman" w:hAnsi="Times New Roman"/>
          <w:sz w:val="26"/>
          <w:szCs w:val="26"/>
        </w:rPr>
        <w:t>отказался от права на получение хотя бы одного свидетельства, или не смог подтвердить наличие у него транспортных средств, предусмотренных его заявкой право на заключение договора и получение свидетельства предоставляется участнику конкурса, заявке на участие в конкурсе которого присвоен второй номер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1. Конкурс признается несостоявшимся в случаях, если ни одна заявка или ни один из заявителей не признаны участниками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2. В случае если конкурс признан несостоявшимся в связи с представлением только одной заявки, договор заключается на условиях, указанных в информационном извещении, конкурсной документации и заявке, с заявителем, подавшим заявку на участие в конкурсе, если поданная им заявка соответствует требованиям информационного извещения, конкурсной документац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sz w:val="26"/>
          <w:szCs w:val="26"/>
        </w:rPr>
        <w:t>В случае, если конкурс признан не состоявшимся в связи с тем, что по окончании срока подачи заявок на участие в конкурсе не подано ни одной такой заявки или по результатам рассмотрения заявок на участие в конкурсе все такие заявки были признаны не соответствующими требованиям информационного извещения, конкурсной документации, комиссия вправе принять решение о повторном проведении конкурса или об отмене предусмотренного конкурсной документацией маршрута регулярных перевозок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Информация о результатах конкурса публикуется комиссией в газете «Вестник органов местного самоуправления городского округа город Нововоронеж» и в интернете на официальном сайте городского округа  город Нововоронеж в течение 10 рабочих дней   с даты подписания протокола об итогах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Юридическое лицо, индивидуальный предприниматель, уполномоченный участник договора простого товарищества, получившие право на получение свидетельства по результатам конкурса, обязаны приступить к осуществлению предусмотренных данным свидетельством регулярных перевозок не позднее чем через девяносто дней со дня проведения  конкур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54:00Z</dcterms:created>
  <dc:creator>User</dc:creator>
  <dc:description/>
  <cp:keywords/>
  <dc:language>en-US</dc:language>
  <cp:lastModifiedBy>Облецова</cp:lastModifiedBy>
  <cp:lastPrinted>2019-08-26T15:34:00Z</cp:lastPrinted>
  <dcterms:modified xsi:type="dcterms:W3CDTF">2019-09-03T06:23:00Z</dcterms:modified>
  <cp:revision>19</cp:revision>
  <dc:subject/>
  <dc:title/>
</cp:coreProperties>
</file>