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6"/>
          <w:szCs w:val="26"/>
        </w:rPr>
        <w:t>Порядку проведения конкурса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осуществления пассажирских перевозок по муниципальному маршруту регулярных перевозок по нерегулируемым тарифам 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Претендента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юридического лица, индивидуального предпринимателя, </w:t>
        <w:br/>
        <w:t xml:space="preserve">                                                    участников  договора простого товарище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юридический адрес и адрес места нахожд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</w:t>
      </w:r>
      <w:r>
        <w:rPr>
          <w:rFonts w:cs="Times New Roman" w:ascii="Times New Roman" w:hAnsi="Times New Roman"/>
          <w:sz w:val="26"/>
          <w:szCs w:val="26"/>
        </w:rPr>
        <w:t>ОГРН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т обеспечить осуществление пассажирских перевозок по муниципальному маршруту регулярных перевозок по нерегулируемым тарифам,  регистрационный номер маршрута в реестре: N_____, номер маршрута_______, наименование маршрута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конкурсному предложени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номер   конкурсного  предложения   в  соответствии   с  информационным извещением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тендент имеет опыт по выполнению регулярных пассажирских перевозок на рассматриваемом маршруте:______________________(</w:t>
      </w:r>
      <w:r>
        <w:rPr>
          <w:rFonts w:cs="Times New Roman" w:ascii="Times New Roman" w:hAnsi="Times New Roman"/>
          <w:sz w:val="24"/>
          <w:szCs w:val="24"/>
        </w:rPr>
        <w:t>да/нет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личество дорожно-транспортных происшествий, повлекших за собой человеческие жертвы или причинение вреда здоровью граждан и произошедших по вине Претендента или его работников в течение года, предшествующего дате размещения извещения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еднее количество транспортных средств, предусмотренных договорами обязательного страхования гражданской ответственности, действовавшими в течение года, предшествующего дате размещения извещения в отношении указанных в заявке на участие в открытом конкурсе транспортных средств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 Государственные регистрационные знаки транспортных средств, предусмотренных договорами обязательного страхования гражданской ответственности, действовавшими в течение года, предшествующего дате размещения извещения в отношении указанных в заявке на участие в открытом конкурсе транспортных средств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личие производственно-технической базы: в собственности, в аренде (</w:t>
      </w:r>
      <w:r>
        <w:rPr>
          <w:rFonts w:cs="Times New Roman" w:ascii="Times New Roman" w:hAnsi="Times New Roman"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личие охраняемой стоянки и обогреваемых боксов или дополнительного оборудования для выпуска подвижного состава при низких температурах______(</w:t>
      </w:r>
      <w:r>
        <w:rPr>
          <w:rFonts w:cs="Times New Roman" w:ascii="Times New Roman" w:hAnsi="Times New Roman"/>
          <w:sz w:val="24"/>
          <w:szCs w:val="24"/>
        </w:rPr>
        <w:t>да/нет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словиями проведения конкурса согласен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ен (не согласен) на обработку и использование в работе моих персональных данных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индивидуальный предприниматель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оговора простого товарищества)       ________      __________________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дпись)                   (ФИО)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П                                      "___" ____________ 20_______ г.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6"/>
          <w:szCs w:val="26"/>
        </w:rPr>
        <w:t>Порядку проведения конкурса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осуществления пассажирских перевозок по муниципальному маршруту регулярных перевозок по нерегулируемым тарифам 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ВЕДЕНИЙ</w:t>
      </w:r>
    </w:p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ТРАНСПОРТНЫХ СРЕДСТВАХ, ВЫДЕЛЯЕМЫХ НА МАРШРУТ</w:t>
      </w:r>
    </w:p>
    <w:p>
      <w:pPr>
        <w:pStyle w:val="ConsPlusNonformat"/>
        <w:widowControl/>
        <w:rPr/>
      </w:pPr>
      <w:r>
        <w:rPr>
          <w:rFonts w:eastAsia="Courier New"/>
          <w:sz w:val="26"/>
          <w:szCs w:val="26"/>
        </w:rPr>
        <w:t xml:space="preserve">    </w:t>
      </w:r>
      <w:r>
        <w:rPr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ведения  о  транспортных  средствах,   необходимых  для  обслужи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маршрута: количество транспортных средств _______,     вместимость</w:t>
      </w:r>
      <w:r>
        <w:rPr>
          <w:rFonts w:cs="Times New Roman" w:ascii="Times New Roman" w:hAnsi="Times New Roman"/>
          <w:sz w:val="24"/>
          <w:szCs w:val="24"/>
        </w:rPr>
        <w:t xml:space="preserve"> ________&lt;*&gt;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*&gt; Вместимость автобусов: ОМВ - автобусы особо малой вместимости (пассажировместимость - от 9 до 15 чел. включительно); МВ I - автобусы малой вместимости (пассажировместимость - от 16 до 45 чел. включительно); МВ II - автобусы малой вместимости (пассажировместимость - от 16 до 25 чел. включительно); СВ I - автобусы средней вместимости (пассажировместимость - от 46 до 75 чел. включительно); СВ II - автобусы средней вместимости (пассажировместимость - от 26 до 41 чел. включительно); БВ I - автобусы большой вместимости (пассажировместимость - от 76 до 120 чел. включительно); БВ II - автобусы большой вместимости (пассажировместимость - свыше 41 чел.); ОБВ - автобусы особо большой вместимости (пассажировместимость - свыше 120 чел.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- в транспортном средстве имеются места, предназначенные для стоящих пассажиров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 - в транспортном средстве перевозка стоящих пассажиров не предусмотрена.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51"/>
        <w:gridCol w:w="1985"/>
        <w:gridCol w:w="1701"/>
        <w:gridCol w:w="1022"/>
        <w:gridCol w:w="1813"/>
        <w:gridCol w:w="1305"/>
        <w:gridCol w:w="1497"/>
      </w:tblGrid>
      <w:tr>
        <w:trPr>
          <w:trHeight w:val="240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 </w:t>
              <w:br/>
              <w:t>п/п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</w:t>
              <w:br/>
              <w:t>номер Т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оборудованием ГЛОНАС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/нет)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   </w:t>
              <w:br/>
              <w:t>выпуска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        </w:t>
              <w:br/>
              <w:t xml:space="preserve">собственности </w:t>
              <w:br/>
              <w:t xml:space="preserve">(собственный  </w:t>
              <w:br/>
              <w:t xml:space="preserve">или           </w:t>
              <w:br/>
              <w:t>арендованный)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местимость, чел.</w:t>
            </w:r>
          </w:p>
        </w:tc>
      </w:tr>
      <w:tr>
        <w:trPr>
          <w:trHeight w:val="60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>посадочных</w:t>
              <w:br/>
              <w:t>мест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  <w:t>Экологический класс автобусов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30"/>
        <w:gridCol w:w="2565"/>
        <w:gridCol w:w="194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местимость        </w:t>
              <w:br/>
              <w:t xml:space="preserve">автобуса           </w:t>
            </w:r>
          </w:p>
        </w:tc>
        <w:tc>
          <w:tcPr>
            <w:tcW w:w="6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автобусов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ро-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ро-2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ро-1, Евро-0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МВ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В I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В II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 I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 II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В I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В II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В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индивидуальный предприниматель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оговора простого товарищества)       ________      __________________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дпись)                   (ФИО)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бухгалтер юридического лица     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"___" ____________ 20__ г.                         МП</w:t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6"/>
          <w:szCs w:val="26"/>
        </w:rPr>
        <w:t>Порядку проведения конкурса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осуществления пассажирских перевозок по муниципальному маршруту регулярных перевозок по нерегулируемым тарифам </w:t>
      </w:r>
    </w:p>
    <w:p>
      <w:pPr>
        <w:pStyle w:val="Normal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ДЛЯ ОЦЕНКИ КРИТЕРИЕ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2"/>
        <w:gridCol w:w="2737"/>
        <w:gridCol w:w="4046"/>
        <w:gridCol w:w="1547"/>
      </w:tblGrid>
      <w:tr>
        <w:trPr>
          <w:trHeight w:val="40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 xml:space="preserve">N   п/п  </w:t>
            </w:r>
          </w:p>
        </w:tc>
        <w:tc>
          <w:tcPr>
            <w:tcW w:w="6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Calibri" w:cs="Times New Roman" w:ascii="Times New Roman" w:hAnsi="Times New Roman"/>
              </w:rPr>
              <w:t xml:space="preserve">Параметры оценки конкурсного предложения      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Calibri" w:cs="Times New Roman" w:ascii="Times New Roman" w:hAnsi="Times New Roman"/>
              </w:rPr>
              <w:t xml:space="preserve">Баллы   </w:t>
            </w:r>
          </w:p>
        </w:tc>
      </w:tr>
      <w:tr>
        <w:trPr>
          <w:trHeight w:val="53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 xml:space="preserve">1.  </w:t>
            </w:r>
          </w:p>
        </w:tc>
        <w:tc>
          <w:tcPr>
            <w:tcW w:w="83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личие у претендента опыта выполнения регулярных  перевозок по рассматриваемому маршруту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1.1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а            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1.2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т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. </w:t>
            </w:r>
          </w:p>
        </w:tc>
        <w:tc>
          <w:tcPr>
            <w:tcW w:w="83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рожно-транспортных происшествий, повлекших за собой человеческие жертвы или причинение вреда здоровью граждан и произошедших по вине Претендента или его работников в течение года, предшествующего дате размещения извещения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2.1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а            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2.2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т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транспортных средств, предусмотренных договорами обязательного страхования гражданской ответственности, действовавшими в течение года, предшествующего дате размещения извещения в отношении указанных в заявке на участие в открытом конкурсе транспорт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единица -</w:t>
              <w:br/>
              <w:t>1 балл</w:t>
            </w:r>
          </w:p>
        </w:tc>
      </w:tr>
      <w:tr>
        <w:trPr>
          <w:trHeight w:val="21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83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оизводственно-технической базы: </w:t>
            </w:r>
          </w:p>
        </w:tc>
      </w:tr>
      <w:tr>
        <w:trPr>
          <w:trHeight w:val="21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1.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2.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рен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83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личие охраняемой стоянки и обогреваемых боксов или  дополнительного оборудования для выпуска подвижного   состава при низких температурах:  </w:t>
            </w:r>
          </w:p>
        </w:tc>
      </w:tr>
      <w:tr>
        <w:trPr>
          <w:trHeight w:val="21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5.1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а            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5.2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т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 xml:space="preserve">6.  </w:t>
            </w:r>
          </w:p>
        </w:tc>
        <w:tc>
          <w:tcPr>
            <w:tcW w:w="83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Автобусы (большинство), заявленные для выделения на   маршрут: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6.1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в собственности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6.2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в лизинге     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6.3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 аренде, безвозмездном пользовании, по другим   соглашениям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 xml:space="preserve">7.  </w:t>
            </w:r>
          </w:p>
        </w:tc>
        <w:tc>
          <w:tcPr>
            <w:tcW w:w="83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Экологический класс автобусов:                        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7.1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Евро-3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7.2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Евро-2        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7.3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Евро-0, Евро-1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 xml:space="preserve">8.  </w:t>
            </w:r>
          </w:p>
        </w:tc>
        <w:tc>
          <w:tcPr>
            <w:tcW w:w="83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снащенность ГЛОНАСС:                     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8.1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00%          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8.2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 70% до 100%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8.3. </w:t>
            </w:r>
          </w:p>
        </w:tc>
        <w:tc>
          <w:tcPr>
            <w:tcW w:w="67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енее 70%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 xml:space="preserve">9.  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редний возраст транспортных средств, выставленных на маршрут:                                              </w:t>
            </w:r>
          </w:p>
        </w:tc>
      </w:tr>
      <w:tr>
        <w:trPr/>
        <w:tc>
          <w:tcPr>
            <w:tcW w:w="36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местимость автобусов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редний возраст автобуса        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9.1.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МВ     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о 1 года                       </w:t>
            </w:r>
          </w:p>
        </w:tc>
        <w:tc>
          <w:tcPr>
            <w:tcW w:w="1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В I, II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о 3 лет      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В I, II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о 4 лет      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В I, II, ОБВ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о 5 лет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9.2.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МВ     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 1 года до 3 лет              </w:t>
            </w:r>
          </w:p>
        </w:tc>
        <w:tc>
          <w:tcPr>
            <w:tcW w:w="1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В I, II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 3 до 5 лет 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В I, II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 4 до 7 лет 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В I, II, ОБВ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 5 до 10 лет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9.3.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МВ     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 3 до 7 лет                   </w:t>
            </w:r>
          </w:p>
        </w:tc>
        <w:tc>
          <w:tcPr>
            <w:tcW w:w="1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В I, II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 5 до 10 лет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В I, II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 7 до 12 лет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В I, II, ОБВ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т 10 до 15 лет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9.4.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МВ     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выше 7 лет                     </w:t>
            </w:r>
          </w:p>
        </w:tc>
        <w:tc>
          <w:tcPr>
            <w:tcW w:w="1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В I, II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выше 10 лет  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В I, II     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выше 12 лет  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В I, II, ОБВ        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выше 15 лет                    </w:t>
            </w:r>
          </w:p>
        </w:tc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4:15:00Z</dcterms:created>
  <dc:creator>Януся</dc:creator>
  <dc:description/>
  <cp:keywords/>
  <dc:language>en-US</dc:language>
  <cp:lastModifiedBy>Сухова Светлана Станиславовна</cp:lastModifiedBy>
  <cp:lastPrinted>2019-08-13T11:50:00Z</cp:lastPrinted>
  <dcterms:modified xsi:type="dcterms:W3CDTF">2019-08-22T13:33:00Z</dcterms:modified>
  <cp:revision>5</cp:revision>
  <dc:subject/>
  <dc:title/>
</cp:coreProperties>
</file>