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6"/>
          <w:szCs w:val="26"/>
        </w:rPr>
        <w:t>Порядку проведения конкурса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осуществления пассажирских перевозок по муниципальному маршруту регулярных перевозок по нерегулируемым тарифам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существление пассажирских перевозок по муниципальному маршруту регулярных перевозок по нерегулируемых тариф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догов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Нововоронеж                                                                                   «___»__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униципальное образование городской округ  город Нововоронеж, представляемое администрацией городского округа  город Нововоронеж, в лице главы администрации _____________________, действующего на основании Устава городского округа  город Нововоронеж, именуемое в дальнейшем «Заказчик», с одной стороны и</w:t>
        <w:tab/>
        <w:t>______________, в лице _________________, действующего на основании _________________, именуемое в дальнейшем «Перевозчик», с другой стороны, а вместе именуемые «Стороны», в целях организации транспортного обслуживания на территории городского округа  город Нововоронеж, на основании протокола об итогах конкурса на право осуществления пассажирских перевозок по муниципальному маршруту регулярных перевозок по нерегулируемым тарифам (далее – конкурс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от «___»_________20_____ г. №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азчик поручает, а Перевозчик принимает на себя обязательства по выполнению пассажирских перевозок по следующему муниципальному маршруту регулярных перевозок по нерегулируемым тарифам  №______________________, утвержденному постановлением администрации городского округа  город Нововоронеж от _________. №______, зарегистрированному в реестре, утвержденном постановлением администрации городского округа   город Нововоронеж от _________ г. № ______  с использованием транспортных средств марки  _______,  в количестве ______ штук. 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 Заказчика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2.1.Заказчик обязуется: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оперативное управление движением транспортных средств на маршруте, и учет выполненных рейсов Перевозчиком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дневно контролировать выполнение  Перевозчиком маршрутного расписания и графиков работы транспорта. Контролировать качество перевозок, а также полноту выполнения Перевозчиком договорных обязательств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ывать расписание (графики движения) транспортных средств на маршру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4. Доводить до перевозчика требования по экипировке подвижного состава, установленные действующим законодательством. 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 Заказчик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При  увеличении или уменьшении пассажиропотока на маршруте, подтвержденного в установленном порядке и повлекшего изменение условий перевозки требовать от Перевозчика соответственно увеличения или уменьшения количества и (или) вместимости транспортных средств  на маршруте и заключения соответствующего дополнительного соглашения к настоящему договор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2.  Расторгнуть договор е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еревозчик не приступил к осуществлению перевозок по маршруту в установленный срок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возчик отказался от работы на маршруте или от заключения дополнительного соглашения к договору при изменении пассажиропотока на маршру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 Перевозч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3.1. Перевозчик обязу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Выполнять требования Правил перевозок пассажиров и багажа автомобильным транспортом  и городским наземным электрическим  транспорта, утвержденных постановлением Правительства РФ от 14.02.2009 г. № 112,  других правовых актов, регулирующих перевозки пассажиров автомобильным транспортом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2. Приступить к выполнению пассажирских перевозок по маршруту  с  «____»____20    г.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.3. Обеспечить выпуск подвижного состава на маршрут  в количестве, указанном в п.1.1. настоящего договора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Обеспечить  работу транспорта  на маршруте в соответствии с утвержденным расписанием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.5. Обеспечить  выпуск и работу на маршруте технически исправных транспортных средств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. Обеспечить водителей маршрутными картами, расписанием, схемами опасных участков дороги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7. Обеспечить  прохождение водителями транспортных средств предрейсового и послерейсового  медицинского осмот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.8. Обеспечить надлежащее санитарное состояние транспортных средств, территории разворотных площадок, а также создать условия для соблюдения водителями транспортных средств, осуществляющих пассажирские перевозки, правил личной гигиен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.9. Обеспечить  предоставление льготного проезда гражданам соответствующих категорий в соответствии  с действующим  законодательством Российской Федерации и Воронежской области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.10. Незамедлительно представлять Заказчику информацию  о причинах срыва движения на маршруте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1. Осуществлять управление движением и учет работы пассажирского транспорта на маршруте через диспетчерскую службу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.12. Оборудовать системой ГЛОНАС/</w:t>
      </w:r>
      <w:r>
        <w:rPr>
          <w:rFonts w:cs="Times New Roman" w:ascii="Times New Roman" w:hAnsi="Times New Roman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z w:val="26"/>
          <w:szCs w:val="26"/>
        </w:rPr>
        <w:t>, ремнями безопасности транспортные средства, осуществляющие  регулярные перевозки пассажиров на маршруте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1.13. В случаях, предусмотренных действующим законодательством, обеспечить заключение  соответствующих договоров с владельцами объектов транспортной инфраструктуры.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.14. Обеспечить посадку и высадку пассажиров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транспортными средствами, работающими в обычном режиме на остановочных пунктах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анспортными средствами, работающими в режиме маршрутного такси, на остановочных пунктах и в пути следования по требованию пассажиров, не нарушая требований правил дорожного движения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5. Заключить с Заказчиком дополнительное соглашение к настоящему договору в случае, предусмотренном п. 2.2.1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3.2.Перевозчик имеет право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2.1. Вносить предложения по изменению графика расписания и количества транспортных средств на маршруте в зависимости от пассажиропотока.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Проверять у пассажиров проездные документы и документы, подтверждающие  право пассажира на льготный проезд.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Временно прекращать движение на маршруте при возникновении ситуаций, создающих угрозу безопасности движения, при изменении дорожных, погодно-климатических условий, дорожно-транспортной ситуации и по другим объективным причинам, с уведомлением об этом Заказчика и последующим письменным подтверждением изменения дорожных условий сведениями метеослужб, дорожных организаций, ГИБДД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выполнения пассажирских перевозок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чик выполняет перевозки с «___»________20      г. по «____»______20__ г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. За неисполнение или ненадлежащее исполнения своих обязательств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. Ответственность за вред, причиненный третьим лицам транспортным средством, его механизмами, устройствами, оборудованием, несет Перевозчик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стоятельства непреодолимой силы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роны освобождаются от ответственности за полное или частичное неисполнение своих обязательств по настоящему договору в случае, если оно явилось следствием обстоятельств  непреодолимой силы, а именно наводнения, пожара, землетрясения, диверсии, военных действий, блокад, изменения  законодательства, препятствующих надлежащему исполнению обязательств по настоящему договору, а также других чрезвычайных обстоятельств, которые возникли после заключения  настоящего договора и непосредственно повлияли  на исполнение Сторонами своих обязательств, а также, которые Стороны были не  в состоянии предвидеть и предотвратить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рона, подвергшаяся действию обстоятельств непреодолимой силы, обязана немедленно уведомить другую Сторону  о возникновении, виде и возможности продолжительности действия указанных обстоятельств, данное уведомление должно быть подтверждено компетентным органом территории, где данное обстоятельство имело место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Если обстоятельства, указанные  в п. 6.1. настоящего договора, будут длиться более двух календарных месяцев с даты соответствующего уведомления, каждая из Сторон вправе расторгнуть настоящий договор без требования возмещения убытков, понесенных в связи с наступлением таких обстоятельств.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урегулирования споров, изменения и расторжения договора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ороны принимают все меры к тому, чтобы любые спорные вопросы, разногласия либо претензии, касающиеся исполнения настоящего договора, были урегулированы путем переговоров с оформлением совместного протокола урегулирования споров. 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личия претензий, споров, разногласий относительно исполнения одной из Сторон своих обязательств, другая сторона направляет претензию. В отношении всех претензий, направляемых по настоящему договору, Сторона, к которой адресована данная претензия, должна дать письменный ответ по существу претензии в срок  не позднее 10 (десяти) рабочих дней с даты её получения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Любые споры, не урегулированные во внесудебном порядке, разрешаются в судебном порядке в Арбитражном суде Воронежской области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изменения к настоящему договору действительны  при условии, что они оформлены дополнительным соглашением и подписаны полномочными представителями Сторон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, может быть, расторгнут по соглашению Сторон,  по решению суда, в случаях предусмотренных действующим законодательством, а также Заказчиком в  одностороннем порядке в соответствии с п. 7.6. настоящего договора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вправе  досрочно расторгнуть договор в одностороннем порядке, уведомив об этом Перевозчика в случае вступления в законную силу решения суда об аннулировании лицензии Перевозчика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действует с момента подписания его Сторонами и до момента исполнения Сторонами своих обязательств по договору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чие условия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сем, что не предусмотрено настоящим договором, Стороны руководствуются действующим законодательством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Style16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и реквизитов Стороны обязаны известить об этом друг друга не позднее 10 (десяти) дней с момента изменения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ие адреса, реквизиты и подписи Сторон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442"/>
      </w:tblGrid>
      <w:tr>
        <w:trPr/>
        <w:tc>
          <w:tcPr>
            <w:tcW w:w="440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53" w:leader="none"/>
                <w:tab w:val="left" w:pos="9072" w:leader="none"/>
              </w:tabs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казчик</w:t>
            </w:r>
          </w:p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4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возчик</w:t>
            </w:r>
          </w:p>
        </w:tc>
      </w:tr>
    </w:tbl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28:00Z</dcterms:created>
  <dc:creator>Печкурова</dc:creator>
  <dc:description/>
  <cp:keywords/>
  <dc:language>en-US</dc:language>
  <cp:lastModifiedBy>Сухова Светлана Станиславовна</cp:lastModifiedBy>
  <cp:lastPrinted>2019-08-22T16:48:00Z</cp:lastPrinted>
  <dcterms:modified xsi:type="dcterms:W3CDTF">2019-08-22T13:48:00Z</dcterms:modified>
  <cp:revision>7</cp:revision>
  <dc:subject/>
  <dc:title>Приложение № 5</dc:title>
</cp:coreProperties>
</file>