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highlight w:val="yellow"/>
        </w:rPr>
      </w:pPr>
      <w:r>
        <w:rPr>
          <w:highlight w:val="yellow"/>
        </w:rPr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8.06.2024</w:t>
        <w:tab/>
        <w:tab/>
        <w:tab/>
        <w:tab/>
        <w:tab/>
        <w:tab/>
        <w:tab/>
        <w:tab/>
        <w:tab/>
        <w:tab/>
        <w:tab/>
        <w:t>№ 6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5242" w:hanging="0"/>
        <w:rPr>
          <w:sz w:val="26"/>
          <w:szCs w:val="26"/>
        </w:rPr>
      </w:pPr>
      <w:r>
        <w:rPr>
          <w:sz w:val="26"/>
          <w:szCs w:val="26"/>
        </w:rPr>
        <w:t xml:space="preserve">Об условиях приватизации </w:t>
        <w:br/>
        <w:t>МУП «КТ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о статьями 57, 58, 60, 113, 124, 125 Гражданского кодекса Российской Федерации,  Федеральным законом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, пунктами 1 и 2 статьи 29, пунктом 1 статьи 34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4.11.2002 № 161-ФЗ «О государственных и муниципальных унитарных предприятиях», статьями 11,13,37 Федерального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от 21.12.2001 № 178-ФЗ «О приватизации государственного и муниципального имущества», Федеральным законом  от 08.02.1998 № 14-ФЗ «Об обществах с ограниченной ответственностью», частью 1 статьи 13.1. Федерального закона от 08.08.2001 № 129-ФЗ «О государственной регистрации юридических лиц и индивидуальных предпринимателей», статьей 51 Федерального закона от 06.10.2003 № 131-ФЗ «Об общих принципах организации местного самоуправления в Российской Федерации»,  Положением о порядке и условиях приватизации муниципального имущества городского округа  город Нововоронеж, утвержденным решением Нововоронежской городской Думы от 30.06.2016 №89,  решением Нововоронежской городской Думы от 09.11.2023 № 53 «Об утверждении прогнозного плана (программы) приватизации муниципального имущества городского округа город Нововоронеж на 2024 год», распоряжением администрации городского округа город Нововоронеж от 11.06.2024 № 144-л «Об исполнении обязанностей», в целях определения условий приватизации муниципального унитарного предприятия городского округа  город Нововоронеж «Кабельное телевидение»,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администрация городского округа город Нововоронеж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 Приватизировать муниципальное унитарное предприятие городского округа  город Нововоронеж «Кабельное телевидение», ИНН: 3651000856, ОГРН:1023601495389 (далее по тексту - МУП «КТВ») путем преобразования в общество с ограниченной ответственностью «Кабельное телевидение»  (сокращенное наименование ООО «КТВ», далее по тексту - ООО «КТВ») с определением номинальной стоимости доли единственного участника ООО «КТВ» - муниципального образования городской округ город Нововоронеж, представляемого администрацией городского округа город Нововоронеж, в размере 13 259 133,16 рублей (Тринадцать миллионов двести пятьдесят девять тысяч сто тридцать три рубля 16 копеек), что составляет 100 % (сто процентов) уставного капитала общества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иректору-редактору МУП «КТВ» (Нелюбовой Г.В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 Предупредить     в    соответствии   с   действующим    законодательством </w:t>
      </w:r>
    </w:p>
    <w:p>
      <w:pPr>
        <w:pStyle w:val="Normal"/>
        <w:jc w:val="both"/>
        <w:rPr/>
      </w:pPr>
      <w:r>
        <w:rPr>
          <w:sz w:val="26"/>
          <w:szCs w:val="26"/>
        </w:rPr>
        <w:t>работников  МУП «КТВ»   о реорганизации предприятия в форме преобразования в ООО «КТВ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 В течение трех рабочих дней после подписания настоящего постановления уведомить регистрирующий орган о начале процедуры реорганизации МУП «КТВ» в форме преобразования в ООО «КТВ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В течение трех рабочих дней после внесения в Единый государственный реестр юридических лиц записи о начале процедуры реорганизации дважды с периодичностью один раз в месяц разместить в журнале «Вестник государственной регистрации» и </w:t>
      </w:r>
      <w:r>
        <w:rPr>
          <w:bCs/>
          <w:color w:val="000000"/>
          <w:sz w:val="26"/>
          <w:szCs w:val="26"/>
        </w:rPr>
        <w:t>Едином федеральном реестре сведений о фактах деятельности юридических лиц, индивидуальных предпринимателей и иных субъектов экономической деятельности,</w:t>
      </w:r>
      <w:r>
        <w:rPr>
          <w:sz w:val="26"/>
          <w:szCs w:val="26"/>
        </w:rPr>
        <w:t xml:space="preserve"> уведомление о реорганизации МУП «КТВ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 Не позднее тридцати дней с даты принятия решения о реорганизации МУП «КТВ» уведомить в письменной форме об этом всех известных кредито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ые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Состав подлежащего приватизации имущественного комплекса МУП  «КТВ»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2. Расчет балансовой стоимости подлежащих приватизации активов МУП  «КТВ» согласно приложению №2 к настоящему постановлению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Устав ООО «КТВ»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 Передаточный акт подлежащего приватизации имущественного комплекса МУП «КТВ» согласно приложению №4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Отделу имущественных и земельных отношений (Акименко Е.В.)                            в  30-дневный срок с даты государственной регистрации ООО «КТВ» осуществить юридические действия по прекращению права хозяйственного ведения МУП «КТВ» и государственной регистрации права собственности ООО «КТВ» на объекты подлежащего приватизации имущественного комплекса МУП «КТВ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Назначить директором-редактором ООО «КТВ» Нелюбову Галину Васильевн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Директору-редактору ООО «КТВ» (Нелюбовой Г.В.)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 Осуществить  юридические действия по государственной регистрации ООО «КТВ»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2. В 10-дневный срок с даты регистрации ООО «КТВ» представить в администрацию городского округа  город Нововоронеж: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/>
      </w:pPr>
      <w:r>
        <w:rPr>
          <w:sz w:val="26"/>
          <w:szCs w:val="26"/>
        </w:rPr>
        <w:t>-  экземпляр Устава с отметкой регистрирующего органа;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/>
      </w:pPr>
      <w:r>
        <w:rPr>
          <w:sz w:val="26"/>
          <w:szCs w:val="26"/>
        </w:rPr>
        <w:t>-  копию листа записи Единого государственного реестра юридических лиц о создании юридического лица путем преобразования;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пию листа записи Единого государственного реестра юридических лиц о прекращении деятельности МУП «КТВ»;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/>
      </w:pPr>
      <w:r>
        <w:rPr>
          <w:sz w:val="26"/>
          <w:szCs w:val="26"/>
        </w:rPr>
        <w:t>6.3. Осуществить иные необходимые мероприятия и действия, связанные с преобразованием МУП «КТВ» в ООО «КТВ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8.  Руководителю аппарата администрации (Городнянской Ю.В.) обеспечить размещение настоящего постановления на официальном сайте муниципального образования городской округ город Нововоронеж </w:t>
      </w:r>
      <w:hyperlink r:id="rId5">
        <w:r>
          <w:rPr>
            <w:rStyle w:val="InternetLink"/>
            <w:color w:val="000000"/>
            <w:sz w:val="26"/>
            <w:szCs w:val="26"/>
          </w:rPr>
          <w:t>https://novovoronezh-20.gosweb.gosuslugi.ru</w:t>
        </w:r>
      </w:hyperlink>
      <w:r>
        <w:rPr>
          <w:color w:val="000000"/>
          <w:sz w:val="26"/>
          <w:szCs w:val="26"/>
        </w:rPr>
        <w:t xml:space="preserve">, а также </w:t>
      </w:r>
      <w:r>
        <w:rPr>
          <w:sz w:val="26"/>
          <w:szCs w:val="26"/>
        </w:rPr>
        <w:t>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исполнения настоящего постановления возложить на заместителя главы администрации городского округа город Нововоронеж Жегульского Ю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</w:t>
        <w:tab/>
        <w:tab/>
        <w:tab/>
        <w:t xml:space="preserve"> </w:t>
        <w:tab/>
        <w:tab/>
        <w:t xml:space="preserve">    Ю.И.Жегу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4B171DC9CB207BC5F436F43E0D48D5BA47280F46B85836D8384624B59AD52B72DC839E55F40C27d8U4F" TargetMode="External"/><Relationship Id="rId4" Type="http://schemas.openxmlformats.org/officeDocument/2006/relationships/hyperlink" Target="consultantplus://offline/ref=7C4B171DC9CB207BC5F436F43E0D48D5BA44200A40B85836D8384624B59AD52B72DC839B52dFU3F" TargetMode="External"/><Relationship Id="rId5" Type="http://schemas.openxmlformats.org/officeDocument/2006/relationships/hyperlink" Target="https://novovoronezh-20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20:00Z</dcterms:created>
  <dc:creator>User</dc:creator>
  <dc:description/>
  <cp:keywords/>
  <dc:language>en-US</dc:language>
  <cp:lastModifiedBy>Гончарова</cp:lastModifiedBy>
  <cp:lastPrinted>2024-06-18T15:44:00Z</cp:lastPrinted>
  <dcterms:modified xsi:type="dcterms:W3CDTF">2024-06-24T07:07:00Z</dcterms:modified>
  <cp:revision>124</cp:revision>
  <dc:subject/>
  <dc:title> </dc:title>
</cp:coreProperties>
</file>