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456" w:firstLine="55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№  1 к   постановлению </w:t>
      </w:r>
    </w:p>
    <w:p>
      <w:pPr>
        <w:pStyle w:val="Normal"/>
        <w:ind w:right="-456" w:firstLine="110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ородского округа город </w:t>
      </w:r>
    </w:p>
    <w:p>
      <w:pPr>
        <w:pStyle w:val="Normal"/>
        <w:ind w:right="-456" w:firstLine="11057"/>
        <w:jc w:val="both"/>
        <w:rPr>
          <w:sz w:val="22"/>
          <w:szCs w:val="22"/>
        </w:rPr>
      </w:pPr>
      <w:r>
        <w:rPr>
          <w:sz w:val="22"/>
          <w:szCs w:val="22"/>
        </w:rPr>
        <w:t>Нововоронеж от 06.11.2024 № 1206</w:t>
      </w:r>
    </w:p>
    <w:p>
      <w:pPr>
        <w:pStyle w:val="Normal"/>
        <w:jc w:val="center"/>
        <w:rPr>
          <w:rFonts w:eastAsia="Lucida Sans Unicode"/>
          <w:sz w:val="24"/>
          <w:szCs w:val="22"/>
        </w:rPr>
      </w:pPr>
      <w:r>
        <w:rPr>
          <w:rFonts w:eastAsia="Lucida Sans Unicode"/>
          <w:sz w:val="24"/>
          <w:szCs w:val="22"/>
        </w:rPr>
      </w:r>
    </w:p>
    <w:p>
      <w:pPr>
        <w:pStyle w:val="Normal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  <w:t xml:space="preserve">РЕЕСТР </w:t>
      </w:r>
    </w:p>
    <w:p>
      <w:pPr>
        <w:pStyle w:val="Normal"/>
        <w:jc w:val="center"/>
        <w:rPr>
          <w:sz w:val="24"/>
        </w:rPr>
      </w:pPr>
      <w:r>
        <w:rPr>
          <w:rFonts w:eastAsia="Lucida Sans Unicode"/>
          <w:sz w:val="24"/>
        </w:rPr>
        <w:t>мест</w:t>
      </w:r>
      <w:r>
        <w:rPr>
          <w:sz w:val="24"/>
        </w:rPr>
        <w:t xml:space="preserve"> (площадок) накопления твердых коммунальных отходов на территории городского округа город Нововоронеж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992"/>
        <w:gridCol w:w="992"/>
        <w:gridCol w:w="709"/>
        <w:gridCol w:w="992"/>
        <w:gridCol w:w="709"/>
        <w:gridCol w:w="709"/>
        <w:gridCol w:w="1134"/>
        <w:gridCol w:w="993"/>
        <w:gridCol w:w="1985"/>
        <w:gridCol w:w="2099"/>
      </w:tblGrid>
      <w:tr>
        <w:trPr>
          <w:trHeight w:val="12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нные о нахождении</w:t>
            </w:r>
            <w:r>
              <w:rPr>
                <w:rFonts w:eastAsia="Lucida Sans Unicode"/>
                <w:sz w:val="24"/>
              </w:rPr>
              <w:t xml:space="preserve"> мест</w:t>
            </w:r>
            <w:r>
              <w:rPr>
                <w:sz w:val="24"/>
              </w:rPr>
              <w:t xml:space="preserve">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анные о технических характеристиках </w:t>
            </w:r>
            <w:r>
              <w:rPr>
                <w:rFonts w:eastAsia="Lucida Sans Unicode"/>
                <w:sz w:val="24"/>
              </w:rPr>
              <w:t>мест</w:t>
            </w:r>
            <w:r>
              <w:rPr>
                <w:sz w:val="24"/>
              </w:rPr>
              <w:t xml:space="preserve"> (площадок) накопления твердых коммунальных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нные о собственниках мест</w:t>
            </w:r>
            <w:r>
              <w:rPr>
                <w:rFonts w:eastAsia="Lucida Sans Unicode"/>
                <w:sz w:val="24"/>
              </w:rPr>
              <w:t xml:space="preserve"> </w:t>
            </w:r>
            <w:r>
              <w:rPr>
                <w:sz w:val="24"/>
              </w:rPr>
              <w:t xml:space="preserve"> (площадок) накопления твердых коммунальных отходов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нные об источниках образования твердых коммунальных отходов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дрес </w:t>
            </w:r>
            <w:r>
              <w:rPr>
                <w:rFonts w:eastAsia="Lucida Sans Unicode"/>
                <w:sz w:val="24"/>
              </w:rPr>
              <w:t>мест</w:t>
            </w:r>
            <w:r>
              <w:rPr>
                <w:sz w:val="24"/>
              </w:rPr>
              <w:t xml:space="preserve"> (площадок) накопления твердых коммунальных от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еографические координаты мест (площадок) накопления твердых коммунальных отходов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шанный сб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ельный сб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ощадь,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рыт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размещенных контейнеров, бунк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ейне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нке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ейнер сетчатый для сбора плас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воронеж, ул. Строителей, 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020, 39.221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: 396070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воронеж, ул. Строителей, 5,7, ул. Комсомольская, 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воронеж, ул. Строителей, 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1799, 39.217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воронеж, ул. Строителей, 15, 15А, 17, 17А, ул. Курчатова,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Ленина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9353, 39.219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Ленина, 1, 1А, 1Б, ул. Строителей,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Ленин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1.310404;  39.21808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Ленина, 2, 2А, ул. Строителей,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Ленина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9156, 39.217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Ленина, 5, 5А, 5Б, 5В, ул. Мира, 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Ленина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0037, 39.217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Ленина, 6, 6А, ул. Мира, 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ул. Ленин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9474, 39.214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ная плит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ул. Ленина,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Ленина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7368, 39.214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Ленина, 11, 11А, 13, 14, ул. Космонавтов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Ле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761, 39.21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Ленин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Комсомольская, 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800, 39.219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Комсомольская, 2,4, 4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Комсомольская, 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7643, 39.218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Комсомольская, 5, 5А, 7, ул. Мир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ул. Комсомольская, 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334, 39.218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ул. Комсомольская, 6, 6А, 8, ул. Мира, 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Комсомольская, 1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6870, 39.214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г. Нововоронеж,                  ул. Комсомольская, 13, 15А, 15, 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сомольская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6511, 39.216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Комсомольская, 11, 13, 13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Мира, 2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1246;   39.215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Мира, 22А, 22, ул. Курчатова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Мира, 2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0712, 39.215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г. Нововоронеж,                 ул. Мира, 20А, 20,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ул. Мира,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0659, 39.213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ул. Мира, 23, ул. Курчатова, 7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Мир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052, 39.216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Мира, 17, ул. Ленина, 7, 9, ул. Комсомольская, 10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Октябрьская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7642, 39.220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Октябрьская, 4,2,4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ул. Октябрьская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7399, 39.219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ул. Октябрьская, 8, 10, ул. Мира,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Курчатова,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0256, 39.211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Курчатова, 13, 11, ул. Космонавтов, 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Космонавто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3102, 39.218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Космонавтов,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Космонавтов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4829, 39.215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Космонавтов,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Космонавтов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6014, 39.214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Космонавтов, 8, ул. Октябрьская, 18, 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ул. Космонавтов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5792, 39.213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ул. Космонавтов, 3, 3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Космонавтов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6535, 39.213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Космонавтов, 5, 7, 7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Космонавтов, 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109, 39.210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г. Нововоронеж, ул. Космонавтов, 9А, 9,                  ул. Набережная, 8, 8Б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Космонавтов, 9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9167, 39.210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Космонавтов, 9Б</w:t>
            </w:r>
          </w:p>
        </w:tc>
      </w:tr>
      <w:tr>
        <w:trPr>
          <w:trHeight w:val="1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ул. Космонавтов, 1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0427, 39.209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ул. Космонавтов, 11А,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Космонавтов,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6335, 39.205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Космонавтов, 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смонавтов,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7564, 39.205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смонавтов, 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ул. Космонавтов, 3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7836, 39.204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г. Нововоронеж,                   ул. Космонавтов, 32Б, 35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Космонавтов, 2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3358, 39.206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Космонавтов, 23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Набережная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5358, 39.212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Набережная, 4, 6, 6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Набережная, 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750, 39.209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Набережная, 8А, 8, 10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ул. Набережная,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1339, 39.206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ул. Набережная, 16, 16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Набережная,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2459, 39.205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Набережная, 20, 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ул. Набережная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4345, 39.205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ул. Набережная, 26, 26А, 26Б, 27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Набережная, 2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6451, 39.200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Набережная, 28А, 28, 28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Набережная,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7116, 39.200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Набережная, 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Победы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6909, 39.217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Победы, 4, 4А, 4Б, 6, 6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Победы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8039, 39.216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Победы, 8, 8А, 8Б, 6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ул. Победы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112, 39.215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ул. Победы, 12, 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Первомайская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548, 39.219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Первомайская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Коммунальная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8003, 39.210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Коммунальная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Коммунальная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6796, 39.214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Коммунальная,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Аленовская, 23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6654, 39.20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Аленовская, 23, 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мунальная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8318, 39.212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мунальная,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мунальная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8766, 39.212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мунальная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ул. Аленовская, 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7703, 39.205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ул. Аленовская, 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Аленовская,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7105, 39.203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Аленовская, 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141 Стрелковой дивизии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7904, 39.203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141Стрелковой дивизии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А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31761, 39.21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Ак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г. Нововоронеж,                ул. 141 Стрелковой дивизии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9532, 39.205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и помещений многоквартирного до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141Стрелковой дивизии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141 Стрелковой дивизии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8254, 39.203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и помещений многоквартирного до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141 Стрелковой дивизии,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Аленовская,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7029, 39.20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Аленовская, 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муналь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9468;  39.210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мунальная,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Сосновая,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5750, 39.217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Сосновая, 37, 38, 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Сосновая,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6407, 39.217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Сосновая, 35, 36, 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Нововоронеж, ул. Первомайская, 19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3673, 39.217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Первомайская, 19, 19А, 19Б, 21, 21А, 21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Первомайская, 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8708, 39.220733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Первомайская, 5, 7, 7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Космонавтов,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8928, 39.205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и помещений многоквартирного до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Космонавтов, 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Первомайская, 15 (площадка для сбора крупногабаритных от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1699, 39.217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                   ул. Первомайская, 15, 15А, 17, 17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Солнечная, 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479, 39.206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                   ул. Солнеч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Воронежское шоссе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3971, 39.238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                   ул. Воронежское шоссе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вободы,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3480; 39.221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Свободы, 3А - 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олнечная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146, 39.210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Солнеч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воронеж, ул. Комсомольская, д. 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7233, 39.217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                   ул. Комсомольская, 9, 9А,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воронеж, ул. Набережная,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3889, 39.214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Набережная, д.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воронеж, ул. Набережная, д.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224, 39.199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Набережная, д. 38, 40</w:t>
            </w:r>
          </w:p>
        </w:tc>
      </w:tr>
      <w:tr>
        <w:trPr>
          <w:trHeight w:val="2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воронеж, ул. Набережная, д.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288, 39.201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г. Нововоронеж, ул. Набережная, д. 38А, 44, 44А, 4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воронеж, ул. Космонавтов, д.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1522, 39.208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Космонавтов, д. 15, 15А, 15Б, 17, 17А;              ул. Набережная, 14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Космонавтов, д. 1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2149, 39.207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ные пли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г. Нововоронеж, ул. Космонавтов, д. 17, 19, 19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воронеж, ул. Победы, д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1487, 39.213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обеды, д.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арковый проезд,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7113, 39.216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арковый проезд, 2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арковый проезд, д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7600, 39.214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арковый проезд, 6, 8,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ервомайская, д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8505, 39.219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ервомайская, 1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воронеж,                ул. 141Стрелковой дивизии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9518, 39.205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141Стрелковой дивизии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воронеж, ул. Аленовская, 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5789, 39.199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Аленовская, 71 - 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вободы, 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3524, 39.222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вободы, 2А, 4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вободы, 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3526, 39.222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вободы, 2А, 4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оветская, 20, к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6403, 39.214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и помещений многоквартирного до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оветская, 20, к.к. 1,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Первомайская, 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8569, 39.220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Первомайская, 5, 7, 7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Космонавтов,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249, 39.208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и помещений многоквартирного до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Космонавтов, 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НТ "Здоровье", 1 съезд на С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34704, 39.193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Фетис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НТ "Отдых", участок 529, улица 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30900, 39.232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Члены СНТ "Отдых", адрес: 396072, г. Нововоронеж, ул. Космонавтов, 6, ОГРН 10236014963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Члены СНТ "Отдых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НТ "Отдых", участок 1, улица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35250, 39.239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Члены СНТ "Отдых", адрес: 396072, г. Нововоронеж, ул. Космонавтов, 6, ОГРН 10236014963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Члены СНТ "Отдых"</w:t>
            </w:r>
          </w:p>
        </w:tc>
      </w:tr>
    </w:tbl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09" w:bottom="156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 w:val="2"/>
          <w:szCs w:val="2"/>
        </w:rPr>
      </w:pPr>
      <w:r>
        <w:rPr>
          <w:rFonts w:eastAsia="Lucida Sans Unicode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8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1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85pt;mso-wrap-distance-left:0pt;mso-wrap-distance-right:0pt;mso-wrap-distance-top:0pt;mso-wrap-distance-bottom:0pt;margin-top:0.05pt;mso-position-vertical-relative:text;margin-left:551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2012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1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85pt;mso-wrap-distance-left:0pt;mso-wrap-distance-right:0pt;mso-wrap-distance-top:0pt;mso-wrap-distance-bottom:0pt;margin-top:0.05pt;mso-position-vertical-relative:text;margin-left:551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2"/>
    <w:qFormat/>
    <w:rPr/>
  </w:style>
  <w:style w:type="character" w:styleId="Style12">
    <w:name w:val="Верхний колонтитул Знак"/>
    <w:basedOn w:val="Style11"/>
    <w:qFormat/>
    <w:rPr>
      <w:sz w:val="28"/>
      <w:szCs w:val="24"/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/>
    <w:rPr>
      <w:rFonts w:cs="Calibri"/>
      <w:kern w:val="2"/>
      <w:sz w:val="24"/>
    </w:rPr>
  </w:style>
  <w:style w:type="paragraph" w:styleId="Msonormalbullet2gifbullet2gifbullet3gifbullet2gif">
    <w:name w:val="msonormalbullet2gifbullet2gifbullet3gifbullet2.gif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26:00Z</dcterms:created>
  <dc:creator>XP GAME 2008</dc:creator>
  <dc:description/>
  <cp:keywords/>
  <dc:language>en-US</dc:language>
  <cp:lastModifiedBy>oromanova</cp:lastModifiedBy>
  <cp:lastPrinted>2024-10-22T14:02:00Z</cp:lastPrinted>
  <dcterms:modified xsi:type="dcterms:W3CDTF">2024-11-07T08:41:00Z</dcterms:modified>
  <cp:revision>337</cp:revision>
  <dc:subject/>
  <dc:title/>
</cp:coreProperties>
</file>