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ind w:firstLine="709"/>
        <w:jc w:val="right"/>
        <w:rPr/>
      </w:pPr>
      <w:r>
        <w:rPr>
          <w:bCs/>
          <w:spacing w:val="40"/>
        </w:rPr>
        <w:t xml:space="preserve"> </w:t>
      </w: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округа  город Нововоронеж</w:t>
      </w:r>
    </w:p>
    <w:p>
      <w:pPr>
        <w:pStyle w:val="Normal"/>
        <w:suppressLineNumbers/>
        <w:suppressAutoHyphens w:val="tru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т 16.06.2025 № 592</w:t>
      </w:r>
    </w:p>
    <w:p>
      <w:pPr>
        <w:pStyle w:val="Normal"/>
        <w:suppressLineNumbers/>
        <w:suppressAutoHyphens w:val="tru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Я УПОЛНОМОЧЕННОГО ОРГАНА И ЗАКАЗЧ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ОПРЕДЕЛЕНИИ ПОСТАВЩИКОВ (ПОДРЯДЧИКОВ, ИСПОЛНИТЕЛЕЙ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ЕНТНЫМИ СПОСОБ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Настоящий Порядок взаимодействия уполномоченного органа и заказчиков при определении поставщиков (подрядчиков, исполнителей) конкурентными способами (далее - Порядок) определяет функции и ответственность заказчиков и уполномоченного орган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уполномоченный орган – администрация городского округа город Нововоронеж;</w:t>
      </w:r>
    </w:p>
    <w:p>
      <w:pPr>
        <w:pStyle w:val="Normal"/>
        <w:suppressLineNumbers/>
        <w:suppressAutoHyphens w:val="true"/>
        <w:autoSpaceDE w:val="false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м</w:t>
      </w:r>
      <w:r>
        <w:rPr>
          <w:rFonts w:eastAsia="Calibri"/>
          <w:sz w:val="26"/>
          <w:szCs w:val="26"/>
        </w:rPr>
        <w:t>униципальный заказчик –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suppressLineNumbers/>
        <w:suppressAutoHyphens w:val="true"/>
        <w:autoSpaceDE w:val="false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>3) з</w:t>
      </w:r>
      <w:r>
        <w:rPr>
          <w:rFonts w:eastAsia="Calibri"/>
          <w:sz w:val="26"/>
          <w:szCs w:val="26"/>
        </w:rPr>
        <w:t>аказчик – муниципальный заказчик либо бюджетное учреждение, муниципальное унитарное предприятие, муниципальное автономное учреждение (в случаях, предусмотренных законодательством о контрактной системе)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) конкурентные способы определения поставщиков (подрядчиков, исполнителей) - открытый аукцион в электронной форме, открытый конкурс в электронной форме, запрос котировок в электронной форме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Определение поставщиков (подрядчиков, исполнителей) осуществляется в соответствии с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N 44-ФЗ "О контрактной системе в сфере закупок товаров, работ, услуг для государственных и муниципальных нужд" (далее - Закон о контрактной системе), Гражданским </w:t>
      </w:r>
      <w:hyperlink r:id="rId3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Бюджетным </w:t>
      </w:r>
      <w:hyperlink r:id="rId4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нормативными правовыми актами Президента Российской Федерации, Правительства Российской Федерации, актами Министерства экономического развития Российской Федерации, Министерства финансов Российской Федерации и областным законодательством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4. Взаимодействие заказчиков и уполномоченного органа осуществляется посредством использования региональной информационной системы в сфере закупок Воронежской области - программного комплекса для автоматизации государственных (муниципальных) закупок (WEB-Торги-КС) (далее - ПК "WEB-Торги-КС"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Функции заказчик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 При определении поставщиков (подрядчиков, исполнителей) конкурентными способами заказчики осуществляют следующие функци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. Принимают решение об осуществлении закупки, выбирают способ определения поставщика (подрядчика, исполнителя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2. Проводят общественное обсуждение закупок в соответствии с нормативными правовыми актами Российской Федерации и Воронежской област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2.1.3. </w:t>
      </w:r>
      <w:bookmarkStart w:id="0" w:name="Par34"/>
      <w:bookmarkEnd w:id="0"/>
      <w:r>
        <w:rPr>
          <w:sz w:val="26"/>
          <w:szCs w:val="26"/>
        </w:rPr>
        <w:t>Формируют (составляют) заявки на осуществление закупок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, по установленной уполномоченным органом форме в целях проведения процедуры определения поставщиков (подрядчиков, исполнителей). При этом не допускают действия, повлекшие необоснованное ограничение количества участников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Направляют заявки на осуществление закупок в форме электронного документа посредством ПК "WEB-Торги-КС" в уполномоченный орган с учетом сроков, установленных в </w:t>
      </w:r>
      <w:hyperlink w:anchor="Par78">
        <w:r>
          <w:rPr>
            <w:rStyle w:val="InternetLink"/>
            <w:color w:val="0000FF"/>
            <w:sz w:val="26"/>
            <w:szCs w:val="26"/>
          </w:rPr>
          <w:t>пункте 3.1.6</w:t>
        </w:r>
      </w:hyperlink>
      <w:r>
        <w:rPr>
          <w:sz w:val="26"/>
          <w:szCs w:val="26"/>
        </w:rPr>
        <w:t xml:space="preserve"> настоящего Порядка, содержащие информацию и документы, подлежащие размещению в единой информационной системе в сфере закупок (далее - ЕИС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ая (составленная) информация и документы, входящие в состав заявки на определение поставщика (подрядчика, исполнителя) и подлежащие размещению в ЕИС, включаются в неизменном виде в извещение об осуществлении закупки как часть, сформированная и подписанная непосредственно заказчиком. Сведения заявки на определение поставщика (подрядчика, исполнителя) являются исчерпывающими, изменению и дополнению уполномоченным органом не подлежат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правляют заявки не ранее 8 ноября текущего финансового года с учетом сроков проведения соответствующей процедуры определения поставщика (подрядчика, исполнителя) при подаче заявки в целях обеспечения потребности заказчика в следующем финансовом году (за исключением заявок, направляемых в соответствии с </w:t>
      </w:r>
      <w:hyperlink w:anchor="Par114">
        <w:r>
          <w:rPr>
            <w:rStyle w:val="InternetLink"/>
            <w:color w:val="0000FF"/>
            <w:sz w:val="26"/>
            <w:szCs w:val="26"/>
          </w:rPr>
          <w:t>разделом 4</w:t>
        </w:r>
      </w:hyperlink>
      <w:r>
        <w:rPr>
          <w:sz w:val="26"/>
          <w:szCs w:val="26"/>
        </w:rPr>
        <w:t xml:space="preserve"> настоящего Порядка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лучае отсутствия технической возможности направить заявку посредством ПК "WEB-Торги-КС" заказчик направляет заявку в уполномоченный орган одновременно на бумажном носителе и в электронном виде с использованием USB-накопителя с приложением письменного обоснования отсутствия технической возможности и надлежащим образом заверенных скриншотов из ПК "WEB-Торги-КС", подтверждающих наличие технических сбоев, а также скриншотов из плана-графика, размещенного в ЕИС, в случае отсутствия технической возможности по причине технических сбоев при планировании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5. Вносят изменения в заявку, направляют в уполномоченный орган письмо о внесении изменений в заявку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6. Отзывают заявку при необходимости, при этом направляют решение об отзыве в форме сопроводительного письма на бумажном носителе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7. Формируют (составляют) информацию и документы, подлежащие размещению в ЕИС, включаемые в извещение об осуществлении закупки в соответствии с требованиями, установленными в законодательстве Российской Федерации и иными нормативными правовыми актами о контрактной системе в сфере закупок, о защите конкуренции: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ую (максимальную) цену контракта (цену отдельных этапов исполнения контракта, если проектом контракта предусмотрены такие этапы), источник финансирования, начальную цену единицы товара, работы, услуги, а также начальную сумму цен указанных единиц и максимальное значение цены контракта, ориентировочное значение цены контракта либо формулу цены и максимальное значение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начальной (максимальной)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исание объекта закупк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информацию о запрете или об ограничении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о преимуществе в отношении товаров российского происхождения (в том числе поставляемых при выполнении закупаемых работ, оказании закупаемых услуг), работ, услуг, соответственно выполняемых, оказываемых российскими лицами, в случае, если такие запрет, ограничение, преимущество установлены в соответствии с </w:t>
      </w:r>
      <w:hyperlink r:id="rId5">
        <w:r>
          <w:rPr>
            <w:rStyle w:val="InternetLink"/>
            <w:color w:val="0000FF"/>
            <w:sz w:val="26"/>
            <w:szCs w:val="26"/>
          </w:rPr>
          <w:t>пунктом 1 части 2 статьи 14</w:t>
        </w:r>
      </w:hyperlink>
      <w:r>
        <w:rPr>
          <w:sz w:val="26"/>
          <w:szCs w:val="26"/>
        </w:rPr>
        <w:t xml:space="preserve"> Закона о контрактной системе в отношении товара (в том числе поставляемого при выполнении закупаемой работы, оказании закупаемой услуги), работы, услуги, являющихся объектом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(при наличии), предусмотренную правилами использования каталога товаров, работ, услуг для обеспечения государственных и муниципальных нужд, установленными Правительством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контра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требования, предъявляемые к участникам закупки в соответствии с </w:t>
      </w:r>
      <w:hyperlink r:id="rId6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, а также исчерпывающий перечень документов, подтверждающих соответствие участника закупки таким требования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критерии оценки заявок на участие в открытых конкурсах в электронной форме, величины значимости этих критериев, а также порядок рассмотрения и оценки заявок на участие в открытых конкурсах в электронной форме в соответствии с </w:t>
      </w:r>
      <w:hyperlink r:id="rId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аванса (если предусмотрена выплата аванса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едоставлении преимуществ субъектам малого предпринимательства, социально ориентированным некоммерческим организациям, учреждениям и предприятиям уголовно-исполнительной системы, организациям инвалид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сведения о наличии требования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соответствии с </w:t>
      </w:r>
      <w:hyperlink r:id="rId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 с указанием объема такого привлечения, установленного в виде процента от цены контра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информацию о банковском сопровождении контракта, о казначейском сопровождении 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размер и порядок внесения денежных средств в качестве обеспечения заявки на участие в закупке, условия независимой гарантии, реквизиты счета, на котором в соответствии с законодательством Российской Федерации учитываются операции со средствами, поступающими заказчику, реквизиты счета для перечисления денежных средств в случае, предусмотренном </w:t>
      </w:r>
      <w:hyperlink r:id="rId10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размер обеспечения исполнения контракта, гарантийных обязательств, порядок предоставления такого обеспечения, требования к такому обеспечению в случае, предусмотренном </w:t>
      </w:r>
      <w:hyperlink r:id="rId11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возможности одностороннего отказа от исполнения контракта в соответствии с </w:t>
      </w:r>
      <w:hyperlink r:id="rId1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ую информацию, содержащуюся в заявке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формированной (составленной) информации и документов, подлежащих размещению в ЕИС, включаемых в извещение, осуществляется заказчиком посредством подписи на бумажном носителе или посредством усиленной квалифицированной электронной подписи в части соответствия сведениям, указанным в заявке заказчик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(составлении) информации заказчики не допускают действия, влекущие ограничение числа участников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8. Принимают решение о внесении изменений в извещение об осуществлении закупки в сроки, установленные Законом о контрактной системе, и письменно уведомляют уполномоченный орган о таком решении в день его принятия и не позднее чем до 14.00 часов по местному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9. Принимают решение об отмене закупки в сроки, установленные Законом о контрактной системе, и письменно уведомляют уполномоченный орган о таком решении в день его принятия и не позднее чем до 14.00 часов по местному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0. Разъясняют положения извещения об осуществлении закупки по вопросам, относящимся к описанию объекта закупки, критериям оценки и порядку оценки заявок на участие в закупке, проекту контракта, обоснованию начальной (максимальной) цены контракта, начальной суммы цен единиц товара, работы, услуги и иным сведениям и информации, предоставленных заказчиком в составе заявки на осуществление закупки, и направляют разъяснения в уполномоченный орган в течение одного дня с даты получения запроса участника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1. Представители заказчика участвуют в работе комиссии по осуществлению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2. Осуществляют проверку и оценку документов, представленных в качестве обеспечения исполнения контракта при применении антидемпинговых мер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13. Совершают все необходимые действия по заключению контрактов по итогам определения поставщиков (подрядчиков, исполнителей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4. Участвуют в процедуре обжалования действий (бездействия) заказчика, уполномоченного органа, комиссии по осуществлению закупок в порядке, установленном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5. Осуществляют доработку заявки на осуществление закупки и направляют ее в уполномоченный орган в срок, не превышающий трех рабочих дней со дня направления заявки заказчику на доработку. В случае необходимости продлить срок доработки заявки заказчик направляет в уполномоченный орган письменное мотивированное обоснование такого прод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6. Проводят анализ производителей закупаемого товара на наличие или отсутствие конкурентного рынка (далее - анализ производителей закупаемого товара). Анализ производителей закупаемого товара предоставляется заказчиками в уполномоченный орган вместе с заявкой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жалобы на положения извещения об осуществлении закупки в части описания объекта закупки, проведения внеплановой проверки полученные сведения представляются в контрольный орган в сфере закупок по их запрос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уполномоченного орга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При определении поставщиков (подрядчиков, исполнителей) конкурентными способами уполномоченный орган осуществляет следующие функци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. Организует и проводит процедуры определения поставщиков (подрядчиков, исполнителей) конкурентными способами по заявкам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2. Принимает нормативные правовые акты, регулирующие отношения в сфере осуществления закупок, в пределах своей компетенци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Анализирует поступившие заявки заказчиков на осуществление закупок на их соответствие планам-графикам заказчиков, а также нормативным правовым актам Российской Федерации и Воронежской области о контрактной системе в течение не более шести рабочих дней, а в случае проведения совместного конкурса (аукциона) - в течение не более восьми рабочих дней, следующих после дня поступления заявки в уполномоченный орган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итогам анализа заявки принимает одно из следующих решений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bookmarkStart w:id="1" w:name="Par70"/>
      <w:bookmarkEnd w:id="1"/>
      <w:r>
        <w:rPr>
          <w:sz w:val="26"/>
          <w:szCs w:val="26"/>
        </w:rPr>
        <w:t>а) о формировании и размещении извещения об осуществлении закупки в ЕИС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б) о возврате заявки заказчику как не соответствующей размещенному в ЕИС плану-графику заказчика и/или требованиям нормативных правовых актов Российской Федерации и Воронежской области о контрактной системе с указанием причин возврата;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) о направлении заявки для доработки заказчику при необходимости внесения в нее изменений (без изменения плана-графика заказчика) в случае выявления в такой заявке неполноты сведений, противоречий, неточностей, не препятствующих дальнейшей работе с заявкой, с указанием причин направления для доработ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лучае подачи заявки заказчика на бумажном носителе и в электронном виде с использованием USB-накопителя в соответствии с </w:t>
      </w:r>
      <w:hyperlink w:anchor="Par34">
        <w:r>
          <w:rPr>
            <w:rStyle w:val="InternetLink"/>
            <w:color w:val="0000FF"/>
            <w:sz w:val="26"/>
            <w:szCs w:val="26"/>
          </w:rPr>
          <w:t xml:space="preserve">пунктом 2.1.4 </w:t>
        </w:r>
      </w:hyperlink>
      <w:r>
        <w:rPr>
          <w:sz w:val="26"/>
          <w:szCs w:val="26"/>
        </w:rPr>
        <w:t>настоящего Порядка анализирует обоснование невозможности подачи заявки посредством ПК "WEB-Торги-КС" с приложенными к нему скриншотами из ПК "WEB-Торги-КС" и ЕИС, подтверждающими наличие технического сбоя. В случае отсутствия подтверждающих технический сбой скриншотов из ПК "WEB-Торги-КС" и (или) ЕИС принимает решение о возврате заявки заказчику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4</w:t>
      </w:r>
      <w:r>
        <w:rPr>
          <w:sz w:val="26"/>
          <w:szCs w:val="26"/>
        </w:rPr>
        <w:t>. Определяет электронную площадку для проведения электронных процедур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5. Утверждает состав комиссии по осуществлению закупок согласно кандидатурам, представленным заказчиком в заявке на осуществление закупки, назначает председателя комисси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bookmarkStart w:id="2" w:name="Par78"/>
      <w:bookmarkEnd w:id="2"/>
      <w:r>
        <w:rPr>
          <w:bCs/>
          <w:sz w:val="26"/>
          <w:szCs w:val="26"/>
        </w:rPr>
        <w:t>3.1.6</w:t>
      </w:r>
      <w:r>
        <w:rPr>
          <w:sz w:val="26"/>
          <w:szCs w:val="26"/>
        </w:rPr>
        <w:t xml:space="preserve">. Разрабатывает извещение об осуществлении закупки на основании заявки заказчика на осуществление закупки в течение семи рабочих дней со дня принятия решения в соответствии с </w:t>
      </w:r>
      <w:hyperlink w:anchor="Par70">
        <w:r>
          <w:rPr>
            <w:rStyle w:val="InternetLink"/>
            <w:color w:val="0000FF"/>
            <w:sz w:val="26"/>
            <w:szCs w:val="26"/>
          </w:rPr>
          <w:t>подпунктом "а" пункта 3.1.</w:t>
        </w:r>
        <w:r>
          <w:rPr>
            <w:rStyle w:val="InternetLink"/>
            <w:bCs/>
            <w:color w:val="0000FF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 этом общий срок работы с заявкой для обеспечения нужд на текущий финансовый год составляет не более 13 рабочих дней, на очередной финансовый год составляет не более 16 рабочих дней, а в случае проведения совместного конкурса (аукциона) - не более 15 рабочих дней, следующих после даты поступления в уполномоченный орган заявки заказчика. В случае внесения заказчиком изменения в заявку срок разработки извещения об осуществлении закупки при необходимости может быть продлен уполномоченным органом до трех рабочих дней с даты поступления в уполномоченный орган каждого изменения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7</w:t>
      </w:r>
      <w:r>
        <w:rPr>
          <w:sz w:val="26"/>
          <w:szCs w:val="26"/>
        </w:rPr>
        <w:t>. Согласовывает информацию, содержащуюся в заявке заказчика на осуществление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8</w:t>
      </w:r>
      <w:r>
        <w:rPr>
          <w:sz w:val="26"/>
          <w:szCs w:val="26"/>
        </w:rPr>
        <w:t>. Размещает в ЕИС извещение об осуществлении закупки в порядке и сроки, предусмотренные Законом о контрактной системе, на основании информации и документов, сформированных (составленных) и подписанных заказчиком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 Принимает решение о внесении изменений в извещение об осуществлении закупки при наличии в нем технических ошибок в сроки, предусмотр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0</w:t>
      </w:r>
      <w:r>
        <w:rPr>
          <w:sz w:val="26"/>
          <w:szCs w:val="26"/>
        </w:rPr>
        <w:t>. Формирует и размещает в ЕИС информацию о внесении изменений в извещение об осуществлении закупки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 xml:space="preserve">. Разъясняет положения извещения об осуществлении закупки по вопросам, не отнесенным к компетенции заказчиков в соответствии с </w:t>
      </w:r>
      <w:hyperlink r:id="rId13">
        <w:r>
          <w:rPr>
            <w:rStyle w:val="InternetLink"/>
            <w:color w:val="0000FF"/>
            <w:sz w:val="26"/>
            <w:szCs w:val="26"/>
          </w:rPr>
          <w:t>по</w:t>
        </w:r>
        <w:r>
          <w:rPr>
            <w:rStyle w:val="InternetLink"/>
            <w:bCs/>
            <w:color w:val="0000FF"/>
            <w:sz w:val="26"/>
            <w:szCs w:val="26"/>
          </w:rPr>
          <w:t xml:space="preserve">дпунктом 2.1.10 </w:t>
        </w:r>
      </w:hyperlink>
      <w:r>
        <w:rPr>
          <w:sz w:val="26"/>
          <w:szCs w:val="26"/>
        </w:rPr>
        <w:t>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2</w:t>
      </w:r>
      <w:r>
        <w:rPr>
          <w:sz w:val="26"/>
          <w:szCs w:val="26"/>
        </w:rPr>
        <w:t>. Размещает разъяснения положений извещения об осуществлении закупки в ЕИС в порядке и сроки, предусмотр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Размещает в ЕИС протоколы заседаний комиссии по осуществлению закупок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писывает усиленными квалифицированными электронными подписями протоколы, сформированные с использованием электронной площад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14. </w:t>
      </w:r>
      <w:r>
        <w:rPr>
          <w:sz w:val="26"/>
          <w:szCs w:val="26"/>
        </w:rPr>
        <w:t xml:space="preserve">Размещает в ЕИС протокол о признании участника закупки уклонившимся от заключения контракта на основании </w:t>
      </w:r>
      <w:hyperlink r:id="rId14">
        <w:r>
          <w:rPr>
            <w:rStyle w:val="InternetLink"/>
            <w:sz w:val="26"/>
            <w:szCs w:val="26"/>
          </w:rPr>
          <w:t>части 6 статьи 37</w:t>
        </w:r>
      </w:hyperlink>
      <w:r>
        <w:rPr>
          <w:sz w:val="26"/>
          <w:szCs w:val="26"/>
        </w:rPr>
        <w:t xml:space="preserve"> Закона о контрактной системе и доводят его до сведения уполномоченного органа и всех участников закупки в порядке и сроки, установленные Законом о контрактной систем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5</w:t>
      </w:r>
      <w:r>
        <w:rPr>
          <w:sz w:val="26"/>
          <w:szCs w:val="26"/>
        </w:rPr>
        <w:t>. Подписывает усиленными квалифицированными электронными подписями протоколы, сформированные с использованием электронной площад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 Принимает решение об отмене закупки по предписанию контрольного органа в сфере закупок или в связи с технической ошибкой при формировании извещения, уведомляет заказчика о принятом решении в течение одного рабочего дня со дня принятия данного решения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7</w:t>
      </w:r>
      <w:r>
        <w:rPr>
          <w:sz w:val="26"/>
          <w:szCs w:val="26"/>
        </w:rPr>
        <w:t>. Формирует и размещает в ЕИС извещение об отмене закупки по решению заказчи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</w:t>
      </w:r>
      <w:r>
        <w:rPr>
          <w:bCs/>
          <w:sz w:val="26"/>
          <w:szCs w:val="26"/>
        </w:rPr>
        <w:t>18</w:t>
      </w:r>
      <w:r>
        <w:rPr>
          <w:sz w:val="26"/>
          <w:szCs w:val="26"/>
        </w:rPr>
        <w:t>. Разъясняет результаты процедуры определения поставщика (исполнителя, подрядчика) в случае поступления соответствующего запроса от участника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19. При необходимости привлекает экспертов, экспертные организации в целях экспертной оценки извещения об осуществлении закупки, заявок на участие в закупк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20. Участвует в процедуре обжалования действий (бездействия) заказчика, уполномоченного органа, комиссии по осуществлению закупок в порядке, установленном Законом о контрактной систе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3" w:name="Par114"/>
      <w:bookmarkEnd w:id="3"/>
      <w:r>
        <w:rPr>
          <w:b/>
          <w:sz w:val="26"/>
          <w:szCs w:val="26"/>
        </w:rPr>
        <w:t>4. Особенности проведения совместных конкурсов, аукцио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ужд муниципальных заказчиков городского округа город Нововоронеж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1. Настоящий раздел устанавливает особенности организации и проведения совместных конкурсов, аукционов для нужд </w:t>
      </w:r>
      <w:r>
        <w:rPr>
          <w:bCs/>
          <w:sz w:val="26"/>
          <w:szCs w:val="26"/>
        </w:rPr>
        <w:t>муниципальных заказчиков городского округа город Нововоронеж</w:t>
      </w:r>
      <w:r>
        <w:rPr>
          <w:sz w:val="26"/>
          <w:szCs w:val="26"/>
        </w:rPr>
        <w:t xml:space="preserve">, а также их подведомственных казенных и бюджетных учреждений при закупке товаров, работ, услуг по </w:t>
      </w:r>
      <w:hyperlink r:id="rId15">
        <w:r>
          <w:rPr>
            <w:rStyle w:val="InternetLink"/>
            <w:color w:val="0000FF"/>
            <w:sz w:val="26"/>
            <w:szCs w:val="26"/>
          </w:rPr>
          <w:t>перечню</w:t>
        </w:r>
      </w:hyperlink>
      <w:r>
        <w:rPr>
          <w:sz w:val="26"/>
          <w:szCs w:val="26"/>
        </w:rPr>
        <w:t xml:space="preserve"> согласно приложению к настоящему Порядку (далее - перечень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2. При осуществлении закупок путем проведения совместных конкурсов, аукционов заказчики руководствуются настоящим Порядком с учетом особенностей, установленных настоящим разделом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3. Заказчики вправе осуществлять закупки путем проведения совместных конкурсов (аукционов) на поставку товаров, выполнение работ, оказание услуг, не включенных в перечень, при наличии потребности в одних и тех же товарах, работах, услугах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4. В целях осуществления закупки путем проведения совместного конкурса (аукциона) заказчики вправе заключить с уполномоченным органом соглашение о проведении совместного конкурса (аукциона), на основании которого передают уполномоченному органу часть своих полномочий по проведению закупки как организатору совместного конкурса (аукциона) (далее - Соглашение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 В целях осуществления закупки путем проведения совместного конкурса (аукциона) заказчики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1. Формируют потребности в закупке товаров, работ, услуг, указанных в перечне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2. Вносят изменения в планы-графики (при необходимости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3. Заключают Соглашение, определяют в Соглашении заказчика-координатора, ответственного за взаимодействие с организатором совместного конкурса (аукциона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5.4. Направляют заказчику-координатору сведения о запланированной закупке путем проведения совместного конкурса (аукциона) посредством ПК "WEB-Торги-КС"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 В целях осуществления закупки путем проведения совместного конкурса (аукциона) в соответствии с Соглашением заказчик-координатор: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1. Консолидирует потребности заказчиков в закупке товаров, работ, услуг, указанных в перечне, а также формирует консолидированную заявку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2. Организует взаимодействие с заказчиками по вопросам внесения изменений в планы-графики (при необходимости)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6.3. Направляет организатору совместного конкурса (аукциона) консолидированную заявку заказчиков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7. При формировании объекта закупки в целях проведения совместного конкурса (аукциона) заказчиками учитывается наличие технологической и функциональной связи между закупаемыми товарами, работами, услугами, а также требования законодательства о контрактной системе и о защите конкурен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При наличии Соглашения консолидированная заявка на осуществление закупки направляется организатору совместного конкурса (аукциона) с учетом сроков, установленных в </w:t>
      </w:r>
      <w:hyperlink w:anchor="Par78">
        <w:r>
          <w:rPr>
            <w:rStyle w:val="InternetLink"/>
            <w:color w:val="0000FF"/>
            <w:sz w:val="26"/>
            <w:szCs w:val="26"/>
          </w:rPr>
          <w:t>пункте 3.1.6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9. В целях подготовки заявок на основании заключенного Соглашения заказчики осуществляют подготовку единого (типового) описания объекта закупки, единого (типового) проекта контракта, а также единого метода и принципа обоснования начальной (максимальной) цены контракта, начальной суммы цен единиц товара, работы,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0. В случае наличия у заказчика потребности в закупке по перечню без проведения совместного конкурса (аукциона) такой заказчик одновременно с заявкой на осуществление закупки направляет в уполномоченный орган обоснование невозможности (нецелесообразности) осуществления закупки путем проведения совместного конкурса (аукциона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уполномоченного органа и заказчик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Заказчики несут ответственность за содержание документов, формируемых (составляемых) при осуществлении закупок в соответствии с требованиями, установленными законодательством Российской Федерации и иными нормативными правовыми актами о контрактной системе в сфере закупок, о защите конкуренции. При этом заказчики не допускают действия, повлекшие необоснованное ограничение числа участников закупк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2. Уполномоченный орган несет ответственность за неисполнение или ненадлежащее исполнение возложенных функций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заимодействия уполномоченного орга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заказчиков при определ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вщиков (подрядчиков, исполнителей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онкурентными способ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ВАРОВ, РАБОТ, УСЛУГ ДЛЯ ОБЕСПЕЧЕНИЯ НУЖД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КАЗЧИКОВ, ЗАКУП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Х ОСУЩЕСТВЛЯЕТСЯ ПУТЕМ ПРО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МЕСТНЫХ КОНКУРСОВ, АУКЦИОН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655"/>
        <w:gridCol w:w="354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д(ы) согласно Общероссийскому классификатору продукции по видам экономической деятельности </w:t>
            </w:r>
            <w:hyperlink r:id="rId16">
              <w:r>
                <w:rPr>
                  <w:rStyle w:val="InternetLink"/>
                  <w:color w:val="0000FF"/>
                  <w:sz w:val="26"/>
                  <w:szCs w:val="26"/>
                </w:rPr>
                <w:t>ОК 034-2014</w:t>
              </w:r>
            </w:hyperlink>
            <w:r>
              <w:rPr>
                <w:sz w:val="26"/>
                <w:szCs w:val="26"/>
              </w:rPr>
              <w:t xml:space="preserve"> (КПЕС 200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товаров, работ, услуг </w:t>
            </w:r>
            <w:hyperlink w:anchor="Par79">
              <w:r>
                <w:rPr>
                  <w:rStyle w:val="InternetLink"/>
                  <w:color w:val="0000FF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color w:val="0000FF"/>
                  <w:sz w:val="26"/>
                  <w:szCs w:val="26"/>
                </w:rPr>
                <w:t>0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color w:val="0000FF"/>
                  <w:sz w:val="26"/>
                  <w:szCs w:val="26"/>
                </w:rPr>
                <w:t>1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ты пищевые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color w:val="0000FF"/>
                  <w:sz w:val="26"/>
                  <w:szCs w:val="26"/>
                </w:rPr>
                <w:t>1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color w:val="0000FF"/>
                  <w:sz w:val="26"/>
                  <w:szCs w:val="26"/>
                </w:rPr>
                <w:t>20.20.14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color w:val="0000FF"/>
                  <w:sz w:val="26"/>
                  <w:szCs w:val="26"/>
                </w:rPr>
                <w:t>20.41.31.21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ие сред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color w:val="0000FF"/>
                  <w:sz w:val="26"/>
                  <w:szCs w:val="26"/>
                </w:rPr>
                <w:t>19.20.2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юче-смазочные материал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color w:val="0000FF"/>
                  <w:sz w:val="26"/>
                  <w:szCs w:val="26"/>
                </w:rPr>
                <w:t>17.12.14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color w:val="0000FF"/>
                  <w:sz w:val="26"/>
                  <w:szCs w:val="26"/>
                </w:rPr>
                <w:t>13.91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25">
              <w:r>
                <w:rPr>
                  <w:rStyle w:val="InternetLink"/>
                  <w:color w:val="0000FF"/>
                  <w:sz w:val="26"/>
                  <w:szCs w:val="26"/>
                </w:rPr>
                <w:t>13.92</w:t>
              </w:r>
            </w:hyperlink>
            <w:r>
              <w:rPr>
                <w:sz w:val="26"/>
                <w:szCs w:val="26"/>
              </w:rPr>
              <w:t xml:space="preserve"> (за исключением кода </w:t>
            </w:r>
            <w:hyperlink r:id="rId26">
              <w:r>
                <w:rPr>
                  <w:rStyle w:val="InternetLink"/>
                  <w:color w:val="0000FF"/>
                  <w:sz w:val="26"/>
                  <w:szCs w:val="26"/>
                </w:rPr>
                <w:t>13.92.29.110</w:t>
              </w:r>
            </w:hyperlink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27">
              <w:r>
                <w:rPr>
                  <w:rStyle w:val="InternetLink"/>
                  <w:color w:val="0000FF"/>
                  <w:sz w:val="26"/>
                  <w:szCs w:val="26"/>
                </w:rPr>
                <w:t>14</w:t>
              </w:r>
            </w:hyperlink>
            <w:r>
              <w:rPr>
                <w:sz w:val="26"/>
                <w:szCs w:val="26"/>
              </w:rPr>
              <w:t xml:space="preserve"> (за исключением кода </w:t>
            </w:r>
            <w:hyperlink r:id="rId28">
              <w:r>
                <w:rPr>
                  <w:rStyle w:val="InternetLink"/>
                  <w:color w:val="0000FF"/>
                  <w:sz w:val="26"/>
                  <w:szCs w:val="26"/>
                </w:rPr>
                <w:t>14.12.30.150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инвента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color w:val="0000FF"/>
                  <w:sz w:val="26"/>
                  <w:szCs w:val="26"/>
                </w:rPr>
                <w:t>13.92.29.11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color w:val="0000FF"/>
                  <w:sz w:val="26"/>
                  <w:szCs w:val="26"/>
                </w:rPr>
                <w:t>14.12.30.15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color w:val="0000FF"/>
                  <w:sz w:val="26"/>
                  <w:szCs w:val="26"/>
                </w:rPr>
                <w:t>16.29.14.19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color w:val="0000FF"/>
                  <w:sz w:val="26"/>
                  <w:szCs w:val="26"/>
                </w:rPr>
                <w:t>17.22.11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color w:val="0000FF"/>
                  <w:sz w:val="26"/>
                  <w:szCs w:val="26"/>
                </w:rPr>
                <w:t>20.41.32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color w:val="0000FF"/>
                  <w:sz w:val="26"/>
                  <w:szCs w:val="26"/>
                </w:rPr>
                <w:t>22.19.60.114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color w:val="0000FF"/>
                  <w:sz w:val="26"/>
                  <w:szCs w:val="26"/>
                </w:rPr>
                <w:t>22.22.11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color w:val="0000FF"/>
                  <w:sz w:val="26"/>
                  <w:szCs w:val="26"/>
                </w:rPr>
                <w:t>22.29.23.12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color w:val="0000FF"/>
                  <w:sz w:val="26"/>
                  <w:szCs w:val="26"/>
                </w:rPr>
                <w:t>25.73.10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8">
              <w:r>
                <w:rPr>
                  <w:rStyle w:val="InternetLink"/>
                  <w:color w:val="0000FF"/>
                  <w:sz w:val="26"/>
                  <w:szCs w:val="26"/>
                </w:rPr>
                <w:t>25.99.12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9">
              <w:r>
                <w:rPr>
                  <w:rStyle w:val="InternetLink"/>
                  <w:color w:val="0000FF"/>
                  <w:sz w:val="26"/>
                  <w:szCs w:val="26"/>
                </w:rPr>
                <w:t>25.99.29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40">
              <w:r>
                <w:rPr>
                  <w:rStyle w:val="InternetLink"/>
                  <w:color w:val="0000FF"/>
                  <w:sz w:val="26"/>
                  <w:szCs w:val="26"/>
                </w:rPr>
                <w:t>32.91.11.000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41">
              <w:r>
                <w:rPr>
                  <w:rStyle w:val="InternetLink"/>
                  <w:color w:val="0000FF"/>
                  <w:sz w:val="26"/>
                  <w:szCs w:val="26"/>
                </w:rPr>
                <w:t>32.91.19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29.2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Услуги школьных столовых и кухонь</w:t>
            </w:r>
          </w:p>
          <w:p>
            <w:pPr>
              <w:pStyle w:val="Normal"/>
              <w:autoSpaceDE w:val="false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bookmarkStart w:id="4" w:name="Par79"/>
      <w:bookmarkEnd w:id="4"/>
      <w:r>
        <w:rPr>
          <w:sz w:val="26"/>
          <w:szCs w:val="26"/>
        </w:rPr>
        <w:t xml:space="preserve">&lt;*&gt; При применении настоящего Перечня следует руководствоваться как кодом в соответствии с Общероссийским </w:t>
      </w:r>
      <w:hyperlink r:id="rId42">
        <w:r>
          <w:rPr>
            <w:rStyle w:val="InternetLink"/>
            <w:color w:val="0000FF"/>
            <w:sz w:val="26"/>
            <w:szCs w:val="26"/>
          </w:rPr>
          <w:t>классификатором</w:t>
        </w:r>
      </w:hyperlink>
      <w:r>
        <w:rPr>
          <w:sz w:val="26"/>
          <w:szCs w:val="26"/>
        </w:rPr>
        <w:t xml:space="preserve"> продукции по видам экономической деятельности ОК 034-2014 (КПЕС 2008), так и наименованием вида товара указанного к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4F2DD400175419382A851DF004E531231614CBFF9FB0722D9616364809DA960E9983B7A5F8EE3B46B87A6BANEtEH" TargetMode="External"/><Relationship Id="rId3" Type="http://schemas.openxmlformats.org/officeDocument/2006/relationships/hyperlink" Target="consultantplus://offline/ref=55E4F2DD400175419382A851DF004E531231694AB9FAFB0722D9616364809DA960E9983B7A5F8EE3B46B87A6BANEtEH" TargetMode="External"/><Relationship Id="rId4" Type="http://schemas.openxmlformats.org/officeDocument/2006/relationships/hyperlink" Target="consultantplus://offline/ref=55E4F2DD400175419382A851DF004E5312306349B7FFFB0722D9616364809DA960E9983B7A5F8EE3B46B87A6BANEtEH" TargetMode="External"/><Relationship Id="rId5" Type="http://schemas.openxmlformats.org/officeDocument/2006/relationships/hyperlink" Target="https://login.consultant.ru/link/?req=doc&amp;base=LAW&amp;n=483361&amp;dst=12373" TargetMode="External"/><Relationship Id="rId6" Type="http://schemas.openxmlformats.org/officeDocument/2006/relationships/hyperlink" Target="https://login.consultant.ru/link/?req=doc&amp;base=LAW&amp;n=483361" TargetMode="External"/><Relationship Id="rId7" Type="http://schemas.openxmlformats.org/officeDocument/2006/relationships/hyperlink" Target="https://login.consultant.ru/link/?req=doc&amp;base=LAW&amp;n=483361" TargetMode="External"/><Relationship Id="rId8" Type="http://schemas.openxmlformats.org/officeDocument/2006/relationships/hyperlink" Target="https://login.consultant.ru/link/?req=doc&amp;base=LAW&amp;n=483361" TargetMode="External"/><Relationship Id="rId9" Type="http://schemas.openxmlformats.org/officeDocument/2006/relationships/hyperlink" Target="https://login.consultant.ru/link/?req=doc&amp;base=LAW&amp;n=483361" TargetMode="External"/><Relationship Id="rId10" Type="http://schemas.openxmlformats.org/officeDocument/2006/relationships/hyperlink" Target="https://login.consultant.ru/link/?req=doc&amp;base=LAW&amp;n=483361" TargetMode="External"/><Relationship Id="rId11" Type="http://schemas.openxmlformats.org/officeDocument/2006/relationships/hyperlink" Target="https://login.consultant.ru/link/?req=doc&amp;base=LAW&amp;n=483361" TargetMode="External"/><Relationship Id="rId12" Type="http://schemas.openxmlformats.org/officeDocument/2006/relationships/hyperlink" Target="https://login.consultant.ru/link/?req=doc&amp;base=LAW&amp;n=483361" TargetMode="External"/><Relationship Id="rId13" Type="http://schemas.openxmlformats.org/officeDocument/2006/relationships/hyperlink" Target="consultantplus://offline/ref=55E4F2DD400175419382B65CC96C1156173B3F46BEFCF4557E8E67343BD09BFC32A9C66238129DE2B57585A2BEE69CB62440B2D5D4C615E1F075AA8CN8t1H" TargetMode="External"/><Relationship Id="rId14" Type="http://schemas.openxmlformats.org/officeDocument/2006/relationships/hyperlink" Target="consultantplus://offline/ref=55E4F2DD400175419382A851DF004E531231614CBFF9FB0722D9616364809DA972E9C0377B5694E7B67ED1F7FCB8C5E6690BBFD5C3DA15E2NEtDH" TargetMode="External"/><Relationship Id="rId15" Type="http://schemas.openxmlformats.org/officeDocument/2006/relationships/hyperlink" Target="consultantplus://offline/ref=55E4F2DD400175419382B65CC96C1156173B3F46BEFCF4557E8E67343BD09BFC32A9C66238129DE2B57586A2BCE69CB62440B2D5D4C615E1F075AA8CN8t1H" TargetMode="External"/><Relationship Id="rId16" Type="http://schemas.openxmlformats.org/officeDocument/2006/relationships/hyperlink" Target="consultantplus://offline/ref=D0BF9A5FB9F5FB4C44727BF529947465B5B3A5346EBFC11B72D4E0B46CF45701DD4A5199F9DCF4862745529459WF4CM" TargetMode="External"/><Relationship Id="rId17" Type="http://schemas.openxmlformats.org/officeDocument/2006/relationships/hyperlink" Target="consultantplus://offline/ref=D0BF9A5FB9F5FB4C44727BF529947465B5B3A5346EBFC11B72D4E0B46CF45701CF4A0995F9DDEA8E205004C51FAAA73E351847CAC0D35007WB40M" TargetMode="External"/><Relationship Id="rId18" Type="http://schemas.openxmlformats.org/officeDocument/2006/relationships/hyperlink" Target="consultantplus://offline/ref=D0BF9A5FB9F5FB4C44727BF529947465B5B3A5346EBFC11B72D4E0B46CF45701CF4A0995F9D9EE86255004C51FAAA73E351847CAC0D35007WB40M" TargetMode="External"/><Relationship Id="rId19" Type="http://schemas.openxmlformats.org/officeDocument/2006/relationships/hyperlink" Target="consultantplus://offline/ref=D0BF9A5FB9F5FB4C44727BF529947465B5B3A5346EBFC11B72D4E0B46CF45701CF4A0995F9DAEE83215004C51FAAA73E351847CAC0D35007WB40M" TargetMode="External"/><Relationship Id="rId20" Type="http://schemas.openxmlformats.org/officeDocument/2006/relationships/hyperlink" Target="consultantplus://offline/ref=D0BF9A5FB9F5FB4C44727BF529947465B5B3A5346EBFC11B72D4E0B46CF45701CF4A0995F8DEE38E235004C51FAAA73E351847CAC0D35007WB40M" TargetMode="External"/><Relationship Id="rId21" Type="http://schemas.openxmlformats.org/officeDocument/2006/relationships/hyperlink" Target="consultantplus://offline/ref=D0BF9A5FB9F5FB4C44727BF529947465B5B3A5346EBFC11B72D4E0B46CF45701CF4A0995F8D9EB812D5004C51FAAA73E351847CAC0D35007WB40M" TargetMode="External"/><Relationship Id="rId22" Type="http://schemas.openxmlformats.org/officeDocument/2006/relationships/hyperlink" Target="consultantplus://offline/ref=D0BF9A5FB9F5FB4C44727BF529947465B5B3A5346EBFC11B72D4E0B46CF45701CF4A0995F8DCE383275004C51FAAA73E351847CAC0D35007WB40M" TargetMode="External"/><Relationship Id="rId23" Type="http://schemas.openxmlformats.org/officeDocument/2006/relationships/hyperlink" Target="consultantplus://offline/ref=D0BF9A5FB9F5FB4C44727BF529947465B5B3A5346EBFC11B72D4E0B46CF45701CF4A0995F8DCE987215004C51FAAA73E351847CAC0D35007WB40M" TargetMode="External"/><Relationship Id="rId24" Type="http://schemas.openxmlformats.org/officeDocument/2006/relationships/hyperlink" Target="consultantplus://offline/ref=D0BF9A5FB9F5FB4C44727BF529947465B5B3A5346EBFC11B72D4E0B46CF45701CF4A0995F9D5EE8F255004C51FAAA73E351847CAC0D35007WB40M" TargetMode="External"/><Relationship Id="rId25" Type="http://schemas.openxmlformats.org/officeDocument/2006/relationships/hyperlink" Target="consultantplus://offline/ref=D0BF9A5FB9F5FB4C44727BF529947465B5B3A5346EBFC11B72D4E0B46CF45701CF4A0995F9D5EF87275004C51FAAA73E351847CAC0D35007WB40M" TargetMode="External"/><Relationship Id="rId26" Type="http://schemas.openxmlformats.org/officeDocument/2006/relationships/hyperlink" Target="consultantplus://offline/ref=D0BF9A5FB9F5FB4C44727BF529947465B5B3A5346EBFC11B72D4E0B46CF45701CF4A0995F9D5ED80275004C51FAAA73E351847CAC0D35007WB40M" TargetMode="External"/><Relationship Id="rId27" Type="http://schemas.openxmlformats.org/officeDocument/2006/relationships/hyperlink" Target="consultantplus://offline/ref=D0BF9A5FB9F5FB4C44727BF529947465B5B3A5346EBFC11B72D4E0B46CF45701CF4A0995F9D4EB83275004C51FAAA73E351847CAC0D35007WB40M" TargetMode="External"/><Relationship Id="rId28" Type="http://schemas.openxmlformats.org/officeDocument/2006/relationships/hyperlink" Target="consultantplus://offline/ref=D0BF9A5FB9F5FB4C44727BF529947465B5B3A5346EBFC11B72D4E0B46CF45701CF4A0995F9D4E8802D5004C51FAAA73E351847CAC0D35007WB40M" TargetMode="External"/><Relationship Id="rId29" Type="http://schemas.openxmlformats.org/officeDocument/2006/relationships/hyperlink" Target="consultantplus://offline/ref=D0BF9A5FB9F5FB4C44727BF529947465B5B3A5346EBFC11B72D4E0B46CF45701CF4A0995F9D5ED80275004C51FAAA73E351847CAC0D35007WB40M" TargetMode="External"/><Relationship Id="rId30" Type="http://schemas.openxmlformats.org/officeDocument/2006/relationships/hyperlink" Target="consultantplus://offline/ref=D0BF9A5FB9F5FB4C44727BF529947465B5B3A5346EBFC11B72D4E0B46CF45701CF4A0995F9D4E8802D5004C51FAAA73E351847CAC0D35007WB40M" TargetMode="External"/><Relationship Id="rId31" Type="http://schemas.openxmlformats.org/officeDocument/2006/relationships/hyperlink" Target="consultantplus://offline/ref=D0BF9A5FB9F5FB4C44727BF529947465B5B3A5346EBFC11B72D4E0B46CF45701CF4A0995F8DCEB8F2D5004C51FAAA73E351847CAC0D35007WB40M" TargetMode="External"/><Relationship Id="rId32" Type="http://schemas.openxmlformats.org/officeDocument/2006/relationships/hyperlink" Target="consultantplus://offline/ref=D0BF9A5FB9F5FB4C44727BF529947465B5B3A5346EBFC11B72D4E0B46CF45701CF4A0995F8DCEC84215004C51FAAA73E351847CAC0D35007WB40M" TargetMode="External"/><Relationship Id="rId33" Type="http://schemas.openxmlformats.org/officeDocument/2006/relationships/hyperlink" Target="consultantplus://offline/ref=D0BF9A5FB9F5FB4C44727BF529947465B5B3A5346EBFC11B72D4E0B46CF45701CF4A0995F8D9EB8E275004C51FAAA73E351847CAC0D35007WB40M" TargetMode="External"/><Relationship Id="rId34" Type="http://schemas.openxmlformats.org/officeDocument/2006/relationships/hyperlink" Target="consultantplus://offline/ref=D0BF9A5FB9F5FB4C44727BF529947465B5B3A5346EBFC11B72D4E0B46CF45701CF4A0995F8D8E885235004C51FAAA73E351847CAC0D35007WB40M" TargetMode="External"/><Relationship Id="rId35" Type="http://schemas.openxmlformats.org/officeDocument/2006/relationships/hyperlink" Target="consultantplus://offline/ref=D0BF9A5FB9F5FB4C44727BF529947465B5B3A5346EBFC11B72D4E0B46CF45701CF4A0995F8D8E981235004C51FAAA73E351847CAC0D35007WB40M" TargetMode="External"/><Relationship Id="rId36" Type="http://schemas.openxmlformats.org/officeDocument/2006/relationships/hyperlink" Target="consultantplus://offline/ref=D0BF9A5FB9F5FB4C44727BF529947465B5B3A5346EBFC11B72D4E0B46CF45701CF4A0995F8D8EE81215004C51FAAA73E351847CAC0D35007WB40M" TargetMode="External"/><Relationship Id="rId37" Type="http://schemas.openxmlformats.org/officeDocument/2006/relationships/hyperlink" Target="consultantplus://offline/ref=D0BF9A5FB9F5FB4C44727BF529947465B5B3A5346EBFC11B72D4E0B46CF45701CF4A0995F8D5EE80215004C51FAAA73E351847CAC0D35007WB40M" TargetMode="External"/><Relationship Id="rId38" Type="http://schemas.openxmlformats.org/officeDocument/2006/relationships/hyperlink" Target="consultantplus://offline/ref=D0BF9A5FB9F5FB4C44727BF529947465B5B3A5346EBFC11B72D4E0B46CF45701CF4A0995F8D4EA85235004C51FAAA73E351847CAC0D35007WB40M" TargetMode="External"/><Relationship Id="rId39" Type="http://schemas.openxmlformats.org/officeDocument/2006/relationships/hyperlink" Target="consultantplus://offline/ref=D0BF9A5FB9F5FB4C44727BF529947465B5B3A5346EBFC11B72D4E0B46CF45701CF4A0995F8D4EA8E2D5004C51FAAA73E351847CAC0D35007WB40M" TargetMode="External"/><Relationship Id="rId40" Type="http://schemas.openxmlformats.org/officeDocument/2006/relationships/hyperlink" Target="consultantplus://offline/ref=D0BF9A5FB9F5FB4C44727BF529947465B5B3A5346EBFC11B72D4E0B46CF45701CF4A0995FBD8E385215004C51FAAA73E351847CAC0D35007WB40M" TargetMode="External"/><Relationship Id="rId41" Type="http://schemas.openxmlformats.org/officeDocument/2006/relationships/hyperlink" Target="consultantplus://offline/ref=D0BF9A5FB9F5FB4C44727BF529947465B5B3A5346EBFC11B72D4E0B46CF45701CF4A0995FBD8E3822D5004C51FAAA73E351847CAC0D35007WB40M" TargetMode="External"/><Relationship Id="rId42" Type="http://schemas.openxmlformats.org/officeDocument/2006/relationships/hyperlink" Target="consultantplus://offline/ref=D0BF9A5FB9F5FB4C44727BF529947465B5B3A5346EBFC11B72D4E0B46CF45701DD4A5199F9DCF4862745529459WF4C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49:00Z</dcterms:created>
  <dc:creator>User</dc:creator>
  <dc:description/>
  <cp:keywords/>
  <dc:language>en-US</dc:language>
  <cp:lastModifiedBy>Гончарова</cp:lastModifiedBy>
  <cp:lastPrinted>2025-06-02T11:38:00Z</cp:lastPrinted>
  <dcterms:modified xsi:type="dcterms:W3CDTF">2025-06-19T06:21:00Z</dcterms:modified>
  <cp:revision>83</cp:revision>
  <dc:subject/>
  <dc:title> </dc:title>
</cp:coreProperties>
</file>