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647" w:leader="none"/>
        </w:tabs>
        <w:spacing w:before="0" w:after="0"/>
        <w:ind w:left="7513" w:right="2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before="0" w:after="0"/>
        <w:ind w:left="751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   к постановлению администрации городского округа  город Нововоронеж   от  23.01.2025     №   32 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КСТОВАЯ ЧАСТЬ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СХЕМЫ РАЗМЕЩЕНИЯ НЕСТАЦИОНАРНЫХ  ТОРГОВЫХ ОБЪЕКТОВ,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ПОЛОЖЕННЫХ НА ТЕРРИТОРИИ ГОРОДСКОГО ОКРУГА  ГОРОД НОВОВОРОНЕЖ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74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276"/>
        <w:gridCol w:w="2294"/>
        <w:gridCol w:w="860"/>
        <w:gridCol w:w="1974"/>
        <w:gridCol w:w="967"/>
        <w:gridCol w:w="3680"/>
        <w:gridCol w:w="1282"/>
        <w:gridCol w:w="1600"/>
      </w:tblGrid>
      <w:tr>
        <w:trPr>
          <w:trHeight w:val="5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-цион-ный№ НТО (на графич. части схе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ТО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ind w:left="-78" w:right="-1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зация НТО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места разме-щ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ТО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ый ориентир мест размещения НТ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НТО по одному адресному ориентиру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малого и среднего предпринимательств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размещения торгового объекта</w:t>
            </w:r>
          </w:p>
        </w:tc>
      </w:tr>
      <w:tr>
        <w:trPr>
          <w:trHeight w:val="8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-78" w:right="-1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б использовании НТО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ЦА ПОБЕДЫ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lineRule="auto" w:line="240" w:before="0" w:after="0"/>
              <w:ind w:left="113" w:hanging="79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3" w:leader="none"/>
                <w:tab w:val="left" w:pos="328" w:leader="none"/>
              </w:tabs>
              <w:spacing w:lineRule="auto" w:line="120"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услуг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дома № 1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Федорова Светлана Андрее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4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и промышл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 ж/д № 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в Александр Дмитрие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и промышл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 ж/д № 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Пономарев Геннадий Николае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енное питание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предпринимател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ухина Нина Михайло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4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и промышл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 ж/д № 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Москаленко Андрей Тихон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ая продукц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-н ж/д № 8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еев Роман Александро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234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ЛИЦА КОСМОНАВТОВ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  ж/д №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Комкова  Натаван  Виктор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ОО «Нововоронежский хлебозавод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и промышл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-н ж/д № 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Алексей Владими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ая продукц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ж/д № 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еев Роман Александ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.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 ж/д № 9б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оракина Татьяна Леонидо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и промышл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 ж/д № 10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еев Роман Александро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ая продукц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еев Роман Александро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ж/д № 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вобод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Церковная лавк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ж/д № 1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орговый ряд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ерей Алексей Барбана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м Иоанна Крестител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Еремеев Роман Александ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Океан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едов  Асаф Шукуро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вильон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скаленко  Андрей Тихонович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Еремеев Роман Александ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ин Станислав Николае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ж/д №19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дина Татьяна Василье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спорткомплекс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Русский аппетит»</w:t>
            </w:r>
            <w:r>
              <w:rPr>
                <w:rFonts w:cs="Times New Roman" w:ascii="Times New Roman" w:hAnsi="Times New Roman"/>
                <w:i/>
                <w:color w:val="00B050"/>
              </w:rPr>
              <w:t xml:space="preserve">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рамов Неьматилло Хусейно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Индивидуальный предприниматель Чахахлян Минас</w:t>
            </w:r>
            <w:r>
              <w:rPr>
                <w:b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>Егиае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ж/д № 29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иев Роман Адиль огл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ые услуг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иев Мушвик Адиль огл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и промышл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омарева Людмила Наир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 перекрестка улицы Космонавтов  и улицы Солнечно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Русский аппетит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и промышл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омарева   Людмила Наир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целуева Ирина Станиславо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иев  Роман Адиль огл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Эко Брашно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еев Роман Александ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ый пунк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еев  Роман Александро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 ж/д № 35-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кова  Натаван Виктор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арева Виктория Викторо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ж/д № 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тунцева Елена Александр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родовольственные промышленные товары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 Сергей Андрее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ладимирова Любовь Федор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281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УЛИЦА НАБЕРЕЖНАЯ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ж/д № 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Ольга Валентин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360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и промышл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 ж/д № 27 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льщик налога на профессиональный доход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 Евгений Михайл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360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 ж/д № 30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керова  Карина Рашид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и промышл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 ж/д №3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ова Елизавета Вадим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 ж/д №3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Нововоронежский хлебозавод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ые услуг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 ж/д № 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льщик налога на профессиональный доход Федулкин Владимир Владимиро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,киоск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6+4,37+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,3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-н благоустроенной части Набережно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 Авдеева   Валентина Леонид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УЛИЦА МИРА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Бытовые услуги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 ж/д №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робьева Татьяна Владимировн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ая продукц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 ж/д №1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еев  Роман Александро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222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УЛИЦА ЛЕСНАЯ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и промышл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 ж/д № 4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лей  Сергей Николае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д.№ 55 (магазина «Пятерочка»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Нововоронежский хлебозавод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.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 ж/д № 4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Индивидуальный предприниматель Похабин Тимур Викторо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235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УЛИЦА ПЕРВОМАЙСКАЯ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 ж/д № 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дина Татьяна Василье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 ж/д № 15-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чарова Лилия Владимир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чарова Лилия Владимир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и промышл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ова  Елизавета Вадимо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и промышл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ова Елизавета Вадим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ытовые услуг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АЗГ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ЛМ-ГАЗ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ацепин Евгений Алексее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ж/д №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Нововоронежский хлебозавод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281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УЛИЦА  ЛЕНИНА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стеклот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 ж/д № 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ина Галина Вячеслав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281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УЛИЦА  ОКТЯБРЬСКАЯ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ind w:left="-1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-не автобусной останов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еев  Роман Александро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282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УЛИЦА СТРОИТЕЛЕЙ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ind w:left="-1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 ж/д № 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предпринимател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Алексей Владимиро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355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</w:rPr>
              <w:t>ПАРКОВЫЙ ПРОЕЗД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и промышленные това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ind w:left="-1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ж/д №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Алексей Владими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4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-1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Алексей Владимиро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281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УЛИЦА  КОММУНАЛЬНАЯ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ая продукц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ind w:left="-1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ж/д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ind w:left="-1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еев  Роман Александ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оск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ind w:left="-1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ж/д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ind w:left="-1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ремеев  Роман Александрович</w:t>
            </w:r>
            <w:r>
              <w:rPr>
                <w:rFonts w:cs="Times New Roman" w:ascii="Times New Roman" w:hAnsi="Times New Roman"/>
                <w:i/>
                <w:color w:val="00B05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B050"/>
              </w:rPr>
            </w:pPr>
            <w:r>
              <w:rPr>
                <w:rFonts w:cs="Times New Roman" w:ascii="Times New Roman" w:hAnsi="Times New Roman"/>
                <w:i/>
                <w:color w:val="00B05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B050"/>
              </w:rPr>
            </w:pPr>
            <w:r>
              <w:rPr>
                <w:rFonts w:cs="Times New Roman" w:ascii="Times New Roman" w:hAnsi="Times New Roman"/>
                <w:i/>
                <w:color w:val="00B05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УЛИЦА 141 СТРЕЛКОВОЙ ДИВИЗИИ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Общественное пит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ind w:left="-122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р-н ж/д № 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1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Индивидуальный предприниматель Лощихин Сергей Игоре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Круглогодичн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до 29.09.2029г</w:t>
            </w:r>
          </w:p>
        </w:tc>
      </w:tr>
      <w:tr>
        <w:trPr>
          <w:trHeight w:val="211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УЛИЦА  КУРЧАТОВА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ind w:left="-1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кафе «Лада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Русский аппетит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246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ШОССЕ ВОРОНЕЖСКОЕ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ые това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ектируемы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277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УЛИЦА АЛЕНОВСКАЯ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113" w:hanging="7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ж/д № 4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иев  Роман Адиль огл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9.09.2029г.</w:t>
            </w:r>
          </w:p>
        </w:tc>
      </w:tr>
      <w:tr>
        <w:trPr>
          <w:trHeight w:val="267" w:hRule="atLeast"/>
        </w:trPr>
        <w:tc>
          <w:tcPr>
            <w:tcW w:w="53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3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ЗОННАЯ ТОРГОВЛ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УЛИЦА КОСМОНАВТОВ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ind w:left="47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226" w:hanging="11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вок (лоток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ж/д № 10-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 мая по октябрь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226" w:hanging="11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илавок (лоток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чевые культу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 июля по октябрь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226" w:hanging="11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вок (лоток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. к/т «Уран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ая по октябрь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226" w:hanging="11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вок (лоток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ж/д № 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ая по октябрь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226" w:hanging="11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вок (лоток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ж/д № 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ая по октябрь</w:t>
            </w:r>
          </w:p>
        </w:tc>
      </w:tr>
      <w:tr>
        <w:trPr>
          <w:trHeight w:val="296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ЦА ПОБЕД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226" w:hanging="11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вок (лоток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ж/д № 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ая по октябрь</w:t>
            </w:r>
          </w:p>
        </w:tc>
      </w:tr>
      <w:tr>
        <w:trPr>
          <w:trHeight w:val="248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ЦА ОКТЯБРЬСК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226" w:hanging="11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вок (лоток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чевые культу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ж/д № 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юля по октябрь</w:t>
            </w:r>
          </w:p>
        </w:tc>
      </w:tr>
      <w:tr>
        <w:trPr>
          <w:trHeight w:val="150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ЦА КУРЧАТ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226" w:hanging="11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вок (лоток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кафе «Лада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ая по октябрь</w:t>
            </w:r>
          </w:p>
        </w:tc>
      </w:tr>
      <w:tr>
        <w:trPr>
          <w:trHeight w:val="232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ЦА М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226" w:hanging="11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вок (лоток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ж/д № 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ая по октябрь</w:t>
            </w:r>
          </w:p>
        </w:tc>
      </w:tr>
      <w:tr>
        <w:trPr>
          <w:trHeight w:val="211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ЦА НАБЕРЕЖН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226" w:hanging="11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вок (лоток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чевые культу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ж/д № 26Б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юля по октябрь</w:t>
            </w:r>
          </w:p>
        </w:tc>
      </w:tr>
      <w:tr>
        <w:trPr>
          <w:trHeight w:val="201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ЦА ПЕРВОМАЙСК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226" w:hanging="11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илавок (лоток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ж/д № 15-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 мая по октябрь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226" w:hanging="11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илавок (лоток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 мая по октябрь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226" w:hanging="11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илавок (лоток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чевые культу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 июля по октябрь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226" w:hanging="11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илавок (лоток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чевые культу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 июля по октябрь</w:t>
            </w:r>
          </w:p>
        </w:tc>
      </w:tr>
      <w:tr>
        <w:trPr>
          <w:trHeight w:val="267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ЦА КОММУНАЛЬН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226" w:hanging="11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вок (лоток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чевые культу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ж/д № 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юля по октябрь</w:t>
            </w:r>
          </w:p>
        </w:tc>
      </w:tr>
      <w:tr>
        <w:trPr>
          <w:trHeight w:val="288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ЦА ВОКЗАЛЬН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226" w:hanging="11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вок (лото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чевые культу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д. № 2-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юля по октябрь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226" w:hanging="11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вок (лото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чевые культу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№ 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юля по октябрь</w:t>
            </w:r>
          </w:p>
        </w:tc>
      </w:tr>
      <w:tr>
        <w:trPr>
          <w:trHeight w:val="158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ЦА ПОБЕД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226" w:hanging="11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вок (лото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чевые культу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д. № 3Б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юля по октябрь</w:t>
            </w:r>
          </w:p>
        </w:tc>
      </w:tr>
      <w:tr>
        <w:trPr>
          <w:trHeight w:val="543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ЦА ПОЛУБЯНОВСКАЯ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ind w:left="226" w:hanging="11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вок (лоток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чевые культу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памятника Пушкину А.С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юля по октябрь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47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вок (лото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чевые культу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памятника Пушкину А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юля по октябрь</w:t>
            </w:r>
          </w:p>
        </w:tc>
      </w:tr>
      <w:tr>
        <w:trPr>
          <w:trHeight w:val="543" w:hRule="atLeast"/>
        </w:trPr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2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НОСНАЯ ТОРГО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ЦА НАБЕРЕЖНАЯ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pacing w:before="0" w:after="200"/>
              <w:ind w:left="283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динговый аппара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овое оборудование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благоустроенной  части набережн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зона батутов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</w:tr>
      <w:tr>
        <w:trPr>
          <w:trHeight w:val="543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ЦА СТРОИТЕЛЕЙ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pacing w:before="0" w:after="200"/>
              <w:ind w:left="283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мобильной торговл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н стоянки у Стадиона Стар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РРИТОРИЯ ГОРОДСКОГО ПАРКА «НОВОпарк»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  <w:tab w:val="left" w:pos="182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pacing w:before="0" w:after="200"/>
              <w:ind w:left="283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дтра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городского пар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pacing w:before="0" w:after="200"/>
              <w:ind w:left="283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дтра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айоне входа на территорию городского парка со стороны пересечения </w:t>
              <w:br/>
              <w:t>ул. Победы, 1а и ул. Духовск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глогодичн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pacing w:before="0" w:after="200"/>
              <w:ind w:left="42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динговый аппара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е оборудов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городского парка, район спортивной зон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</w:tr>
      <w:tr>
        <w:trPr>
          <w:trHeight w:val="543" w:hRule="atLeast"/>
        </w:trPr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РИТОРИЯ ГОРОДСКОГО ФОНТАНА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napToGrid w:val="false"/>
              <w:spacing w:lineRule="auto" w:line="240"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3" w:leader="none"/>
                <w:tab w:val="left" w:pos="328" w:leader="none"/>
                <w:tab w:val="left" w:pos="1824" w:leader="none"/>
              </w:tabs>
              <w:spacing w:before="0" w:after="200"/>
              <w:ind w:left="425" w:right="-108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динговый аппара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е оборудов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 30 лет Победы, район городского фонтана «Торнадо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субъекта предприниматель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type w:val="nextPage"/>
      <w:pgSz w:orient="landscape" w:w="16838" w:h="11906"/>
      <w:pgMar w:left="720" w:right="678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91" w:hanging="0"/>
      <w:jc w:val="center"/>
      <w:outlineLvl w:val="0"/>
    </w:pPr>
    <w:rPr>
      <w:rFonts w:ascii="Times New Roman" w:hAnsi="Times New Roman" w:cs="Times New Roman"/>
      <w:b/>
      <w:bCs/>
      <w:sz w:val="28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-108" w:right="-108" w:hanging="0"/>
      <w:jc w:val="center"/>
      <w:outlineLvl w:val="4"/>
    </w:pPr>
    <w:rPr>
      <w:rFonts w:ascii="Times New Roman" w:hAnsi="Times New Roman" w:cs="Times New Roman"/>
      <w:b/>
      <w:bCs/>
      <w:caps/>
      <w:color w:val="0000FF"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-108" w:right="-108" w:hanging="0"/>
      <w:jc w:val="center"/>
      <w:outlineLvl w:val="5"/>
    </w:pPr>
    <w:rPr>
      <w:rFonts w:ascii="Times New Roman" w:hAnsi="Times New Roman" w:cs="Times New Roman"/>
      <w:b/>
      <w:bCs/>
      <w:caps/>
      <w:color w:val="0000FF"/>
      <w:sz w:val="28"/>
      <w:szCs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 w:val="false"/>
      <w:i w:val="false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4"/>
      <w:u w:val="single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aps/>
      <w:color w:val="0000FF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aps/>
      <w:color w:val="0000FF"/>
      <w:sz w:val="28"/>
      <w:szCs w:val="24"/>
      <w:u w:val="single"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color w:val="0000FF"/>
      <w:sz w:val="24"/>
      <w:szCs w:val="24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16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FF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1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pacing w:lineRule="auto" w:line="240" w:before="0" w:after="0"/>
      <w:ind w:left="113" w:right="113" w:hanging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color w:val="0000FF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16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-125" w:hanging="0"/>
      <w:jc w:val="center"/>
    </w:pPr>
    <w:rPr>
      <w:rFonts w:ascii="Times New Roman" w:hAnsi="Times New Roman" w:cs="Times New Roman"/>
      <w:color w:val="0000FF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FF0000"/>
      <w:sz w:val="28"/>
      <w:szCs w:val="28"/>
      <w:u w:val="single"/>
    </w:rPr>
  </w:style>
  <w:style w:type="paragraph" w:styleId="TextBodyIndent">
    <w:name w:val="Body Text Indent"/>
    <w:basedOn w:val="Normal"/>
    <w:pPr>
      <w:spacing w:lineRule="auto" w:line="240" w:before="0" w:after="0"/>
      <w:ind w:left="-102" w:hanging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3:28:00Z</dcterms:created>
  <dc:creator>User</dc:creator>
  <dc:description/>
  <cp:keywords/>
  <dc:language>en-US</dc:language>
  <cp:lastModifiedBy>Гончарова</cp:lastModifiedBy>
  <cp:lastPrinted>2025-01-15T10:45:00Z</cp:lastPrinted>
  <dcterms:modified xsi:type="dcterms:W3CDTF">2025-01-29T12:28:00Z</dcterms:modified>
  <cp:revision>62</cp:revision>
  <dc:subject/>
  <dc:title/>
</cp:coreProperties>
</file>