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7" w:leader="none"/>
        </w:tabs>
        <w:spacing w:before="0" w:after="0"/>
        <w:ind w:left="7513" w:right="2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before="0" w:after="0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к постановлению администрации городского 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before="0" w:after="0"/>
        <w:ind w:left="751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округа  город Нововоронеж от 17.07.2024 № 761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КСТОВАЯ ЧАСТЬ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СХЕМЫ РАЗМЕЩЕНИЯ НЕСТАЦИОНАРНЫХ  ТОРГОВЫХ ОБЪЕКТОВ,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ОЛОЖЕННЫХ НА ТЕРРИТОРИИ ГОРОДСКОГО ОКРУГА  ГОРОД НОВОВОРОНЕЖ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276"/>
        <w:gridCol w:w="2294"/>
        <w:gridCol w:w="860"/>
        <w:gridCol w:w="1974"/>
        <w:gridCol w:w="967"/>
        <w:gridCol w:w="3680"/>
        <w:gridCol w:w="1282"/>
        <w:gridCol w:w="1600"/>
      </w:tblGrid>
      <w:tr>
        <w:trPr>
          <w:trHeight w:val="5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-цион-ный№ НТО (на графич. части схе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ТО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78" w:right="-1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 НТО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места разме-щ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О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ый ориентир мест размещения НТ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НТО по одному адресному ориентиру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малого и среднего предпринимательств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азмещения торгового объекта</w:t>
            </w:r>
          </w:p>
        </w:tc>
      </w:tr>
      <w:tr>
        <w:trPr>
          <w:trHeight w:val="8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-78" w:right="-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использовании НТО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ПОБЕДЫ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lineRule="auto" w:line="240" w:before="0" w:after="0"/>
              <w:ind w:left="113" w:hanging="79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3" w:leader="none"/>
                <w:tab w:val="left" w:pos="328" w:leader="none"/>
              </w:tabs>
              <w:spacing w:lineRule="auto" w:line="120"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услуг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дома № 1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Федорова Светлана Андре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Александр Дмитри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Пономарев Геннадий Никола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енное питание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редпринимате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хина Нина Михайл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Москаленко Андрей Тихо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продукц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-н ж/д № 8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Роман Александ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34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ЛИЦА КОСМОНАВТОВ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 ж/д №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Комкова  Натаван  Викто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«Нововоронежский хлебозавод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-н ж/д №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лексей Владими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продукц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Роман 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.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9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ракина Татьяна Леонид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10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Роман Александ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продукц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Роман Александ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вобод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ерковная лавк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рговый ряд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ерей Алексей Барбана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 Иоанна Крестите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Еремеев Роман 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Океан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едов  Асаф Шуку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ильон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аленко  Андрей Тихонович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Еремеев Роман 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н Станислав Никола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19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а Татьяна Василь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спорткомплекс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усский аппетит»</w:t>
            </w:r>
            <w:r>
              <w:rPr>
                <w:rFonts w:cs="Times New Roman" w:ascii="Times New Roman" w:hAnsi="Times New Roman"/>
                <w:i/>
                <w:color w:val="00B050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Акрамов Неьматилло Хусейн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бдужалилов Мухаммаджон Анвар Угл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9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Чахахлян Минас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гиа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29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ев Роман Адиль огл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услуг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ев Мушвик Адиль огл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а Людмила Наи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перекрестка улицы Космонавтов  и улицы Солнечно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усский аппетит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а   Людмила Наи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целуева Ирина Станислав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ев  Роман Адиль огл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Эко Брашн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Роман 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ый пунк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 Роман Александ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35-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кова  Натаван Викто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арева Виктория Виктор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тунцева Елена Александ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довольственные промышленные товары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Сергей Андре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имирова Любовь Федо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81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НАБЕРЕЖНА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Ольга Валентин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360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27 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льщик налога на профессиональный дохо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Евгений Михайл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360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30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керова  Карина Рашид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 Елизавета Вадим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воворонежский хлебозавод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услуг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льщик налога на профессиональный доход Федулкин Владимир Владими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,киос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6+4,37+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3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-н благоустроенной части Набережно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Авдеева   Валентина Леонид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МИР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Бытовые услуги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бьева Татьяна Владимировн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продукц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 Роман Александ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22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ЛЕСНА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лей  Сергей Никола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д.№ 55 (магазина «Пятерочка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воворонежский хлебозавод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 xml:space="preserve">Свободно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35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ПЕРВОМАЙСКА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а Татьяна Василь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15-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а Лилия Владими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а Лилия Владими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  Елизавета Вадим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 Елизавета Вадим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овые услуг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АЗГ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М-ГАЗ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ацепин Евгений Алексе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воворонежский хлебозавод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81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 ЛЕНИН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стеклот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на Галина Вячеслав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81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 ОКТЯБРЬСКА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-не автобусной останов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 Роман Александ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82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СТРОИТЕЛЕЙ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редпринимате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лексей Владими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355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</w:rPr>
              <w:t>ПАРКОВЫЙ ПРОЕЗД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лексей Владими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2г.</w:t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лексей Владими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81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 КОММУНАЛЬНА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продукц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 Роман 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оск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ремеев  Роман Александрович</w:t>
            </w:r>
            <w:r>
              <w:rPr>
                <w:rFonts w:cs="Times New Roman" w:ascii="Times New Roman" w:hAnsi="Times New Roman"/>
                <w:i/>
                <w:color w:val="00B05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B050"/>
              </w:rPr>
            </w:pPr>
            <w:r>
              <w:rPr>
                <w:rFonts w:cs="Times New Roman" w:ascii="Times New Roman" w:hAnsi="Times New Roman"/>
                <w:i/>
                <w:color w:val="00B05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B050"/>
              </w:rPr>
            </w:pPr>
            <w:r>
              <w:rPr>
                <w:rFonts w:cs="Times New Roman" w:ascii="Times New Roman" w:hAnsi="Times New Roman"/>
                <w:i/>
                <w:color w:val="00B05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11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 КУРЧАТОВ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кафе «Лад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усский аппетит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46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ШОССЕ ВОРОНЕЖСКОЕ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това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ектируемы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77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АЛЕНОВСКА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ев  Роман Адиль огл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67" w:hRule="atLeast"/>
        </w:trPr>
        <w:tc>
          <w:tcPr>
            <w:tcW w:w="53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3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ЗОННАЯ ТОРГОВ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КОСМОНАВТОВ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10-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. к/т «Уран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296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ПОБЕ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248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ОКТЯБРЬ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150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КУРЧАТ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кафе «Лад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232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М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211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НАБЕРЕЖН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26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201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ПЕРВОМАЙ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15-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267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КОММУНАЛЬН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288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ВОКЗАЛЬН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д. № 2-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№ 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158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ПОБЕ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д. № 3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543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ПОЛУБЯНОВСКА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памятника Пушкину А.С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памятника Пушкину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543" w:hRule="atLeast"/>
        </w:trPr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НОСНАЯ ТОРГО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НАБЕРЕЖНА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pacing w:before="0" w:after="200"/>
              <w:ind w:left="28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ое оборудование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благоустроенной  части набереж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она батутов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о</w:t>
            </w:r>
          </w:p>
        </w:tc>
      </w:tr>
      <w:tr>
        <w:trPr>
          <w:trHeight w:val="543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СТРОИТЕЛЕЙ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pacing w:before="0" w:after="200"/>
              <w:ind w:left="28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мобильной торговл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стоянки у Стадиона Стар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</w:t>
            </w:r>
          </w:p>
        </w:tc>
      </w:tr>
      <w:tr>
        <w:trPr>
          <w:trHeight w:val="543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РРИТОРИЯ ГОРОДСКОГО ПАРКА «НОВОпарк»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pacing w:before="0" w:after="200"/>
              <w:ind w:left="28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дтра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городского пар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pacing w:before="0" w:after="200"/>
              <w:ind w:left="28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дтра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йоне входа на территорию городского парка со стороны пересечения </w:t>
              <w:br/>
              <w:t>ул. Победы, 1а и ул. Духовск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pacing w:before="0" w:after="200"/>
              <w:ind w:left="42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оборуд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городского парка, район спортивной зон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</w:tr>
      <w:tr>
        <w:trPr>
          <w:trHeight w:val="543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 ГОРОДСКОГО ФОНТАН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pacing w:before="0" w:after="200"/>
              <w:ind w:left="425" w:right="-108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оборуд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 30 лет Победы, район городского фонтана «Торнадо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orient="landscape" w:w="16838" w:h="11906"/>
      <w:pgMar w:left="720" w:right="678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91" w:hanging="0"/>
      <w:jc w:val="center"/>
      <w:outlineLvl w:val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108" w:right="-108" w:hanging="0"/>
      <w:jc w:val="center"/>
      <w:outlineLvl w:val="4"/>
    </w:pPr>
    <w:rPr>
      <w:rFonts w:ascii="Times New Roman" w:hAnsi="Times New Roman" w:cs="Times New Roman"/>
      <w:b/>
      <w:bCs/>
      <w:caps/>
      <w:color w:val="0000FF"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-108" w:right="-108" w:hanging="0"/>
      <w:jc w:val="center"/>
      <w:outlineLvl w:val="5"/>
    </w:pPr>
    <w:rPr>
      <w:rFonts w:ascii="Times New Roman" w:hAnsi="Times New Roman" w:cs="Times New Roman"/>
      <w:b/>
      <w:bCs/>
      <w:caps/>
      <w:color w:val="0000FF"/>
      <w:sz w:val="28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color w:val="0000FF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aps/>
      <w:color w:val="0000FF"/>
      <w:sz w:val="28"/>
      <w:szCs w:val="24"/>
      <w:u w:val="single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240" w:before="0" w:after="0"/>
      <w:ind w:left="113" w:right="113" w:hanging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color w:val="0000FF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-125" w:hanging="0"/>
      <w:jc w:val="center"/>
    </w:pPr>
    <w:rPr>
      <w:rFonts w:ascii="Times New Roman" w:hAnsi="Times New Roman" w:cs="Times New Roman"/>
      <w:color w:val="0000FF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sz w:val="28"/>
      <w:szCs w:val="28"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-102"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3:28:00Z</dcterms:created>
  <dc:creator>User</dc:creator>
  <dc:description/>
  <cp:keywords/>
  <dc:language>en-US</dc:language>
  <cp:lastModifiedBy>Гончарова</cp:lastModifiedBy>
  <cp:lastPrinted>2024-07-18T10:46:00Z</cp:lastPrinted>
  <dcterms:modified xsi:type="dcterms:W3CDTF">2024-07-22T07:23:00Z</dcterms:modified>
  <cp:revision>47</cp:revision>
  <dc:subject/>
  <dc:title/>
</cp:coreProperties>
</file>