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6.2025                                                                                                                      № 6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дастровых работ на территории городского округа город Нововоронеж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кадастровых работ на территории городского округа город Нововоронеж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17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66,67</w:t>
      </w:r>
      <w:r>
        <w:rPr>
          <w:color w:val="000000"/>
          <w:sz w:val="26"/>
          <w:szCs w:val="26"/>
        </w:rPr>
        <w:t xml:space="preserve">  (сто семьдесят шесть тысяч шестьсот шестьдесят шесть рублей 67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7 ию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9 ию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 766,67 (одна тысяча семьсот шестьдесят шесть рублей 66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 % от начальной (максимальной) цены контракта, а именно: </w:t>
      </w:r>
      <w:r>
        <w:rPr>
          <w:color w:val="000000"/>
          <w:sz w:val="26"/>
          <w:szCs w:val="26"/>
        </w:rPr>
        <w:t>1766,67 (одна тысяча семьсот шестьдесят шесть рублей 66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заместителя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егер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 начальника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Быков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19:00Z</dcterms:created>
  <dc:creator>User</dc:creator>
  <dc:description/>
  <dc:language>en-US</dc:language>
  <cp:lastModifiedBy>n-maslova</cp:lastModifiedBy>
  <cp:lastPrinted>2025-02-12T09:58:00Z</cp:lastPrinted>
  <dcterms:modified xsi:type="dcterms:W3CDTF">2025-07-09T12:19:00Z</dcterms:modified>
  <cp:revision>2</cp:revision>
  <dc:subject/>
  <dc:title/>
</cp:coreProperties>
</file>