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autoSpaceDE w:val="false"/>
        <w:spacing w:before="0" w:after="0"/>
        <w:jc w:val="right"/>
        <w:outlineLvl w:val="0"/>
        <w:rPr>
          <w:rFonts w:eastAsia="Calibri"/>
          <w:spacing w:val="-4"/>
        </w:rPr>
      </w:pPr>
      <w:r>
        <w:rPr>
          <w:rFonts w:eastAsia="Calibri"/>
          <w:spacing w:val="-4"/>
        </w:rPr>
        <w:t>Приложение № 1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autoSpaceDE w:val="false"/>
        <w:spacing w:before="0" w:after="0"/>
        <w:jc w:val="right"/>
        <w:outlineLvl w:val="0"/>
        <w:rPr>
          <w:rFonts w:eastAsia="Calibri"/>
          <w:spacing w:val="-4"/>
        </w:rPr>
      </w:pPr>
      <w:r>
        <w:rPr>
          <w:rFonts w:eastAsia="Calibri"/>
          <w:spacing w:val="-4"/>
        </w:rPr>
        <w:t>к муниципальному контракту</w:t>
      </w:r>
    </w:p>
    <w:p>
      <w:pPr>
        <w:pStyle w:val="Normal"/>
        <w:jc w:val="right"/>
        <w:rPr>
          <w:spacing w:val="-4"/>
        </w:rPr>
      </w:pPr>
      <w:r>
        <w:rPr>
          <w:rFonts w:eastAsia="Calibri"/>
          <w:spacing w:val="-4"/>
        </w:rPr>
        <w:t>№</w:t>
      </w:r>
      <w:r>
        <w:rPr>
          <w:rFonts w:eastAsia="Times New Roman"/>
          <w:spacing w:val="-4"/>
        </w:rPr>
        <w:t xml:space="preserve">    </w:t>
      </w:r>
      <w:r>
        <w:rPr>
          <w:rFonts w:eastAsia="Calibri"/>
          <w:spacing w:val="-4"/>
        </w:rPr>
        <w:t>-ЭК-2025   от ___.___. 2025</w:t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  <w:t>ТЕХНИЧЕСКОЕ ЗАДАНИЕ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</w:rPr>
        <w:t>по комплексному благоустройству дворовой территории многоквартирного дома, расположенного по адресу: г. Нововоронеж, ул. Победы, д. 3А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1. Общие положения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1.1. Настоящее техническое задание подготовлено к проведению открытого конкурса в электронной форме и содержит требование Заказчика к качеству работ, требование к их безопасности, требование к результатам работ и иные показатели, связанные с определением соответствия выполняемых работ потребностям Заказчика. Заказ размещается с целью проведения мероприятий по улучшению условий проживания  граждан на  территории городского округа город Нововоронеж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rPr>
          <w:bCs/>
          <w:color w:val="000000"/>
          <w:kern w:val="2"/>
          <w:lang w:eastAsia="en-US"/>
        </w:rPr>
      </w:pPr>
      <w:r>
        <w:rPr>
          <w:color w:val="000000"/>
          <w:lang w:eastAsia="ar-SA"/>
        </w:rPr>
        <w:t xml:space="preserve">1.2. Настоящее техническое задание определяет порядок работ </w:t>
      </w:r>
      <w:r>
        <w:rPr>
          <w:color w:val="000000"/>
        </w:rPr>
        <w:t xml:space="preserve">по комплексному благоустройству дворовой территории многоквартирного дома, расположенного по адресу: г. Нововоронеж, ул. Победы, д. 3А </w:t>
      </w:r>
      <w:r>
        <w:rPr>
          <w:kern w:val="2"/>
          <w:lang w:eastAsia="en-US"/>
        </w:rPr>
        <w:t>в рамках основного мероприятия "Формирование комфортной городской среды» муниципальной программы «Формирование комфортной городской среды на территории городского округа город Нововоронеж»</w:t>
      </w:r>
      <w:r>
        <w:rPr>
          <w:color w:val="000000"/>
          <w:lang w:eastAsia="ar-SA"/>
        </w:rPr>
        <w:t>.</w:t>
      </w:r>
    </w:p>
    <w:p>
      <w:pPr>
        <w:pStyle w:val="Normal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1.3. Работы производятся на основании настоящего технического задания, ведомости объёмов работ, локальных сметных расчетов, дизайн-проекта </w:t>
      </w:r>
      <w:r>
        <w:rPr>
          <w:color w:val="000000"/>
        </w:rPr>
        <w:t>по комплексному благоустройству дворовой территории многоквартирного дома, расположенного по адресу: г. Нововоронеж, ул. Победы, д. 3А</w:t>
      </w:r>
      <w:r>
        <w:rPr>
          <w:kern w:val="2"/>
          <w:lang w:eastAsia="en-US"/>
        </w:rPr>
        <w:t xml:space="preserve"> и в соответствии с детализированным сетевым графиком </w:t>
      </w:r>
      <w:r>
        <w:rPr/>
        <w:t xml:space="preserve">производства (выполнения) работ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1.4. В течение 3 (трех) рабочих дней со дня заключения муниципального контракта Подрядчику необходимо предоставить Заказчику детализированный график выполнения работ, содержащий еженедельные контрольные точки технической готовности, равной одной неделе и согласовать его с Заказчиком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1.5. Подрядчик обязан </w:t>
      </w:r>
      <w:r>
        <w:rPr/>
        <w:t xml:space="preserve">приступить к выполнению работ </w:t>
      </w:r>
      <w:r>
        <w:rPr>
          <w:color w:val="000000"/>
        </w:rPr>
        <w:t xml:space="preserve">со дня заключения муниципального </w:t>
      </w:r>
      <w:r>
        <w:rPr/>
        <w:t>Контракта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1.6. Подрядчик до начала работ назначает приказом ответственного за выполнение, сдачу-приемку работ, соблюдение санитарных требований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widowControl w:val="false"/>
        <w:suppressLineNumbers/>
        <w:ind w:firstLine="709"/>
        <w:textAlignment w:val="baseline"/>
        <w:rPr/>
      </w:pPr>
      <w:r>
        <w:rPr>
          <w:iCs/>
        </w:rPr>
        <w:t>1.7. В</w:t>
      </w:r>
      <w:r>
        <w:rPr>
          <w:rFonts w:eastAsia="Andale Sans UI;Arial Unicode MS"/>
          <w:color w:val="000000"/>
          <w:kern w:val="2"/>
          <w:lang w:eastAsia="fa-IR" w:bidi="fa-IR"/>
        </w:rPr>
        <w:t>ыполняемые работы должны соответствовать требованиям соответствующих нормативных документов, ГОСТ, ТУ, СНиП, ВСН, стандартов, установленных действующим законодательством на соответствующие виды работ и обеспечивающих безопасную эксплуатацию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eastAsia="Andale Sans UI;Arial Unicode MS"/>
          <w:b/>
          <w:b/>
          <w:color w:val="000000"/>
          <w:kern w:val="2"/>
          <w:lang w:eastAsia="ar-SA" w:bidi="fa-IR"/>
        </w:rPr>
      </w:pPr>
      <w:r>
        <w:rPr>
          <w:rFonts w:eastAsia="Andale Sans UI;Arial Unicode MS"/>
          <w:b/>
          <w:color w:val="000000"/>
          <w:kern w:val="2"/>
          <w:lang w:eastAsia="ar-SA" w:bidi="fa-IR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b/>
          <w:color w:val="000000"/>
          <w:lang w:eastAsia="ar-SA"/>
        </w:rPr>
        <w:t>2. Требования к качеству и безопасности работ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2.1. Подрядчик обязан: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2.1.1. Выполнять работы с надлежащим качеством, в соответствии со строительными нормами и правилами, в установленные сроки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2.1.2. Во время производства работ обеспечить соблюдение требований закона и иных правовых актов об охране окружающей среды и о безопасности работ, включая пожарную безопасность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2.1.3. Качество выполняемых работ должно соответствовать требованиям соответствующих нормативных документов, ГОСТ и ТУ, СНиП, ВСН, стандартов, установленных действующим законодательством на соответствующие виды работ и обеспечивающих безопасную эксплуатацию объекта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2.1.4. Выполнение работ не должно создавать неудобства или представлять угрозу жизни и здоровью людей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>2.1.5. Приобретать за счет собственных средств и выдавать работникам спецодежду со светоотражательными вставками и инвентарь, обеспечивать мероприятия по охране труда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>2.1.6. Соблюдать технологические циклы выполнения работ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 xml:space="preserve">2.1.7. Вести </w:t>
      </w:r>
      <w:r>
        <w:rPr/>
        <w:t>всю первичную исполнительную документацию при производстве работ в соответствии с требованиями действующих нормативно-технических документов, обязательных при производстве работ</w:t>
      </w:r>
      <w:r>
        <w:rPr>
          <w:color w:val="000000"/>
          <w:lang w:eastAsia="ar-SA"/>
        </w:rPr>
        <w:t xml:space="preserve"> и представлять ее Заказчику</w:t>
      </w:r>
      <w:r>
        <w:rPr/>
        <w:t>;</w:t>
      </w:r>
    </w:p>
    <w:p>
      <w:pPr>
        <w:pStyle w:val="Normal"/>
        <w:spacing w:before="0" w:after="0"/>
        <w:ind w:firstLine="567"/>
        <w:rPr/>
      </w:pPr>
      <w:r>
        <w:rPr/>
        <w:t>- все скрытые работы подлежат обязательному освидетельствованию после проверки правильности их выполнения в натуре, ознакомления с технической документацией и оформляются актом освидетельствования скрытых работ. Освидетельствование скрытых работ производится комиссией в составе представителей Заказчика и Подрядчика;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>
          <w:color w:val="000000"/>
          <w:lang w:eastAsia="ar-SA"/>
        </w:rPr>
      </w:pPr>
      <w:r>
        <w:rPr/>
        <w:t>- Подрядчик обязан письменно уведомить за 1 (одни) сутки Заказчика о времени освидетельствования скрытых работ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2.1.8. Своевременно выполнять требования (предписания, указания и т.д.) Заказчика и организации, осуществляющей строительный контроль по безопасности работ, основанные на нормативных правовых актах Российской Федерации, в том числе об устранении недостатков в течение указанного срока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>2.1.9. В случаях нанесения ущерба, причинения вреда здоровью людям, связанным с проведением подрядчиком работ по контракту, нести ответственность в установленном законом порядке в полном объеме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 xml:space="preserve">2.1.10. Установить на благоустраиваемой территории паспорт объекта с учетом применения элементов единого визуального стиля реализации национальных проектов и соблюдения требований уполномоченной организации по вопросам брендирования АНО «Национальные приоритеты». Установку паспорта объекта необходимо согласовать с Заказчиком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lang w:eastAsia="ar-SA"/>
        </w:rPr>
      </w:pPr>
      <w:r>
        <w:rPr>
          <w:lang w:eastAsia="ar-SA"/>
        </w:rPr>
        <w:t>2.2. Все демонтируемое в процессе производства работ оборудование, запасные части, комплектующие, иные предметы (асфальтовая крошка и т.п.) в обязательном порядке должны быть переданы Заказчику. Место складирования демонтируемых материалов определяет Заказчик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/>
        <w:t>2.3. В случае, если в объемах работ указаны технические характеристики и имеются ссылки на конкретные товарные знаки материалов, оборудования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3. Технические требования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3.1. При производстве работ Подрядчику необходимо соблюдать: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3.1.1. Требования действующего законодательства и иных нормативных актов об охране окружающей среды и выполнять необходимые мероприятия по технике безопасности, соблюдению норм пожарной и электробезопасности, хранению материалов, оборудования, эксплуатации строительных машин и механизмов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3.1.2. Санитарные правила и экологические требования, предъявляемые к выполняемым работам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3.1.3. Правила обращения со строительными отходами в соответствии с действующим законодательством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3.1.4. Выполнение работ в соответствии с технологической последовательностью технически обоснованного совмещения отдельных видов работ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3.2. При возникновении аварийных ситуаций Подрядчик должен немедленно сообщать информацию об этом в ЕДДС МБУ «АСЦ» и принимать меры по ликвидации аварийных ситуаций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3.3.  При производстве работ запрещается пользоваться неисправными рабочими инструментами и приспособлениями. Зоны, где ведутся ремонтные работы, должны быть ограждены сигнальной или оградительной лентой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3.4. Подрядчик несет ответственность за сохранность всех коммуникаций, находящихся на объекте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3.5. Применяемые средства механизации, инструмент должны обеспечивать необходимое качество выполняемых работ согласно требованиям норм и технических регламентов, а также соблюдение санитарно-гигиенических, противопожарных и безопасных требований при производстве работ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3.6. Подрядчик своевременно предъявляет для освидетельствования работы на их соответствие качеству и объёмам Заказчику и организации, осуществляющей строительный контроль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3.7 Работы выполняются Подрядчиком – его силами, транспортом, оборудованием, из его материалов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 xml:space="preserve">3.8. Подрядчик обеспечивает выполнение работ путем поставки необходимых материалов, оборудования, конструкций, комплектующих изделий, строительной техники, а также за свой счет осуществляет транспортировку работников, привлеченных к выполнению работ. 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 xml:space="preserve">3.9. К основным видам работ на объектах разрешается приступать только после устройства необходимых ограждений места производства работ и расстановки временных дорожных знаков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3.10. При производстве работ в соответствии с положениями Правил безопасности дорожного движения и техники безопасности в строительстве Подрядчик обязан выполнить следующие условия: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- обеспечить установку знаков, обозначающих зону работ, места проходов и движения техники и их сохранность в период производства работ;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- зону производства работ оградить типовыми, травмобезопасными ограждениями;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- не использовать для складирования материалов стоянки строительной техники территорию места производства работ;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- после производства работ немедленно убрать временные дорожные знаки, ограждения, произвести очистку территории производства работ от строительного мусора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firstLine="709"/>
        <w:rPr/>
      </w:pPr>
      <w:r>
        <w:rPr>
          <w:color w:val="000000"/>
          <w:lang w:eastAsia="ar-SA"/>
        </w:rPr>
        <w:t xml:space="preserve">3.11. Строительный мусор с территории, где производятся ремонтные работы вывозиться ежедневно. По окончании работ Подрядчик предоставляет Заказчику документы, подтверждающие его утилизацию.   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lang w:eastAsia="ar-SA"/>
        </w:rPr>
      </w:pPr>
      <w:r>
        <w:rPr>
          <w:lang w:eastAsia="ar-SA"/>
        </w:rPr>
        <w:t>3.12. Работы по монтажу (устройству) МАФ:</w:t>
      </w:r>
    </w:p>
    <w:p>
      <w:pPr>
        <w:pStyle w:val="Normal"/>
        <w:tabs>
          <w:tab w:val="clear" w:pos="708"/>
          <w:tab w:val="left" w:pos="900" w:leader="none"/>
          <w:tab w:val="left" w:pos="994" w:leader="none"/>
        </w:tabs>
        <w:spacing w:before="0" w:after="60"/>
        <w:ind w:firstLine="709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3.12.1. Монтаж оборудования выполнить в соответствии с нормами, требованиями изготовителя и нормативными документами.</w:t>
      </w:r>
    </w:p>
    <w:p>
      <w:pPr>
        <w:pStyle w:val="Normal"/>
        <w:tabs>
          <w:tab w:val="clear" w:pos="708"/>
          <w:tab w:val="left" w:pos="900" w:leader="none"/>
          <w:tab w:val="left" w:pos="994" w:leader="none"/>
        </w:tabs>
        <w:spacing w:before="0" w:after="60"/>
        <w:ind w:firstLine="709"/>
        <w:contextualSpacing/>
        <w:rPr/>
      </w:pPr>
      <w:r>
        <w:rPr>
          <w:rFonts w:eastAsia="Calibri"/>
          <w:lang w:eastAsia="en-US"/>
        </w:rPr>
        <w:t>3.12.2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Для надежной фиксации элементов оборудования требуется углубление опорных закладных деталей в грунт с последующим устройством бетонного фундамента конической формы из бетона класса не менее В15, с засыпкой грунтом. </w:t>
      </w:r>
    </w:p>
    <w:p>
      <w:pPr>
        <w:pStyle w:val="Normal"/>
        <w:ind w:firstLine="709"/>
        <w:rPr/>
      </w:pPr>
      <w:r>
        <w:rPr/>
        <w:t xml:space="preserve">3.12.3. Подрядчик самостоятельно и за свой счет планирует и подготавливает площадки под монтаж. </w:t>
      </w:r>
    </w:p>
    <w:p>
      <w:pPr>
        <w:pStyle w:val="Normal"/>
        <w:ind w:firstLine="709"/>
        <w:rPr/>
      </w:pPr>
      <w:r>
        <w:rPr/>
        <w:t>3.12.4. Работы должны быть выполнены с соблюдением техники безопасности, противопожарными, санитарно-гигиеническими и экологическими нормами и правилами.</w:t>
      </w:r>
    </w:p>
    <w:p>
      <w:pPr>
        <w:pStyle w:val="Normal"/>
        <w:ind w:firstLine="709"/>
        <w:rPr/>
      </w:pPr>
      <w:r>
        <w:rPr/>
        <w:t>3.12.5. Все крепежные элементы в местах резьбовых соединений должны быть закрыты пластиковыми заглушками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4. Требования к качеству используемых материалов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и приобретаемого оборудования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4.1. Все используемые при выполнении работ материалы и оборудование должны быть экологически и пожаробезопасными, качественными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4.2. Материалы, изделия и оборудование, используемые для проведения работ, должны быть разрешены к применению на территории Российской Федерации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4.3. Используемые при выполнении работ материалы, изделия и конструкции должны иметь </w:t>
      </w:r>
      <w:r>
        <w:rPr/>
        <w:t xml:space="preserve">соответствующие сертификаты, технические паспорта и другие документы, </w:t>
      </w:r>
      <w:r>
        <w:rPr>
          <w:color w:val="000000"/>
          <w:lang w:eastAsia="ar-SA"/>
        </w:rPr>
        <w:t>подтверждающие соответствие их качества требованиям к данным видам материалов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4.4. Подрядчик отвечает за качество приобретаемых и применяемых материалов. Все используемые материалы и оборудование должны быть новыми, ранее не эксплуатировавшимися, не подвергавшиеся восстановительному или другому ремонту. Подрядчик согласовывает с Заказчиком приобретаемые и применяемые материалы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lang w:eastAsia="ar-SA"/>
        </w:rPr>
        <w:t xml:space="preserve">4.5. </w:t>
      </w:r>
      <w:r>
        <w:rPr>
          <w:rFonts w:eastAsia="Calibri"/>
          <w:lang w:eastAsia="en-US"/>
        </w:rPr>
        <w:t>Графическое изображение закупаемого товара, указанное в дизайн-проекте использовано Заказчиком исключительно для установления начальной максимальной цены контракта и представлено для ознакомления с дизайном конструктивных элементов оборудования.</w:t>
      </w:r>
      <w:r>
        <w:rPr>
          <w:lang w:eastAsia="ar-SA"/>
        </w:rPr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lang w:eastAsia="ar-SA"/>
        </w:rPr>
        <w:t>4.6. При устройстве МАФ:</w:t>
      </w:r>
    </w:p>
    <w:p>
      <w:pPr>
        <w:pStyle w:val="Normal"/>
        <w:tabs>
          <w:tab w:val="clear" w:pos="708"/>
          <w:tab w:val="left" w:pos="900" w:leader="none"/>
          <w:tab w:val="left" w:pos="1287" w:leader="none"/>
        </w:tabs>
        <w:spacing w:before="120" w:after="60"/>
        <w:ind w:firstLine="709"/>
        <w:contextualSpacing/>
        <w:rPr/>
      </w:pPr>
      <w:r>
        <w:rPr>
          <w:lang w:eastAsia="ar-SA"/>
        </w:rPr>
        <w:t xml:space="preserve">4.6.1. </w:t>
      </w:r>
      <w:r>
        <w:rPr>
          <w:rFonts w:eastAsia="Calibri"/>
          <w:lang w:eastAsia="en-US"/>
        </w:rPr>
        <w:t>Весь поставляемый товар должен быть новым (ранее не находившимся в эксплуатации и выполненный из новых качественных материалов), не должен был использоваться в качестве выставочного образца, не должен быть восстановлен после ремонта. Каждое изделие должно сопровождаться сертификатом (при наличии), техническим паспортом, в котором должно быть указано предназначение, заводской номер, правила безопасной эксплуатации, монтажные схемы сборки изделий.</w:t>
      </w:r>
    </w:p>
    <w:p>
      <w:pPr>
        <w:pStyle w:val="Normal"/>
        <w:tabs>
          <w:tab w:val="clear" w:pos="708"/>
          <w:tab w:val="left" w:pos="900" w:leader="none"/>
          <w:tab w:val="left" w:pos="1287" w:leader="none"/>
        </w:tabs>
        <w:spacing w:before="120" w:after="60"/>
        <w:ind w:firstLine="709"/>
        <w:contextualSpacing/>
        <w:rPr/>
      </w:pPr>
      <w:r>
        <w:rPr>
          <w:rFonts w:eastAsia="Calibri"/>
          <w:lang w:eastAsia="en-US"/>
        </w:rPr>
        <w:t>4.6.2. Оборудование должно эксплуатироваться на открытом воздух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lang w:eastAsia="ar-SA"/>
        </w:rPr>
        <w:t>4.6.3.</w:t>
      </w:r>
      <w:r>
        <w:rPr/>
        <w:t xml:space="preserve"> </w:t>
      </w:r>
      <w:r>
        <w:rPr>
          <w:bCs/>
        </w:rPr>
        <w:t>На оборудовании должны применяться металлические детали, обеспечивающие максимальную безопасность. Сварные швы гладкие. Элементы оборудования из металла должны быть защищены от коррозии или изготовлены из коррозионностойких материалов. Стальные детали и конструкции должны быть окрашены полимерными порошковыми красителями.</w:t>
      </w:r>
      <w:r>
        <w:rPr/>
        <w:t xml:space="preserve">  Металлические элементы, соприкасающиеся во время эксплуатации с грунтом, должны иметь оцинкованное покрыти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/>
        <w:t>4.6.4. Крепление элементов оборудования, должно исключать возможность их демонтажа без применения специальных инструментов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center"/>
        <w:rPr/>
      </w:pPr>
      <w:r>
        <w:rPr>
          <w:b/>
          <w:color w:val="000000"/>
          <w:lang w:eastAsia="ar-SA"/>
        </w:rPr>
        <w:t>5. Иные обязательства Подрядчика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/>
      </w:pPr>
      <w:r>
        <w:rPr>
          <w:color w:val="000000"/>
          <w:lang w:eastAsia="ar-SA"/>
        </w:rPr>
        <w:t>5.1. Ежедневный выход производственных бригад на объекты для производства работ во избежание невыполнения объемов в предусмотренные техническим заданием сроки, ежедневное присутствие на объекте начальника участка (начальника смены, мастера, прораба)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  <w:t>5.2. Перед началом проведения работ по вырубке зеленых насаждений Подрядчику необходимо получить соответствующее разрешение, а также получить разрешение на производство земляных работ в установленном порядке в администрации городского округа город Нововоронеж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firstLine="709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firstLine="709"/>
        <w:jc w:val="center"/>
        <w:rPr/>
      </w:pPr>
      <w:r>
        <w:rPr>
          <w:b/>
          <w:color w:val="000000"/>
          <w:lang w:eastAsia="ar-SA"/>
        </w:rPr>
        <w:t>6.</w:t>
      </w:r>
      <w:r>
        <w:rPr>
          <w:color w:val="000000"/>
          <w:lang w:eastAsia="ar-SA"/>
        </w:rPr>
        <w:t xml:space="preserve"> </w:t>
      </w:r>
      <w:r>
        <w:rPr>
          <w:rFonts w:eastAsia="Calibri"/>
          <w:b/>
        </w:rPr>
        <w:t>Характеристики используемых материалов/параметры эквивалентности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996"/>
        <w:gridCol w:w="5296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87" w:leader="none"/>
              </w:tabs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ab/>
              <w:t>Наименование материал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 характеристики применяемых материалов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Раствор готовый кладочный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ментный марки 100, </w:t>
            </w:r>
            <w:r>
              <w:rPr>
                <w:color w:val="000000"/>
                <w:shd w:fill="FFFFFF" w:val="clear"/>
              </w:rPr>
              <w:t>жизнеспособность в открытой емкости должна быть  — более 30 минут; прочность сцепления с поверхностью — до 0,6 МПа,</w:t>
            </w:r>
            <w:r>
              <w:rPr>
                <w:color w:val="000000"/>
              </w:rPr>
              <w:t xml:space="preserve"> допускается </w:t>
            </w:r>
            <w:r>
              <w:rPr>
                <w:color w:val="000000"/>
                <w:shd w:fill="FFFFFF" w:val="clear"/>
              </w:rPr>
              <w:t>средняя плотность  — от 1500 кг/м², морозостойкость может быть — от F10.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етон тяжелый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ласс В15 (М200), водонепроницаемость — W2-W6, морозостойкость — от F50, подвижность — П1-П6, средняя плотность — от 1630 и до 2450 кг/м3, прочность на сжатие — минимальный показатель 190 кг/м².</w:t>
            </w:r>
          </w:p>
        </w:tc>
      </w:tr>
      <w:tr>
        <w:trPr>
          <w:trHeight w:val="66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ронштейн К1К-1.0-1.0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Материал исполнения должен быть – метал, защита от коррозии– горячее цинкование.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етон тяжелый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Крупность заполнителя 10 мм, класс В7,5 (М100), водонепроницаемость — W4-W8, морозостойкость — от F50, подвижность — П2-П6, номинальная плотность — от 1630 до 2450 кг/м3, прочность на сжатие — минимальный показатель 120 кг/м².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Камни бортовые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БР 100.20.8 /бетон В22,5 (М300), объем до 0,016 м3, марка бетона —  не ниже М300, вес — менее  50 кг, длина — 1000 мм, ширина от 75 мм, высота 200 мм, допускается прочность на сжатие — не ниже В20</w:t>
            </w:r>
          </w:p>
        </w:tc>
      </w:tr>
      <w:tr>
        <w:trPr>
          <w:trHeight w:val="8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Смесь пескоцементная (цемент М 400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Наибольшая крупность зерен заполнителя — 5 мм, влажность не должна превышать по массе — 0,3 %, морозостойкость — не ниже F50.</w:t>
            </w:r>
          </w:p>
        </w:tc>
      </w:tr>
      <w:tr>
        <w:trPr>
          <w:trHeight w:val="11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Брусчатка вибропрессованная двухслойная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Гладкая серая, толщина — 60 мм, длина — 200 мм, ширина — не более 100 мм, класс прочности на сжатие не менее — В22,5, марка по истираемости, не более — G3.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Лента сигнальная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Лента сигнальная с красной  надписью «Осторожно кабель», допускается изготовление из прочного полиэтилена со свет стабилизирующими свойствами.</w:t>
            </w:r>
          </w:p>
        </w:tc>
      </w:tr>
      <w:tr>
        <w:trPr>
          <w:trHeight w:val="9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силовой АВБШв 4х10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 жил-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чение жилы-10мм2м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Материал оболочки ПВХ(PVC)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мейка со спинкой и подлокотниками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Скамья антивандальная Скамья антивандальная Материал:Минерально полимерный композит Габариты:2000х612х872мм, </w:t>
              <w:br/>
              <w:t>Со спинкой и подлокотниками Цвет устоев: черный Цвет ламелей: венге, тиснение под дерево</w:t>
            </w:r>
          </w:p>
        </w:tc>
      </w:tr>
      <w:tr>
        <w:trPr>
          <w:trHeight w:val="67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сок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есок природный для строительных работ I класс, мелкий</w:t>
            </w:r>
          </w:p>
        </w:tc>
      </w:tr>
      <w:tr>
        <w:trPr>
          <w:trHeight w:val="85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Щебень из природного камня для строительных работ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Марка 600-1200 , фракция 5-70* мм, предельная марка по истираемости щебня — И1, морозостойкость — не хуже чем F100.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Смеси асфальтобетонные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Дорожные, аэродромные и асфальтобетон (горячие для плотного асфальтобетона мелко и крупнозернистые, песчаные), марка II, III,, тип А, Б, Г, Смеси асфальтобетонные А 16 ВН на БНД</w:t>
            </w:r>
          </w:p>
        </w:tc>
      </w:tr>
      <w:tr>
        <w:trPr>
          <w:trHeight w:val="8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Нетканый геотекстиль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Геополотно нетканое полиэфирное, иглопробивное, поверхностная плотность 250 г/м2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т крепежа для ОГК/ОКК-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6/7002ф/ОГКс-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Материал: Сталь оцинкованная Комплект крепежа для ОГК/ОКК-6/7/ОП2ф/ОГКс-6 (болт М14-16х40-60 – 4 шт; гайка М14-16 - 4шт; шайба Ф14-16 - 4шт; гровер С14-16 - 4шт)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Опора ОГКф-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Bыcoтa oпopы — 6 м, мaтepиaл — металл, тип oпopы — граненая, фланцевая, нecилoвaя, размер основания по внешнему диаметру —123 мм, тип пoкpытия — гopячee цинкoвaниe.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Светильник светодиодный ДКУ-100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лампы-Светоди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инальное напряжение- 207 В по 253 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ень защиты IP-IP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овая температура -5000 К по 5000 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альная мощность-100 Вт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Номинальный световой поток-12350 лм</w:t>
            </w:r>
          </w:p>
        </w:tc>
      </w:tr>
      <w:tr>
        <w:trPr>
          <w:trHeight w:val="128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рна  со вставкой и металлическим ведром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рна антивандальная Материал: Полимер песчаный композит, Со вставкой и металлическим ведром,</w:t>
              <w:br/>
              <w:t>Габариты  400х400х700мм, объем мет. ведра 60л, 41кг, Цвет урны: шоколад,</w:t>
            </w:r>
          </w:p>
        </w:tc>
      </w:tr>
      <w:tr>
        <w:trPr>
          <w:trHeight w:val="87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граждение спортивной площадки 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/>
              <w:t xml:space="preserve">Панели 2Д (триплетир) д.4,8/6, яч.50х200 в комплекте со столбами и калиткой (2 шт.), RAL 6005 (зелёный) </w:t>
            </w:r>
          </w:p>
        </w:tc>
      </w:tr>
      <w:tr>
        <w:trPr>
          <w:trHeight w:val="99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оток водоотводный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Лоток водоотводный  бетонный, гидравлическое сечение DN 80-120, длина 1000 мм, высота 90-250 мм</w:t>
            </w:r>
          </w:p>
        </w:tc>
      </w:tr>
      <w:tr>
        <w:trPr>
          <w:trHeight w:val="96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етка стальная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етка стальная сварная из арматурной проволоки без покрытия, диаметр проволоки 4-5 мм, размер ячейки 100х100 мм</w:t>
            </w:r>
          </w:p>
        </w:tc>
      </w:tr>
      <w:tr>
        <w:trPr>
          <w:trHeight w:val="4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ытие из резинов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шки 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толщиной 20мм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шка (гранулят) резиновая из переработанных автопокрышек – 75%   Содержание резиновог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улята фракции 1-4 м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преимущественно 2-3 мм) – 75%.; Полиуретановое связующее – 20%;</w:t>
            </w:r>
          </w:p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bCs/>
                <w:color w:val="000000"/>
              </w:rPr>
              <w:t>Пигмент неорганический – 5%</w:t>
              <w:br/>
              <w:t>истираемость материала-0,4 г/кв.м.</w:t>
            </w:r>
            <w:r>
              <w:rPr>
                <w:rFonts w:eastAsia="Aptos"/>
                <w:lang w:eastAsia="en-US"/>
              </w:rPr>
              <w:t xml:space="preserve"> плотность </w:t>
            </w:r>
            <w:r>
              <w:rPr>
                <w:bCs/>
                <w:color w:val="000000"/>
              </w:rPr>
              <w:t xml:space="preserve">830 кг/куб.м. </w:t>
            </w:r>
          </w:p>
        </w:tc>
      </w:tr>
      <w:tr>
        <w:trPr>
          <w:trHeight w:val="57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 xml:space="preserve">Ограждение палисадников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ина секции от 2000мм до 2550мм</w:t>
            </w:r>
          </w:p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та секции - от 400мм</w:t>
              <w:br/>
              <w:t xml:space="preserve">Высота стойки – от 1300мм </w:t>
            </w:r>
          </w:p>
          <w:p>
            <w:pPr>
              <w:pStyle w:val="Normal"/>
              <w:spacing w:before="0" w:after="6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териал- труба профильная толщиной от 1 мм сечением  20х20,25х25,15х15 </w:t>
              <w:br/>
              <w:t>Окрашенное эмалью с предварительным грунтованием</w:t>
              <w:br/>
              <w:t xml:space="preserve">Кол-во профильной трубы на 1 секцию не менее 9,5 метров  </w:t>
            </w:r>
          </w:p>
        </w:tc>
      </w:tr>
    </w:tbl>
    <w:p>
      <w:pPr>
        <w:pStyle w:val="Normal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ind w:firstLine="709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45"/>
      </w:tblGrid>
      <w:tr>
        <w:trPr>
          <w:trHeight w:val="80" w:hRule="atLeast"/>
        </w:trPr>
        <w:tc>
          <w:tcPr>
            <w:tcW w:w="476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/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38" w:leader="none"/>
              </w:tabs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38" w:leader="none"/>
              </w:tabs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38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38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4238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autoSpaceDE w:val="false"/>
              <w:spacing w:before="0" w:after="0"/>
              <w:rPr>
                <w:color w:val="000000"/>
              </w:rPr>
            </w:pPr>
            <w:r>
              <w:rPr/>
              <w:t xml:space="preserve">__________________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rPr/>
            </w:pPr>
            <w:r>
              <w:rPr>
                <w:lang w:eastAsia="ar-SA"/>
              </w:rPr>
              <w:t>М.П</w:t>
            </w:r>
            <w:r>
              <w:rPr/>
              <w:t>.</w:t>
            </w:r>
          </w:p>
        </w:tc>
        <w:tc>
          <w:tcPr>
            <w:tcW w:w="4845" w:type="dxa"/>
            <w:tcBorders/>
          </w:tcPr>
          <w:p>
            <w:pPr>
              <w:pStyle w:val="21"/>
              <w:tabs>
                <w:tab w:val="clear" w:pos="708"/>
                <w:tab w:val="left" w:pos="709" w:leader="none"/>
              </w:tabs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21"/>
              <w:tabs>
                <w:tab w:val="clear" w:pos="708"/>
                <w:tab w:val="left" w:pos="709" w:leader="none"/>
              </w:tabs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spacing w:before="0" w:after="0"/>
              <w:rPr/>
            </w:pPr>
            <w:r>
              <w:rPr/>
              <w:t>Глава администрации городского округа город Нововоронеж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38" w:leader="none"/>
              </w:tabs>
              <w:spacing w:before="0" w:after="0"/>
              <w:rPr/>
            </w:pPr>
            <w:r>
              <w:rPr/>
              <w:t>____________________Р.В. Ефименк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/>
              <w:t>М.П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right"/>
      <w:pPr>
        <w:tabs>
          <w:tab w:val="num" w:pos="432"/>
        </w:tabs>
        <w:ind w:left="432" w:hanging="432"/>
      </w:pPr>
      <w:rPr>
        <w:sz w:val="26"/>
        <w:szCs w:val="26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z w:val="26"/>
        <w:b/>
        <w:szCs w:val="26"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854" w:leader="none"/>
      </w:tabs>
      <w:spacing w:before="240" w:after="60"/>
      <w:ind w:left="1080" w:hanging="72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368" w:leader="none"/>
      </w:tabs>
      <w:spacing w:before="240" w:after="60"/>
      <w:ind w:left="1368" w:hanging="1008"/>
      <w:jc w:val="left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>
      <w:rFonts w:cs="Times New Roman"/>
      <w:b/>
      <w:sz w:val="26"/>
      <w:szCs w:val="26"/>
    </w:rPr>
  </w:style>
  <w:style w:type="character" w:styleId="WW8Num9z2">
    <w:name w:val="WW8Num9z2"/>
    <w:qFormat/>
    <w:rPr>
      <w:rFonts w:cs="Times New Roman"/>
      <w:sz w:val="26"/>
      <w:szCs w:val="26"/>
    </w:rPr>
  </w:style>
  <w:style w:type="character" w:styleId="WW8Num9z3">
    <w:name w:val="WW8Num9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9z5">
    <w:name w:val="WW8Num9z5"/>
    <w:qFormat/>
    <w:rPr>
      <w:rFonts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suppressAutoHyphens w:val="true"/>
      <w:spacing w:before="0" w:after="0"/>
      <w:ind w:left="720" w:hanging="0"/>
      <w:jc w:val="left"/>
    </w:pPr>
    <w:rPr>
      <w:lang w:eastAsia="zh-CN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jc w:val="left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before="0" w:after="0"/>
      <w:jc w:val="center"/>
    </w:pPr>
    <w:rPr>
      <w:rFonts w:ascii="Arial" w:hAnsi="Arial" w:cs="Arial"/>
      <w:color w:val="33333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27:00Z</dcterms:created>
  <dc:creator>Никита</dc:creator>
  <dc:description/>
  <dc:language>en-US</dc:language>
  <cp:lastModifiedBy>n-maslova</cp:lastModifiedBy>
  <cp:lastPrinted>2022-08-02T16:15:00Z</cp:lastPrinted>
  <dcterms:modified xsi:type="dcterms:W3CDTF">2025-07-09T12:27:00Z</dcterms:modified>
  <cp:revision>2</cp:revision>
  <dc:subject/>
  <dc:title/>
</cp:coreProperties>
</file>