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2"/>
          <w:u w:val="single"/>
          <w:lang w:val="ru-RU"/>
        </w:rPr>
      </w:pPr>
      <w:r>
        <w:rPr>
          <w:bCs/>
          <w:sz w:val="22"/>
          <w:lang w:val="ru-RU"/>
        </w:rPr>
        <w:t>От 13.11.2023</w:t>
        <w:tab/>
        <w:tab/>
        <w:tab/>
        <w:tab/>
        <w:tab/>
        <w:tab/>
        <w:tab/>
        <w:tab/>
        <w:tab/>
        <w:t xml:space="preserve">                    № 1190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395" w:hanging="0"/>
        <w:jc w:val="both"/>
        <w:rPr/>
      </w:pPr>
      <w:r>
        <w:rPr>
          <w:sz w:val="26"/>
          <w:szCs w:val="26"/>
          <w:lang w:val="ru-RU"/>
        </w:rPr>
        <w:t>Об утверждении административного регламента предоставления муниципальной услуги «Выдача разрешения на ввод объекта в эксплуатацию» на территории городского округа город Нововоронеж</w:t>
      </w:r>
    </w:p>
    <w:p>
      <w:pPr>
        <w:pStyle w:val="Normal"/>
        <w:ind w:right="539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lang w:val="ru-RU"/>
        </w:rPr>
        <w:t>,</w:t>
      </w:r>
      <w:r>
        <w:rPr>
          <w:sz w:val="26"/>
          <w:szCs w:val="26"/>
          <w:lang w:val="ru-RU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ководствуясь ст.ст. 3,43,46  Устава городского округа город Нововоронеж, с целью приведения муниципальных правовых актов </w:t>
      </w:r>
      <w:r>
        <w:rPr>
          <w:color w:val="000000"/>
          <w:sz w:val="26"/>
          <w:szCs w:val="26"/>
          <w:lang w:val="ru-RU"/>
        </w:rPr>
        <w:t>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20"/>
        <w:ind w:left="0" w:right="0" w:firstLine="709"/>
        <w:rPr>
          <w:color w:val="000000"/>
          <w:w w:val="105"/>
          <w:sz w:val="26"/>
          <w:szCs w:val="26"/>
        </w:rPr>
      </w:pPr>
      <w:r>
        <w:rPr>
          <w:color w:val="000000"/>
          <w:w w:val="105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 Утвердить административный регламент по предоставлению Муниципальной услуги «Выдача разрешения на ввод объекта в эксплуатацию» на территории городского округа город Нововоронеж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2. Признать утратившими силу следующие постановления администрации городского округа город Нововоронеж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от 07.11.2015 № 1501 «Об утверждении административного регламента администрации городского округа город Нововоронеж по предоставлению  муниципальной услуги «Подготовка и выдача разрешения на ввод объекта в эксплуатацию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от 07.06.2022 № 581 «О внесении изменений в постановление администрации городского округа  город Нововоронеж от 02.11.2015 № 1501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15.0.2021 № 188 «О внесении изменений в постановление администрации городского округа  город Нововоронеж от 02.11.2015 № 1501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25.12.2020 № 1239 «О внесении изменений в постановление администрации городского округа  город Нововоронеж от 02.11.2015 № 1501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23.04.2019 № 406 «О внесении изменений в постановление администрации городского округа  город Нововоронеж от 02.11.2015 № 1501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16.09.2019 № 966 «О внесении изменений в постановление администрации городского округа  город Нововоронеж от 02.11.2015 № 1501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3. Настоящее постановление вступает в силу с даты его официального опубликования. </w:t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00" w:leader="none"/>
        </w:tabs>
        <w:ind w:left="0" w:right="13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Р.В. Ефименко</w:t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6"/>
      <w:szCs w:val="26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119" w:right="128" w:hanging="351"/>
      <w:jc w:val="both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8:00Z</dcterms:created>
  <dc:creator>user</dc:creator>
  <dc:description/>
  <cp:keywords/>
  <dc:language>en-US</dc:language>
  <cp:lastModifiedBy>ionopa</cp:lastModifiedBy>
  <cp:lastPrinted>2023-11-08T10:37:00Z</cp:lastPrinted>
  <dcterms:modified xsi:type="dcterms:W3CDTF">2023-11-15T11:18:00Z</dcterms:modified>
  <cp:revision>3</cp:revision>
  <dc:subject/>
  <dc:title>                                             </dc:title>
</cp:coreProperties>
</file>