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7.11.2024                                                                                                                      № 128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 xml:space="preserve">работ </w:t>
      </w:r>
      <w:r>
        <w:rPr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ремонту помещений участкового пункта, расположенного по адресу: г. Нововоронеж, ул. Коммунальная, д.3; ремонту помещений участкового пункта, расположенного по адресу: г. Нововоронеж, ул. Победы, д.3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3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выполнение работ по  ремонту помещений участкового пункта, расположенного по адресу: г. Нововоронеж, ул. Коммунальная, д.3; ремонту помещений участкового пункта, расположенного по адресу: г. Нововоронеж, ул. Победы, д.3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1 220 000,00 (один миллион двести двадцать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5 декабря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6 дека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2 200,00 (двенадцать тысяч двести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цены контракта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</w:rPr>
        <w:t>24 400,00 (двадцать четыре тысячи четыреста</w:t>
      </w:r>
      <w:r>
        <w:rPr>
          <w:color w:val="000000"/>
          <w:sz w:val="26"/>
          <w:szCs w:val="26"/>
          <w:lang w:val="ru-RU"/>
        </w:rPr>
        <w:t>)</w:t>
      </w:r>
      <w:r>
        <w:rPr>
          <w:color w:val="000000"/>
          <w:sz w:val="26"/>
          <w:szCs w:val="26"/>
        </w:rPr>
        <w:t xml:space="preserve">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1-26T17:24:00Z</cp:lastPrinted>
  <dcterms:modified xsi:type="dcterms:W3CDTF">2024-11-27T12:32:00Z</dcterms:modified>
  <cp:revision>375</cp:revision>
  <dc:subject/>
  <dc:title> </dc:title>
</cp:coreProperties>
</file>