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</w:t>
      </w:r>
    </w:p>
    <w:p>
      <w:pPr>
        <w:pStyle w:val="Style14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Приложение к постановлению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администрации городского округа         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город Нововоронеж </w:t>
      </w:r>
    </w:p>
    <w:p>
      <w:pPr>
        <w:pStyle w:val="Style14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06.12.2024    №1355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ГОРОД НОВОВОРОНЕЖ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2025 ГОД</w:t>
      </w:r>
    </w:p>
    <w:p>
      <w:pPr>
        <w:pStyle w:val="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Общие положения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</w:t>
      </w:r>
      <w:r>
        <w:rPr>
          <w:sz w:val="26"/>
          <w:szCs w:val="26"/>
        </w:rPr>
        <w:t>на территории городского округа город Нововоронеж</w:t>
      </w:r>
      <w:r>
        <w:rPr>
          <w:color w:val="000000"/>
          <w:sz w:val="26"/>
          <w:szCs w:val="26"/>
        </w:rPr>
        <w:t xml:space="preserve"> на 2025 год (далее – Программа профилактики) определяет порядок проведения администрацией городского округа город Нововоронеж (далее – Контрольный орган)  профилактических мероприятий, направленных на предупреждение нарушений обязательных требований, соблюдение которых оценивается в рамках осуществления муниципального  контроля в сфере благоустройства </w:t>
      </w:r>
      <w:r>
        <w:rPr>
          <w:sz w:val="26"/>
          <w:szCs w:val="26"/>
        </w:rPr>
        <w:t>на территории городского округа город Нововоронеж (далее – муниципальный контроль).</w:t>
      </w:r>
    </w:p>
    <w:p>
      <w:pPr>
        <w:pStyle w:val="Style14"/>
        <w:ind w:right="140" w:firstLine="709"/>
        <w:jc w:val="both"/>
        <w:rPr/>
      </w:pPr>
      <w:r>
        <w:rPr>
          <w:sz w:val="26"/>
          <w:szCs w:val="26"/>
        </w:rPr>
        <w:t xml:space="preserve">1.2. Программа профилактики направлена на достижение общественно значимых результатов посредством проведения профилактических мероприятий, которые, в свою очередь, являются приоритетными по отношению к проведению контрольных мероприят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3. От имени Контрольного органа проведение профилактических мероприятий в рамках муниципального контроля обеспечивают должностные лица администрации городского округа город Нововоронеж, уполномоченные на осуществление муниципального контроля (далее – должностное лицо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ализ текущего состояни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Предметом муниципального контроля в сфере благоустройства на территории городского округа город Нововоронеж является соблюдение правил благоустройства территории городского округа город Нововоронеж, в том числе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ом муниципального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городского округа город Нововоронеж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 xml:space="preserve">2.3. </w:t>
      </w:r>
      <w:r>
        <w:rPr>
          <w:rStyle w:val="Emphasis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</w:t>
      </w:r>
      <w:r>
        <w:rPr>
          <w:sz w:val="26"/>
          <w:szCs w:val="26"/>
        </w:rPr>
        <w:t>требований, установленных муниципальными правовыми актами,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устранения причин, факторов и условий, способствующих указанным нарушениям, Контрольным органом осуществлялись мероприятия по профилактике таких нарушений в соответствии с Программой профилактики нарушений обязательных </w:t>
      </w:r>
      <w:r>
        <w:rPr>
          <w:sz w:val="26"/>
          <w:szCs w:val="26"/>
        </w:rPr>
        <w:t>требований, требований, установленных муниципальными правовыми актами, на 2024 год, утвержденной постановлением администрации городского округа город Нововоронеж от 08.12.2023 № 1315.</w:t>
      </w:r>
    </w:p>
    <w:p>
      <w:pPr>
        <w:pStyle w:val="Style14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Ключевыми и наиболее значимыми рисками при реализации Программы профилактики являются:</w:t>
      </w:r>
    </w:p>
    <w:p>
      <w:pPr>
        <w:pStyle w:val="Style14"/>
        <w:ind w:right="140" w:firstLine="567"/>
        <w:jc w:val="both"/>
        <w:rPr/>
      </w:pPr>
      <w:r>
        <w:rPr>
          <w:sz w:val="26"/>
          <w:szCs w:val="26"/>
        </w:rPr>
        <w:t>- различное толкование содержания обязательных требований, контролируемыми лицами, которое может привести к нарушению ими отдельных положений федеральных нормативных правовых актов;</w:t>
      </w:r>
    </w:p>
    <w:p>
      <w:pPr>
        <w:pStyle w:val="Style14"/>
        <w:ind w:right="140" w:firstLine="567"/>
        <w:jc w:val="both"/>
        <w:rPr/>
      </w:pPr>
      <w:r>
        <w:rPr>
          <w:sz w:val="26"/>
          <w:szCs w:val="26"/>
        </w:rPr>
        <w:t>-  кадровые изменения руководящих должностей на контролируемых объектах и, как следствие, изменение подходов к обеспечению системы соблюдения обязательных требова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и и задачи Программы профилактики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лями проведения профилактических мероприятий являю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стимулирование добросовестного соблюдения обязательных требований контролируемыми лицами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- разъяснение контролируемым лицам системы обязательных требова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- создание мотивации к добросовестному поведению и, как следствие, снижение уровня ущерба охраняемым законом ценностям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овышение прозрачности системы осуществления муниципального контрол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снижение издержек как Контрольного органа, так и контролируемых лиц по сравнению с ведением контрольной деятельности исключительно путем проведения контрольных мероприяти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сновными задачами профилактических мероприятий являются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е позитивной ответственности за свое поведение, поддержание мотивации к добросовестному повед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внедрение мер системы позитивной профилактики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нтаризация и оценка состава и особенностей контролируемых объектов и оценка состояния подконтрольной сферы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контролируемых объект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- снижение </w:t>
      </w:r>
      <w:r>
        <w:rPr>
          <w:sz w:val="26"/>
          <w:szCs w:val="26"/>
        </w:rPr>
        <w:t>издержек контрольной деятельности и административной нагрузки на контролируемых лиц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филактических мероприятий</w:t>
      </w:r>
    </w:p>
    <w:p>
      <w:pPr>
        <w:pStyle w:val="Defaul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При осуществлении муниципального контроля проводятся следующие профилактические мероприятия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консультирова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объявление предостереж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и проведении профилактических мероприятий взаимодействие с гражданами, организациями осуществляется только в случаях, установленных Федеральным законом «О государственном контроле (надзоре) и муниципальном контроле в Российской Федерации» от 31.07.2020 № 248-ФЗ (далее - Федеральный закон «О государственном контроле (надзоре) и муниципальном контроле в Российской Федерации»). При этом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Информиро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ирование осуществляется посредством размещения соответствующих сведений, на официальном сайте органов местного самоуправления городского округа город Нововоронеж в информационно-телекоммуникационной сети «Интернет» (https://novovoronezh-20.gosweb.gosuslugi.ru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органов местного самоуправления городского округа город Нововоронеж в информационно-телекоммуникационной сети «Интернет» (https://novovoronezh-20.gosweb.gosuslugi.ru) размещается и поддерживается в актуальном состоянии информация, предусмотренная частью 3 статьи 46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Консультирование. 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4.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>.1. Консультирование контролируемых лиц осуществляется должностными лицами контрольного  органа в случае обращения по вопросам, связанным с организацией и осуществлением муниципального контроля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>Консультирование осуществляется без взимания платы.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>Консультирование может осуществляться уполномоченными должностными лицами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</w:r>
    </w:p>
    <w:p>
      <w:pPr>
        <w:pStyle w:val="Style16"/>
        <w:spacing w:before="0" w:after="0"/>
        <w:ind w:left="0" w:right="140" w:hanging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сультирование, в том числе письменное, осуществляется по следующим вопросам: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</w:rPr>
        <w:t>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Style16"/>
        <w:spacing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</w:rPr>
        <w:t>разъяснение положений нормативных правовых актов, регламентирующих порядок осуществления муниципального контроля;</w:t>
      </w:r>
    </w:p>
    <w:p>
      <w:pPr>
        <w:pStyle w:val="Style16"/>
        <w:spacing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орядок обжалования решений и действий (бездействия) должностных лиц.</w:t>
      </w:r>
    </w:p>
    <w:p>
      <w:pPr>
        <w:pStyle w:val="Style16"/>
        <w:spacing w:before="0" w:after="0"/>
        <w:ind w:left="0" w:right="140" w:firstLine="567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мера контактных телефонов для консультирования, адреса для направления запросов в письменной форме, график и место проведения личного приема в целях консультирования размещаются на официальном сайте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сультирование по однотипным обращениям (5 и более) контролируемых лиц и их представителей осуществляется посредством размещения на официальном сайте органов местного самоуправления городского округа город Нововоронеж письменного разъяснения, подписанного главой (заместителем главы) администрации городского округа город Нововоронеж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Объявление предостережения.</w:t>
      </w:r>
    </w:p>
    <w:p>
      <w:pPr>
        <w:pStyle w:val="Style16"/>
        <w:ind w:left="0" w:right="140" w:firstLine="567"/>
        <w:jc w:val="both"/>
        <w:rPr/>
      </w:pPr>
      <w:r>
        <w:rPr>
          <w:rFonts w:cs="Times New Roman" w:ascii="Times New Roman" w:hAnsi="Times New Roman"/>
          <w:sz w:val="26"/>
        </w:rPr>
        <w:t>4.4.1.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ся принять меры по обеспечению соблюдения обязательных требований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срок не позднее 15 рабочих дней со дня получения им предостережения. 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ражение должно содержать: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именование контрольного органа, в который направляется возражение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наименование юридического лица, фамилию, имя и отчество (последнее -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дату и номер предостережения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</w:rPr>
        <w:t>доводы, на основании которых контролируемое лицо не согласно с объявленным предостережением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дату получения предостережения контролируемым лицом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личную подпись и дату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результатам рассмотрения возражения должностное лицо, рассмотревшее возражение, принимает одно из следующих решений: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удовлетворяет возражение в форме отмены объявленного предостережения;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отказывает в удовлетворении возражения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позднее пяти рабочих дней со дня рассмотрения возражения в отношении предостережения, Контрольный орган направляет контролируемому лицу в письменной или электронной форме мотивированный ответ о результатах рассмотрения возражения.</w:t>
      </w:r>
    </w:p>
    <w:p>
      <w:pPr>
        <w:pStyle w:val="Style16"/>
        <w:ind w:left="0" w:right="140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ьный орган осуществляет учет объявленных им предостережений о недопустимости нарушения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казатели результативности и эффективности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8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95"/>
        <w:gridCol w:w="2772"/>
        <w:gridCol w:w="1691"/>
        <w:gridCol w:w="924"/>
        <w:gridCol w:w="1109"/>
        <w:gridCol w:w="1294"/>
      </w:tblGrid>
      <w:tr>
        <w:trPr/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Целевые показатели Программы профилактики и их значения по годам</w:t>
              <w:b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, год 2024</w:t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- Период, год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 20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 20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этап - 2027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Повторно выявленные нарушения при проведении контрольных мероприятий в  отношении одного объекта контрол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Данные отсутствуют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1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Проведение профилактических мероприятий при осуществлении контрольных мероприятий, предусматривающих взаимодействие с контролируемым лицо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Данные отсутствую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оведение профилактических мероприятий при осуществлении контрольно-надзорных мероприятий, предусматривающих взаимодействие с контролируемым лицом, является результативностью проведения профилактических мероприятий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сутствие повторно выявленных нарушений в отношении одного объекта контроля является показателем эффективности проведения профилактических мероприяти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6. План мероприятий профилактики рисков причинения вреда (ущерба) охраняемым законом ценностям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1842"/>
        <w:gridCol w:w="2410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уктурные подразделения Администрации ответственные за реализацию мероприят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готовка перечня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 и изменений, вносимых в указанные нормативные правовые акты (далее – Переч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азмещение на официальном сайте </w:t>
            </w:r>
            <w:r>
              <w:rPr>
                <w:color w:val="000000"/>
                <w:sz w:val="26"/>
                <w:szCs w:val="26"/>
              </w:rPr>
              <w:t>органов местного самоуправления городского округа город Нововоронеж в информационно-телекоммуникационной сети «Интернет»</w:t>
            </w:r>
            <w:r>
              <w:rPr>
                <w:sz w:val="26"/>
                <w:szCs w:val="26"/>
              </w:rPr>
              <w:t xml:space="preserve"> (https://novovoronezh-20.gosweb.gosuslugi.ru) (далее – сайт) Перечня (со ссылками на тексты соответствующих нормативных правовых актов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ониторинг и актуализация размещенного на сайте Переч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в год при наличии внесения изменений в нормативные правовые ак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 содержании новых обязательных требовани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доклада, содержащего результаты обобщения правоприменительной практики контрольного (надзорного)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год, не позднее 31.05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казание консультаций в отношении мер, которые должны приниматься контролируемыми лицами в целях недопущения нарушений обязательных треб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явление предостережений о недопустимости нарушения обязательных требований при наличии оснований, предусмотренных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мере появления ос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ые на осуществление муниципального контроля</w:t>
            </w:r>
          </w:p>
        </w:tc>
      </w:tr>
    </w:tbl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793" w:leader="none"/>
      </w:tabs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50" w:leader="none"/>
      </w:tabs>
      <w:ind w:left="5244" w:hanging="4503"/>
      <w:jc w:val="both"/>
    </w:pPr>
    <w:rPr>
      <w:sz w:val="2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становления_герб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18:00Z</dcterms:created>
  <dc:creator>1</dc:creator>
  <dc:description/>
  <cp:keywords/>
  <dc:language>en-US</dc:language>
  <cp:lastModifiedBy>n-maslova</cp:lastModifiedBy>
  <cp:lastPrinted>2024-11-07T13:51:00Z</cp:lastPrinted>
  <dcterms:modified xsi:type="dcterms:W3CDTF">2024-12-10T06:38:00Z</dcterms:modified>
  <cp:revision>12</cp:revision>
  <dc:subject/>
  <dc:title>Администрация городского округа - город Нововоронеж</dc:title>
</cp:coreProperties>
</file>