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Перечень</w:t>
        <w:br/>
        <w:t>сведений, содержащихся в разделе справочной информации реестра муниципальных услуг городского округа – город Ново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  <w:gridCol w:w="43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адрес местонахождения органа, предоставляющего  услугу, муниципального учреждения и иной организации, участвующей в предоставлении муниципальной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070 Воронежская область, </w:t>
            </w:r>
          </w:p>
          <w:p>
            <w:pPr>
              <w:pStyle w:val="Normal"/>
              <w:rPr/>
            </w:pPr>
            <w:r>
              <w:rPr/>
              <w:t>г. Нововоронеж, ул. Октябрьская д.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е органа, предоставляющего  услугу, ответственного за предоставление 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адежда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руководителях муниципальных учреждений и иных организаций, участвующих в предоставлении муниципальной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а, предоставляющего муниципальную услугу, муниципального учреждения и иной организации, участвующей в предоставлении муниципальной услуг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364)24-6-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364)29-7-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– 8.00-17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– 8.00-12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латежных реквизитах органа, предоставляющего муниципальную услугу, муниципального учреждения и иной организации, участвующей в предоставлении муниципальной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НН/КПП</w:t>
            </w:r>
            <w:r>
              <w:rPr/>
              <w:t xml:space="preserve">     3651005621/365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  01040000100131300003 в Фин. отделе администрации городского округа- город Нововороне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  402048108000000010021 в ГРКЦ ГУ банка России по Воронежской области г. Воронеж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   0420070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n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2:00Z</dcterms:created>
  <dc:creator>User</dc:creator>
  <dc:description/>
  <cp:keywords/>
  <dc:language>en-US</dc:language>
  <cp:lastModifiedBy>User</cp:lastModifiedBy>
  <cp:lastPrinted>2012-03-30T09:44:00Z</cp:lastPrinted>
  <dcterms:modified xsi:type="dcterms:W3CDTF">2012-04-19T12:21:00Z</dcterms:modified>
  <cp:revision>5</cp:revision>
  <dc:subject/>
  <dc:title>Перечень</dc:title>
</cp:coreProperties>
</file>