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00" w:leader="none"/>
        </w:tabs>
        <w:ind w:left="63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00" w:leader="none"/>
        </w:tabs>
        <w:ind w:left="630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риказу от  29.03.2012г.  № 3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00" w:leader="none"/>
        </w:tabs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00" w:leader="none"/>
        </w:tabs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  услуги </w:t>
      </w:r>
    </w:p>
    <w:p>
      <w:pPr>
        <w:pStyle w:val="Normal"/>
        <w:ind w:lef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е казенное общеобразовательное учреждение «Средняя общеобразовательная школа № 3 городского округа - город Нововоронеж» предоставляет услугу 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 (далее по тексту - услуга), которая включает в себя информирование заявителей о порядке проведения государственной (итоговой) аттестации обучающихся, освоивших образовательные программы основного общего образования и среднего (полного) общего образования.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слуги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 (далее по тексту - Порядок) разработан в целях обеспечения доступности услуги; определения сроков, последовательности действий при предоставлении 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явителями, получателями услуги являются родители (законные представители) детей   и обучающиеся (далее - заявитель)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заявителей о порядке предоставления услуги осуществляется в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м казенном общеобразовательном учреждении «Средняя общеобразовательная школа № 3 городского округа - город Нововоронеж» </w:t>
      </w:r>
      <w:r>
        <w:rPr>
          <w:rFonts w:cs="Times New Roman" w:ascii="Times New Roman" w:hAnsi="Times New Roman"/>
          <w:sz w:val="28"/>
          <w:szCs w:val="28"/>
          <w:lang w:eastAsia="ru-RU"/>
        </w:rPr>
        <w:t>в форме: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ного информирования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устное информирование о порядке предоставления услуги обеспечивается должностными лицами, осуществляющими предоставление услуги (далее - должностные лица), лично либо по телефону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нформировании заявителя о порядке предоставления услуги ответствен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категории заявителей, имеющих право на получение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орядке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еречне документов необходимых для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 основаниях для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орядке обжалования действий (бездействия) должностных лиц, предоставляющих услугу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е на телефонные звонки ответственное лицо должно назвать фамилию, имя, отчество, занимаемую должность и наименование учреждения, предложить гражданину представиться и изложить суть вопроса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е лицо при общении с заявителем (по телефону или лично) должно корректно и внимательно относиться к заявителю, не унижая его чести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достоинства. Устное информирование о порядке предоставления услуги должно проводиться с использованием официально-делового стиля речи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е лицо, осуществляющее индивидуальное устное информирование о порядке предоставления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письменное информирование о порядке предоставления услуги при письменном обращении (или при обращении в электронном виде) заявителя осуществляется лично (нарочно), путем направления ответов почтовым отправлением, а также электронной почтой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Муниципального казенного общеобразовательного учреждения «Средняя общеобразовательная школа № 3 городского округа - город Нововоронеж»: </w:t>
      </w:r>
    </w:p>
    <w:p>
      <w:pPr>
        <w:pStyle w:val="Normal"/>
        <w:ind w:lef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6070 Воронежская область, г. Нововоронеж, ул. Октябрьская, д. 9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:8(47364)24-6-66; 8(47364)29-7-3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школы: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tLeast" w:line="200"/>
        <w:ind w:left="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фик работы школы: понедельник-пятница 8.00-17.00, суббота 8.00-12.0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 предоставлению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луга 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, предоставляемая  муниципальным образовательным учреждением «Средняя общеобразовательная школа № 3 городского округа – город Нововоронеж» (далее - школа), включает в себя информирование заявителей о порядке проведения государственной (итоговой) аттестации обучающихся, освоивших образовательные программы основного общего образования и среднего (полного) обще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езультатом предоставления  услуги является предоставление заявителю интересующей его информации в рамках исполнения настоящего Порядка. 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редоставляется в устном, письменном или электронном виде, по запросу заявителя, информ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бщая продолжительность предоставления услуги не должна превышать 30 дней со дня регистрации обращ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обращения и регистрация письменного заявления – 2 дня с момента поступления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а запрашиваемой информации - до 15 рабочих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оставление информации заявителю – 3 дня с момента подписания ответа директором школ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оставление услуги 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 осуществляется в соответствии с: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титуцией Российской Федерации (принята всенародным голосованием 12.12.1993г.);  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10.07.1992 № 3266-1 "Об образовании";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9.03.2001 № 196 «Об утверждении Типового положения об общеобразовательном учреждении»;</w:t>
      </w:r>
    </w:p>
    <w:p>
      <w:pPr>
        <w:pStyle w:val="Normal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О РФ от 23.06.2000 № 1884 «Об утверждении  Положения о получении общего образования в форме экстерната»;  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Ф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формации  в письменном виде в рамках Порядка от заявителя требуется предоставление заявления  установленной формы (приложение № 2 к настоящему Порядку). Бланк заявления можно получ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к ответственному должностному лицу шко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 электронной почты в шко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нования для отказа в приеме обращений о предоставлении информации в рамках исполнения настоящего Порядка отсутству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для отказа в предоставлении  услуги нормативно не установлены.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не подлежит рассмотрению в следующих случаях: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бращение не содержит Ф.И.О. заявителя, почтового адреса или электронного адреса пользователя;</w:t>
      </w:r>
    </w:p>
    <w:p>
      <w:pPr>
        <w:pStyle w:val="Normal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бращение не поддается прочтению, ответ на обращение не дается, о чем сообщается гражданину, направившему обращение, если его фамилия и адрес поддаются прочтению;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 обращении содержатся нецензурные,  либо оскорбительные выражения, угрозы жизни, здоровью и имуществу должностного лица, а также членам его семьи. В указанном случае должностное лицо вправе оставить обращение без ответа по сути поставленных в нем вопросов и сообщить заявителю, направившему его, о недопустимости злоупотребления правом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едоставление  услуги является бесплатным для заявителя.</w:t>
      </w:r>
    </w:p>
    <w:p>
      <w:pPr>
        <w:pStyle w:val="ConsPlusNormal"/>
        <w:widowControl/>
        <w:tabs>
          <w:tab w:val="clear" w:pos="708"/>
          <w:tab w:val="left" w:pos="96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Максимальный срок ожидания в очереди при подаче запроса о предоставлении  услуги и при получении результата предоставления  услуги, определенной настоящим Порядком, не должен превышать 3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исьменное обращение заявителя регистрируется в журнале «Входящей корреспонденции». Максимальный срок регистрации запроса - 2 дня с момента поступления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ием заявителей осуществляется в муниципальном казенном общеобразовательном учреждении «Средняя общеобразовательная школа № 2 городского округа – город Нововоронеж»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вход в здание образовательного учреждения оборудуется информационной табличкой (вывеской), содержащей информацию о наименовании учреждения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является свободным, с учетом распорядка работы. Прием осуществляется в порядке живой очереди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содержат места для информирования, ожидания и приема заявителей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, на которых размещается визуальная и текстовая информация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к которым обеспечена возможность свободного доступа заявителей, размещается следующая информация: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школы и отдела образования и молодежной политики администрации городского округа – город Нововоронеж;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и лиц, осуществляющих устное информирование граждан и прием письменных заявлений;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документов, необходимых для предоставления Услуги; 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явления;</w:t>
      </w:r>
    </w:p>
    <w:p>
      <w:pPr>
        <w:pStyle w:val="Normal"/>
        <w:numPr>
          <w:ilvl w:val="0"/>
          <w:numId w:val="0"/>
        </w:numPr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Порядок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ожидания заявителей имеются места, оборудованные стуль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Качественной предоставляемая услуга признается при предоставлении услуги в сроки, определенные п. 2.3. настоящего Порядка, и при отсутствии жалоб со стороны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Предоставление услуги в электронной форме производится с использованием электронной почты школ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услуги в электронной форме заявитель направляет в школу заполненное заявление в установленной настоящим Порядком форме (приложение № 2 к настоящему Порядку) с обязательным указанием электронного адреса. Обращение, принятое в электронном виде, распечатывается,  в дальнейшем работа с ним ведетс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и последовательность действий при предоставлени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Блок-схема предоставления услуги, схематично отображающая четкую последовательность действий при предоставлении услуги, приводится в приложении №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услуги включает в себя следующие действ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обращения и регистрация письменного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запрашиваем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формации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ем обращения и регистрация письменного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услуги является поступление в школу обращения заявителя о предоставлении информации в рамках исполнения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олучить интересующую его информацию самостоятельно с помощью информационных стендов, на которых размещается информация о порядке проведения государственной (итоговой) аттестации обучающихся, освоивших образовательные программы: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го общего образования (9 кл.);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него (полного) общего образования (11 кл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обращений производится на личном приеме (в устной или письменной форме), по телефону, по почте,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lef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оставления полной информации  при личном (устном) обращении или по телефону ответственное лицо должно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Normal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за пр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енных заявлений является секретар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и обращение в электронном виде представляет собой заявление в установленной настоящим Порядком форме (приложение № 2 к настоящему Порядку). При обращении в электронной форме заявитель обязательно заполняет все определенные в форме поля и указывает адрес своей электронной почты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ение, принятое в электронном виде, распечатывается, дальнейшая работа с ним ведется в установленном поряд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регистрирует письменное (в том числе поданное в электронном виде) заявление согласно очередному порядковому номеру в журнале «Входящей корреспонденции», вносит запись о дате приема заявления, ФИО заявителя, проставляет регистрационный номер и дату на заявл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передает заявление директору школы, который определяет исполнителя, ответственного за подготовку ответа заявителю (далее – ответственный исполнитель), путем написания соответствующей резолюции на поступившем заявл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направляет заявление со своей резолюцией секретарю для  внесения информации об ответственном исполнителе в журнал «Входящей корреспонденции» и передачи заявления ответственному исполн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регистрации письменного заявления - 2 дня с момента поступления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является передача секретарем поступившего заявления, содержащего резолюцию директора школы, ответственному исполн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является регистрации секретарем  принятого (в том числе и в электронном виде) заявления  в журнале «Входящей корреспонденции» с указанием ответственного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дготовка запрашиваем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одготовки информации является поступление ответственному исполнителю заявления с резолюцией директора школ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определяется директором школы  путем написания соответствующей резолюции на поступившем заявлен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одготавливает интересующую заявителя информацию в рамках исполнения настоящего Порядка (о порядке проведения государственной (итоговой) аттестации обучающихся, освоивших основные общеобразовательные программы, о сроках проведения государственной (итоговой) аттестации и др.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редоставляет директору школы  подготовленную информацию для изучения и подпис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подготовки информации - до 15 рабочих дней с момента поступления заявления ответственному исполнител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является подписанный директором школы письменный ответ, содержащий интересующую заявителя информ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является отметка о выполнении в журнале «Входящей корреспонденции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едоставление информации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едоставления информации заявителю является подписанный директором школы письменный ответ, содержащий интересующую заявителя информац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редоставление устной информации заявителю является ответственный исполни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редоставление письменной информации заявителю является  секре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предоставляющий в устной форме информацию заявителю, дает в ходе личной беседы либо по телефону полный исчерпывающий ответ с использованием официально-делового стиля ре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запрашиваемую заявителем информацию, дается с сопроводительным письмом на бланке школы и за подписью директора шко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предоставления информации заявителю - 3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является предоставление информации заявителю. Информация, по запросу заявителя, предоставляется в устной форме лично или по телефону, в письменном виде лично (нарочно), по почте простым письмом, по электронной почт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является регистрация секретарем письменного ответа заявителю в журнале «Исходящей документации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Досудебный (внесудебный) порядок обжалования решений и действий (бездействия) учреждения, предоставляющего услугу, а также должностных лиц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 Действия (бездействие) должностных лиц, а также принятые ими решения в ходе предоставления услуги могут быть обжалованы в досудебном (внесудебном) порядке.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 Основанием для начала досудебного (внесудебного) обжалования является поступление жалобы (обращения) в школу, поступившей лично от заявителя (уполномоченного лица) или направленной в виде почтового отправления, или в электронном виде.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3. Срок рассмотрения жалобы не должен превышать 15 дней с момента ее регистрации. </w:t>
      </w:r>
    </w:p>
    <w:p>
      <w:pPr>
        <w:pStyle w:val="ConsPlusTitle"/>
        <w:widowControl/>
        <w:tabs>
          <w:tab w:val="clear" w:pos="708"/>
          <w:tab w:val="left" w:pos="792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если по обращению требуется провести расследования, проверки или обследования, срок рассмотрения жалобы может быть продлен, но не более чем на 30 дней  по решению уполномоченного должностного лица. О продлении срока рассмотрения жалобы заявитель уведомляется письменно с указанием причин продления. 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Обращение заявителя в письменной форме должно содержать следующую информацию: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26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амилия, имя, отчество (при наличии) гражданина, которым подается жалоба, его место жительства или регистрации;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26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именование  должности, фамилии, имени и отчества (при наличии) работника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26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о обжалуемого решения, действия (бездействия)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>Дополнительно в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6.</w:t>
        <w:tab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7.</w:t>
        <w:tab/>
        <w:t>Жалоба подписывается подавшим ее заявителем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8.</w:t>
        <w:tab/>
        <w:t>По результатам рассмотрения жалобы должностное лицо школы 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9.</w:t>
        <w:tab/>
        <w:t>Письменный ответ с указанием причин отказа по результатам рассмотрения жалобы направляется заявителю не позднее 15 дней с момента ее получения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0.</w:t>
        <w:tab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школа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1.</w:t>
        <w:tab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2.</w:t>
        <w:tab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  <w:tab w:val="left" w:pos="144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4.13.</w:t>
        <w:tab/>
        <w:t>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18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3.45pt;mso-wrap-distance-left:0pt;mso-wrap-distance-right:0pt;mso-wrap-distance-top:0pt;mso-wrap-distance-bottom:0pt;margin-top:0.05pt;mso-position-vertical-relative:text;margin-left:21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Статья 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2.%2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AutoHyphens w:val="true"/>
      <w:ind w:left="0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ind w:left="0" w:hanging="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8:00Z</dcterms:created>
  <dc:creator>metro</dc:creator>
  <dc:description/>
  <cp:keywords/>
  <dc:language>en-US</dc:language>
  <cp:lastModifiedBy>User</cp:lastModifiedBy>
  <cp:lastPrinted>2012-03-30T09:42:00Z</cp:lastPrinted>
  <dcterms:modified xsi:type="dcterms:W3CDTF">2012-04-19T12:18:00Z</dcterms:modified>
  <cp:revision>5</cp:revision>
  <dc:subject/>
  <dc:title>Приложение № 2</dc:title>
</cp:coreProperties>
</file>