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ind w:left="4500" w:hanging="0"/>
        <w:rPr/>
      </w:pPr>
      <w:r>
        <w:rPr>
          <w:rFonts w:cs="Times New Roman" w:ascii="Times New Roman" w:hAnsi="Times New Roman"/>
          <w:sz w:val="24"/>
          <w:szCs w:val="24"/>
        </w:rPr>
        <w:t>к Порядку предоставления услуги «Предоставление информации о порядке проведения государственной (итоговой) аттестации обучающихся, освоивших основные и дополнительные общеобразовательные (за исключением дошкольных) и профессиональные образовательные программы».</w:t>
      </w:r>
    </w:p>
    <w:p>
      <w:pPr>
        <w:pStyle w:val="Normal"/>
        <w:ind w:left="48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mc:AlternateContent>
          <mc:Choice Requires="wpg">
            <w:drawing>
              <wp:inline distT="0" distB="0" distL="0" distR="0">
                <wp:extent cx="5714365" cy="6171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6171480"/>
                          <a:chOff x="0" y="0"/>
                          <a:chExt cx="5714280" cy="6171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617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113760"/>
                            <a:ext cx="4341960" cy="95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Блок-схе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едоставления услуги Муниципальным казенным общеобразовательным учреждением «Средняя общеобразовательная школа № 3 городского округа – город Нововоронеж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67" w:firstLine="567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1256760"/>
                            <a:ext cx="3581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Прием обращения заявителя о предоставлен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3771360"/>
                            <a:ext cx="33141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едоставление информации 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2056680"/>
                            <a:ext cx="1142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 телефон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67" w:firstLine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205668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ascii="Calibri" w:hAnsi="Calibri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электронно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ascii="Calibri" w:hAnsi="Calibri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форм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67" w:firstLine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7139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171396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960" y="274248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6960" y="2056680"/>
                            <a:ext cx="1141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 почт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28280" y="17139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4799880"/>
                            <a:ext cx="11430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 ходе личной беседы или по телефон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4799880"/>
                            <a:ext cx="11430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 электронной почт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4799880"/>
                            <a:ext cx="1028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 почте (простым письмом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4799880"/>
                            <a:ext cx="1031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Лично (в письменном вид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41140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457880"/>
                            <a:ext cx="3540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2280" y="44578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44578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44578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44578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056680"/>
                            <a:ext cx="1256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а личном прием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67" w:firstLine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17139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742480"/>
                            <a:ext cx="1257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251460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6480" y="251460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74248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160" y="251460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251460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7424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2280" y="3085560"/>
                            <a:ext cx="3314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дготовка запрашиваемой информ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342900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485.95pt" coordorigin="0,0" coordsize="8999,9719">
                <v:rect id="shape_0" stroked="f" o:allowincell="f" style="position:absolute;left:0;top:0;width:8998;height:9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80;top:179;width:6837;height:14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Блок-схема</w:t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едоставления услуги Муниципальным казенным общеобразовательным учреждением «Средняя общеобразовательная школа № 3 городского округа – город Нововоронеж»</w:t>
                        </w:r>
                      </w:p>
                      <w:p>
                        <w:pPr>
                          <w:overflowPunct w:val="false"/>
                          <w:bidi w:val="0"/>
                          <w:ind w:left="567" w:firstLine="567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619;top:1979;width:56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Прием обращения заявителя о предоставлении </w:t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Услуги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799;top:5939;width:521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едоставление информации 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519;top:3239;width:179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 телефону</w:t>
                        </w:r>
                      </w:p>
                      <w:p>
                        <w:pPr>
                          <w:overflowPunct w:val="false"/>
                          <w:bidi w:val="0"/>
                          <w:ind w:left="567" w:firstLine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3239;width:19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ascii="Calibri" w:hAnsi="Calibri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ascii="Times New Roman" w:hAnsi="Times New Roman" w:cs="Times New Roman"/>
                            <w:color w:val="auto"/>
                            <w:lang w:val="ru-RU" w:bidi="ar-SA"/>
                          </w:rPr>
                          <w:t>электронно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ascii="Calibri" w:hAnsi="Calibri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ascii="Times New Roman" w:hAnsi="Times New Roman" w:cs="Times New Roman"/>
                            <w:color w:val="auto"/>
                            <w:lang w:val="ru-RU" w:bidi="ar-SA"/>
                          </w:rPr>
                          <w:t>форме</w:t>
                        </w:r>
                      </w:p>
                      <w:p>
                        <w:pPr>
                          <w:overflowPunct w:val="false"/>
                          <w:bidi w:val="0"/>
                          <w:ind w:left="567" w:firstLine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2699" to="1800,3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9,2699" to="7020,3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9,4319" to="6300,48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99;top:3239;width:1796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 почт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99,2699" to="5399,32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99;top:7559;width:17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 ходе личной беседы или по телефон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7559;width:17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 электронной почт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9;top:7559;width:161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 почте (простым письмом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7559;width:1623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Лично (в письменном вид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0,6479" to="4500,70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7020" to="7374,70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7020" to="1799,75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7020" to="7380,75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9,7020" to="3599,75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7020" to="5579,75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;top:3239;width:197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а личном приеме</w:t>
                        </w:r>
                      </w:p>
                      <w:p>
                        <w:pPr>
                          <w:overflowPunct w:val="false"/>
                          <w:bidi w:val="0"/>
                          <w:ind w:left="567" w:firstLine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19,2699" to="3419,3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4319" to="7379,4319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5400,3960" to="5400,43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3960" to="7380,43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4319" to="3418,4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3960" to="3419,43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3960" to="1439,43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4319" to="2520,48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9;top:4859;width:52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дготовка запрашиваемой информ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5400" to="4499,59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567" w:firstLine="54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ind w:left="567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firstLine="567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9:50:00Z</dcterms:created>
  <dc:creator>metro</dc:creator>
  <dc:description/>
  <cp:keywords/>
  <dc:language>en-US</dc:language>
  <cp:lastModifiedBy>Школа №3</cp:lastModifiedBy>
  <dcterms:modified xsi:type="dcterms:W3CDTF">2012-03-29T09:50:00Z</dcterms:modified>
  <cp:revision>2</cp:revision>
  <dc:subject/>
  <dc:title>Приложение № 1</dc:title>
</cp:coreProperties>
</file>