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6.02.2025                                                                                                                         № 2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дастровых работ на территории городского округа город Нововоронеж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выполнение кадастровых работ на территории городского округа город Нововоронеж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68 333,33</w:t>
      </w:r>
      <w:r>
        <w:rPr>
          <w:color w:val="000000"/>
          <w:sz w:val="26"/>
          <w:szCs w:val="26"/>
        </w:rPr>
        <w:t xml:space="preserve">  (шестьдесят восемь тысяч триста тридцать три рубля тридцать три копейки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10 марта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марта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683,33 (шестьсот восемьдесят три рубля  тридцать три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 % от начальной (максимальной) цены контракта, а именно: </w:t>
      </w:r>
      <w:r>
        <w:rPr>
          <w:color w:val="000000"/>
          <w:sz w:val="26"/>
          <w:szCs w:val="26"/>
        </w:rPr>
        <w:t>683,33 (шестьсот восемьдесят три рубля  тридцать три копейки) рубля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Р.В. Ефименко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Ю.И. Жегульский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09:58:00Z</cp:lastPrinted>
  <dcterms:modified xsi:type="dcterms:W3CDTF">2025-02-28T07:31:00Z</dcterms:modified>
  <cp:revision>358</cp:revision>
  <dc:subject/>
  <dc:title> </dc:title>
</cp:coreProperties>
</file>