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6.04.2025                                                                                                                        № 38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комплексному благоустройству дворовой территории многоквартирного дома, расположенного по адресу: г. Нововоронеж, ул. Набережная, д. 36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</w:rPr>
        <w:t>по комплексному благоустройству дворовой территории многоквартирного дома, расположенного по адресу: г. Нововоронеж, ул. Набережная, д. 36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29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999 102,30 (двадцать девять миллионов девятьсот девяносто девять тысяч сто два рубля 30 копеек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07 ма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12 ма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5% от начальной (максимальной) цены контракта, а именно: </w:t>
      </w:r>
      <w:r>
        <w:rPr>
          <w:color w:val="000000"/>
          <w:sz w:val="26"/>
          <w:szCs w:val="26"/>
        </w:rPr>
        <w:t>1 499 955,12 (один миллион четыреста девяносто девять тысяч девятьсот пятьдесят пять рублей 12 копеек) рублей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20% от начальной (максимальной) цены контракта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 именно: </w:t>
      </w:r>
      <w:r>
        <w:rPr>
          <w:color w:val="000000"/>
          <w:sz w:val="26"/>
          <w:szCs w:val="26"/>
        </w:rPr>
        <w:t>5 999 820,46 (пять миллионов девятьсот девяносто девять тысяч восемьсот двадцать рублей 46 копеек) рублей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599 982,05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пятьсот девяносто девять тысяч девятьсот восемьдесят два рубля 05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 xml:space="preserve">ек) </w:t>
      </w:r>
      <w:r>
        <w:rPr>
          <w:color w:val="000000"/>
          <w:sz w:val="26"/>
          <w:szCs w:val="26"/>
        </w:rPr>
        <w:t>рубл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Р.В. Ефименко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4-10T13:12:00Z</cp:lastPrinted>
  <dcterms:modified xsi:type="dcterms:W3CDTF">2025-04-17T08:17:00Z</dcterms:modified>
  <cp:revision>370</cp:revision>
  <dc:subject/>
  <dc:title> </dc:title>
</cp:coreProperties>
</file>