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КОУ «Средняя общеобразовательная школа №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родского округа – город Нововоронеж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2 апреля 2012г.                                                                                                                №5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предоставления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целях обеспечения предоставления услуг:</w:t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.</w:t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Предоставление информации из Федеральной базы данных о результатах единого государственного экзамена .</w:t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Предоставление информации о текущей успеваемости учащегося в муниципальном образовательном учреждении, ведение дневника и журнала успеваемости.</w:t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Предоставление информации о порядке проведения государственной 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остановлением администрации городского округа – город Нововоронеж от 14.09.2011г. № 1727 «О предоставлении сведений об услугах, оказываемых муниципальными учреждениями и другими организациями, в которых размещается муниципальное задание (заказ), подлежащих включению в реестры государственных и муниципальных услуг и предоставляемых в электронной форме»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КАЗЫВАЮ: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Порядок предоставления услуг:</w:t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 (приложение № 1).</w:t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 Предоставление информации из Федеральной базы данных о результатах единого государственного экзамена (приложение № 2) .</w:t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3. Предоставление информации о текущей успеваемости учащегося в муниципальном образовательном учреждении, ведение дневника и журнала успеваемости (приложение №3).</w:t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4. Предоставление информации о порядке проведения государственной 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 (приложение №4).</w:t>
      </w:r>
    </w:p>
    <w:p>
      <w:pPr>
        <w:pStyle w:val="ConsPlusTitle"/>
        <w:widowControl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Приказ вступает в силу с момента его подписания.</w:t>
      </w:r>
    </w:p>
    <w:p>
      <w:pPr>
        <w:pStyle w:val="ConsPlusTitle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3.Считать утратившим силу приказ от № 06 §2 от 21 сентября 2011г.</w:t>
      </w:r>
    </w:p>
    <w:p>
      <w:pPr>
        <w:pStyle w:val="ConsPlusTitle"/>
        <w:widowControl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Контроль за исполнением приказа оставляю за соб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КОУ «Нововоронежская СОШ №4» ___________________________Т.Д.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35:00Z</dcterms:created>
  <dc:creator>metro</dc:creator>
  <dc:description/>
  <cp:keywords/>
  <dc:language>en-US</dc:language>
  <cp:lastModifiedBy>User</cp:lastModifiedBy>
  <cp:lastPrinted>2012-04-02T10:52:00Z</cp:lastPrinted>
  <dcterms:modified xsi:type="dcterms:W3CDTF">2012-04-04T05:33:00Z</dcterms:modified>
  <cp:revision>21</cp:revision>
  <dc:subject/>
  <dc:title/>
</cp:coreProperties>
</file>