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Перечень</w:t>
        <w:br/>
        <w:t>сведений, содержащихся в разделе справочной информации реестра муниципальных услуг городского округа – город Ново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  <w:gridCol w:w="43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адрес местонахождения органа, предоставляющего  услугу, муниципального учреждения и иной организации, участвующей в предоставлении муниципальной услуг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73г.Нововоронеж, ул.Первомайская, 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е органа, предоставляющего  услугу, ответственного за предоставление  услуг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Татьяна Дмитри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руководителях муниципальных учреждений и иных организаций, участвующих в предоставлении муниципальной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а, предоставляющего муниципальную услугу, муниципального учреждения и иной организации, участвующей в предоставлении муниципальной услуг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-00-3</w:t>
            </w:r>
          </w:p>
          <w:p>
            <w:pPr>
              <w:pStyle w:val="ConsPlusNormal"/>
              <w:widowControl/>
              <w:ind w:hanging="0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school4nv@yandex.ru</w:t>
              </w:r>
            </w:hyperlink>
          </w:p>
          <w:p>
            <w:pPr>
              <w:pStyle w:val="ConsPlusNormal"/>
              <w:widowControl/>
              <w:ind w:hanging="0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http://school4n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msite/ru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364) 24-00-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школы: понедельник-суббота с 8.00.-19.00., кроме выходных и праздничных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латежных реквизитах органа, предоставляющего муниципальную услугу, муниципального учреждения и иной организации, участвующей в предоставлении муниципальной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 №40204810800000001021 в ГРКЦ ГУ Банка России по Воронежской области г.Нововоронеж</w:t>
            </w:r>
          </w:p>
          <w:p>
            <w:pPr>
              <w:pStyle w:val="Normal"/>
              <w:jc w:val="both"/>
              <w:rPr/>
            </w:pPr>
            <w:r>
              <w:rPr/>
              <w:t>Л/с 03000000014001 в Финансовом отделе администрации городского округа – города  Нововоронежа</w:t>
            </w:r>
          </w:p>
          <w:p>
            <w:pPr>
              <w:pStyle w:val="Normal"/>
              <w:jc w:val="both"/>
              <w:rPr/>
            </w:pPr>
            <w:r>
              <w:rPr/>
              <w:t>ИНН 3651005580/КПП 365101001</w:t>
            </w:r>
          </w:p>
          <w:p>
            <w:pPr>
              <w:pStyle w:val="Normal"/>
              <w:jc w:val="both"/>
              <w:rPr/>
            </w:pPr>
            <w:r>
              <w:rPr/>
              <w:t>БИК 04200700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nv@yandex.ru" TargetMode="External"/><Relationship Id="rId3" Type="http://schemas.openxmlformats.org/officeDocument/2006/relationships/hyperlink" Target="http://school4n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56:00Z</dcterms:created>
  <dc:creator>User</dc:creator>
  <dc:description/>
  <cp:keywords/>
  <dc:language>en-US</dc:language>
  <cp:lastModifiedBy>User</cp:lastModifiedBy>
  <cp:lastPrinted>2012-04-02T10:26:00Z</cp:lastPrinted>
  <dcterms:modified xsi:type="dcterms:W3CDTF">2012-04-19T12:05:00Z</dcterms:modified>
  <cp:revision>21</cp:revision>
  <dc:subject/>
  <dc:title/>
</cp:coreProperties>
</file>