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услуги «Предоставление информации из Федеральной базы данных о результатах единого государственного экзамена»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g">
            <w:drawing>
              <wp:inline distT="0" distB="0" distL="0" distR="0">
                <wp:extent cx="5714365" cy="617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171480"/>
                          <a:chOff x="0" y="0"/>
                          <a:chExt cx="571428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113760"/>
                            <a:ext cx="434196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56760"/>
                            <a:ext cx="3581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ем обращения заявите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771360"/>
                            <a:ext cx="331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05668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телефон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0566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электр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13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7139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7424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056680"/>
                            <a:ext cx="114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8280" y="1713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7998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ходе личной беседы или по телеф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7998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электронной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799880"/>
                            <a:ext cx="1028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почте (простым письмо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799880"/>
                            <a:ext cx="1031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чно (в письменном вид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114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57880"/>
                            <a:ext cx="354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445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45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45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45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056680"/>
                            <a:ext cx="125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 личном при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713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42480"/>
                            <a:ext cx="1257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7424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42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085560"/>
                            <a:ext cx="3314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запрашиваем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3429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85.95pt" coordorigin="0,0" coordsize="8999,9719">
                <v:rect id="shape_0" stroked="f" o:allowincell="f" style="position:absolute;left:0;top:0;width:899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179;width:6837;height:1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19;top:1979;width:56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ием обращения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99;top:5939;width:52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оставление информации 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19;top:3239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телефону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23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>электрон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>форме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699" to="180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2699" to="702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4319" to="630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239;width:17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2699" to="5399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7559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ходе личной беседы или по телеф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7559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электронной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7559;width:16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почте (простым письмо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559;width:162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чно (в письменном вид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6479" to="4500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020" to="7374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7020" to="1799,7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7020" to="7380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7020" to="359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020" to="557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239;width:19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 личном приеме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699" to="341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319" to="7379,431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400,3960" to="5400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960" to="7380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319" to="3418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960" to="3419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60" to="1439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4319" to="252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4859;width:52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запрашиваем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400" to="4499,59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firstLine="5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0:00Z</dcterms:created>
  <dc:creator>metro</dc:creator>
  <dc:description/>
  <cp:keywords/>
  <dc:language>en-US</dc:language>
  <cp:lastModifiedBy>User</cp:lastModifiedBy>
  <dcterms:modified xsi:type="dcterms:W3CDTF">2012-04-19T12:05:00Z</dcterms:modified>
  <cp:revision>10</cp:revision>
  <dc:subject/>
  <dc:title/>
</cp:coreProperties>
</file>