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услуги «Предоставление информации из Федеральной базы данных о результатах единого государственного экзамена»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 на предоставление информации</w:t>
      </w:r>
    </w:p>
    <w:p>
      <w:pPr>
        <w:pStyle w:val="Normal"/>
        <w:ind w:left="567" w:firstLine="45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Директору Муниципального казенного образовательного учреждения «Средняя общеобразовательная школа №4  городского округа – город Нововоронеж»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ind w:left="46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бучающегося, родителя (законного представителя)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г. Нововоронеж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ул. ___________________________________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дом ___________      кв. _________________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едоставить мне информацию о результате государственной (итоговой)  аттестации, проводившейся в форме ЕГЭ, по ________________.</w:t>
      </w:r>
    </w:p>
    <w:p>
      <w:pPr>
        <w:pStyle w:val="Normal"/>
        <w:ind w:lef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едмет)</w:t>
      </w:r>
    </w:p>
    <w:p>
      <w:pPr>
        <w:pStyle w:val="Normal"/>
        <w:ind w:left="0" w:firstLine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Запрашиваемую информацию прошу направить по _________________________________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(выберите: лично, по почте, 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электронной почте (укажите адрес)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: ______________                                                                         Подпись ______________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9:00Z</dcterms:created>
  <dc:creator>metro</dc:creator>
  <dc:description/>
  <cp:keywords/>
  <dc:language>en-US</dc:language>
  <cp:lastModifiedBy>User</cp:lastModifiedBy>
  <dcterms:modified xsi:type="dcterms:W3CDTF">2012-04-19T12:06:00Z</dcterms:modified>
  <cp:revision>10</cp:revision>
  <dc:subject/>
  <dc:title/>
</cp:coreProperties>
</file>