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29.05.2025                                                                                                                        № 54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для муниципальных нужд путем проведения открытого конкурса в электронной форме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8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</w:t>
      </w:r>
      <w:r>
        <w:rPr>
          <w:color w:val="000000"/>
          <w:sz w:val="26"/>
          <w:szCs w:val="26"/>
        </w:rPr>
        <w:t>по р</w:t>
      </w:r>
      <w:r>
        <w:rPr>
          <w:sz w:val="26"/>
          <w:szCs w:val="26"/>
        </w:rPr>
        <w:t>емонту автомобильных дорог</w:t>
      </w:r>
      <w:r>
        <w:rPr>
          <w:bCs/>
          <w:sz w:val="26"/>
          <w:szCs w:val="26"/>
        </w:rPr>
        <w:t xml:space="preserve"> в </w:t>
      </w:r>
      <w:r>
        <w:rPr>
          <w:sz w:val="26"/>
          <w:szCs w:val="26"/>
        </w:rPr>
        <w:t xml:space="preserve">городском округе город Нововоронеж </w:t>
      </w:r>
      <w:r>
        <w:rPr>
          <w:bCs/>
          <w:sz w:val="26"/>
          <w:szCs w:val="26"/>
        </w:rPr>
        <w:t>Воронежской области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2"/>
        <w:spacing w:lineRule="auto" w:line="240" w:before="0" w:after="0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открытый конкурс в электронной форме </w:t>
      </w:r>
      <w:r>
        <w:rPr>
          <w:color w:val="000000"/>
          <w:sz w:val="26"/>
          <w:szCs w:val="26"/>
        </w:rPr>
        <w:t xml:space="preserve">на выполнение работ по </w:t>
      </w:r>
      <w:r>
        <w:rPr>
          <w:sz w:val="26"/>
          <w:szCs w:val="26"/>
          <w:lang w:bidi="zxx"/>
        </w:rPr>
        <w:t xml:space="preserve"> р</w:t>
      </w:r>
      <w:r>
        <w:rPr>
          <w:color w:val="000000"/>
          <w:sz w:val="26"/>
          <w:szCs w:val="26"/>
        </w:rPr>
        <w:t>емонту автомобильной дороги ул. Аленовская км 0+000 - км 0+146 в городском округе город Нововоронеж Воронежской области; ремонт автомобильной дороги ул. 141 Стрелковой дивизии км 0+000 - км 0+304 в городском округе город Нововоронеж Воронежской области; ремонт автомобильной дороги ул. Коммунальная, д.3 км 0+000- км 0+212 в городском округе город Нововоронеж Воронежской области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 размере </w:t>
      </w:r>
      <w:r>
        <w:rPr>
          <w:bCs/>
          <w:color w:val="000000"/>
          <w:sz w:val="26"/>
          <w:szCs w:val="26"/>
        </w:rPr>
        <w:t xml:space="preserve">18 540 859,88 </w:t>
      </w:r>
      <w:r>
        <w:rPr>
          <w:color w:val="000000"/>
          <w:sz w:val="26"/>
          <w:szCs w:val="26"/>
        </w:rPr>
        <w:t xml:space="preserve"> (восемнадцать миллионов пятьсот сорок тысяч восемьсот пятьдесят девять рублей 88 копеек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и место рассмотрения вторых частей заявок на участие в открытом конкурсе в электронной форме: 18 июня 2025 года, по адресу: Воронежская область, г. Нововоронеж, ул. Космонавтов, д. №4, кабинет №212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подведения итогов определения поставщика (подрядчика, исполнителя)  открытого конкурса в электронной форме: 19 июня 2025 года, по адресу: Воронежская область, г. 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открытом  конкурсе в электронной форме 1% от начальной (максимальной) цены контракта, а именно: </w:t>
      </w:r>
      <w:r>
        <w:rPr>
          <w:color w:val="000000"/>
          <w:sz w:val="26"/>
          <w:szCs w:val="26"/>
        </w:rPr>
        <w:t>185 408,60 (сто восемьдесят пять тысяч четыреста восемь рублей 60 копеек) рублей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открытого конкурса в электронной форме в размере 20% от цены контракта.</w:t>
      </w:r>
    </w:p>
    <w:p>
      <w:pPr>
        <w:pStyle w:val="Style21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 % от начальной (максимальной) цены контракта, а именно: </w:t>
      </w:r>
      <w:r>
        <w:rPr>
          <w:color w:val="000000"/>
          <w:sz w:val="26"/>
          <w:szCs w:val="26"/>
          <w:lang w:val="ru-RU"/>
        </w:rPr>
        <w:t>370 817,20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ru-RU"/>
        </w:rPr>
        <w:t>триста семьдесят тысяч восемьсот семнадцать рублей 20</w:t>
      </w:r>
      <w:r>
        <w:rPr>
          <w:color w:val="000000"/>
          <w:sz w:val="26"/>
          <w:szCs w:val="26"/>
        </w:rPr>
        <w:t xml:space="preserve"> копе</w:t>
      </w:r>
      <w:r>
        <w:rPr>
          <w:color w:val="000000"/>
          <w:sz w:val="26"/>
          <w:szCs w:val="26"/>
          <w:lang w:val="ru-RU"/>
        </w:rPr>
        <w:t>ек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б открытом конкурсе в электронной форме, внесение изменений в извещение об открытом конкурсе в электронной форм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извещение об открытом конкурсе в электронной форме на право заключить муниципальный контракт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10. Поручить уполномоченному органу, осуществляющему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 (далее – уполномоченный орган), провести открытый конкурс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1. Обеспечить размещение информации о проведении открытого конкурса в электронной форме на официальном сайте Российской Федерации в сети «Интернет»: www.zakupki.gov.ru, в соответствии с требованиями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открытого конкурса в электронной форме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настоящего постановления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 Р.В. Ефименко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552"/>
      </w:tblGrid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жилищно – коммунального хозяйства, благоустройства, содержания территорий и автодоро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вд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5-29T17:02:00Z</cp:lastPrinted>
  <dcterms:modified xsi:type="dcterms:W3CDTF">2025-05-30T08:01:00Z</dcterms:modified>
  <cp:revision>391</cp:revision>
  <dc:subject/>
  <dc:title> </dc:title>
</cp:coreProperties>
</file>