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06.06.2025                                                                                                                       № 5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</w:t>
      </w:r>
      <w:r>
        <w:rPr>
          <w:sz w:val="26"/>
          <w:szCs w:val="26"/>
          <w:lang w:val="ru-RU"/>
        </w:rPr>
        <w:t xml:space="preserve">распоряжением «Об исполнении обязанностей» от 27.05.2025 №125-л, </w:t>
      </w:r>
      <w:r>
        <w:rPr>
          <w:sz w:val="26"/>
          <w:szCs w:val="26"/>
        </w:rPr>
        <w:t xml:space="preserve">с целью осуществления закупки </w:t>
      </w:r>
      <w:r>
        <w:rPr>
          <w:color w:val="000000"/>
          <w:sz w:val="26"/>
          <w:szCs w:val="26"/>
        </w:rPr>
        <w:t>рабо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 развитию и содержанию городской инфраструктуры г. Нововоронеж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выполнение </w:t>
      </w:r>
      <w:r>
        <w:rPr>
          <w:color w:val="000000"/>
          <w:sz w:val="26"/>
          <w:szCs w:val="26"/>
        </w:rPr>
        <w:t>работ по развитию и содержанию городской инфраструктуры г. Нововоронеж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97 895 095 (девяносто семь миллионов восемьсот девяносто пять тысяч девяносто пять) рублей 09 копеек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6 июн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8 июн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978 950 (девятьсот семьдесят восемь тысяч девятьсот пятьдесят) рублей 95 копее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4 894 754 (четыре миллиона восемьсот девяносто четыре тысячи семьсот пятьдесят четыре) рубля 75 копее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 1 957 901 (один миллион девятьсот пятьдесят семь тысяч девятьсот один ) рубль 90 копее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        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410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05T14:42:00Z</cp:lastPrinted>
  <dcterms:modified xsi:type="dcterms:W3CDTF">2025-06-06T07:22:00Z</dcterms:modified>
  <cp:revision>341</cp:revision>
  <dc:subject/>
  <dc:title> </dc:title>
</cp:coreProperties>
</file>