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11.06.2025                                                                                                                      № 57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для муниципальных нужд путем проведения открытого конкурса в электронной форме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4, 42, 43, 48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 Воронежской области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работ </w:t>
      </w:r>
      <w:r>
        <w:rPr>
          <w:color w:val="000000"/>
          <w:sz w:val="26"/>
          <w:szCs w:val="26"/>
        </w:rPr>
        <w:t>по капитальному р</w:t>
      </w:r>
      <w:r>
        <w:rPr>
          <w:sz w:val="26"/>
          <w:szCs w:val="26"/>
        </w:rPr>
        <w:t>емонту автомобильной дороги</w:t>
      </w:r>
      <w:r>
        <w:rPr>
          <w:bCs/>
          <w:sz w:val="26"/>
          <w:szCs w:val="26"/>
        </w:rPr>
        <w:t xml:space="preserve"> в </w:t>
      </w:r>
      <w:r>
        <w:rPr>
          <w:sz w:val="26"/>
          <w:szCs w:val="26"/>
        </w:rPr>
        <w:t xml:space="preserve">городском округе город Нововоронеж </w:t>
      </w:r>
      <w:r>
        <w:rPr>
          <w:bCs/>
          <w:sz w:val="26"/>
          <w:szCs w:val="26"/>
        </w:rPr>
        <w:t>Воронежской области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2"/>
        <w:spacing w:lineRule="auto" w:line="240" w:before="0" w:after="0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открытый конкурс в электронной форме </w:t>
      </w:r>
      <w:r>
        <w:rPr>
          <w:color w:val="000000"/>
          <w:sz w:val="26"/>
          <w:szCs w:val="26"/>
        </w:rPr>
        <w:t xml:space="preserve">на выполнение работ </w:t>
      </w:r>
      <w:r>
        <w:rPr>
          <w:sz w:val="26"/>
          <w:szCs w:val="26"/>
          <w:lang w:bidi="zxx"/>
        </w:rPr>
        <w:t>по к</w:t>
      </w:r>
      <w:r>
        <w:rPr>
          <w:color w:val="000000"/>
          <w:sz w:val="26"/>
          <w:szCs w:val="26"/>
        </w:rPr>
        <w:t>апитальному ремонту автомобильной дороги ул. Садовая, участок № 2 (от дома № 37 до дома № 95) км  0+670 - км 1+485 в городском округе город Нововоронеж Воронежской области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 размере </w:t>
      </w:r>
      <w:r>
        <w:rPr>
          <w:color w:val="000000"/>
          <w:sz w:val="26"/>
          <w:szCs w:val="26"/>
        </w:rPr>
        <w:t>9 995 520,26 (девять миллионов девятьсот девяносто пять тысяч пятьсот двадцать рублей 26 копеек) рублей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и место рассмотрения вторых частей заявок на участие в открытом конкурсе в электронной форме: 01 июля 2025 года, по адресу: Воронежская область, г. Нововоронеж, ул. Космонавтов, д. №4, кабинет №212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подведения итогов определения поставщика (подрядчика, исполнителя)  открытого конкурса в электронной форме: 02 июля 2025 года, по адресу: Воронежская область, г. 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открытом  конкурсе в электронной форме 1% от начальной (максимальной) цены контракта, а именно: </w:t>
      </w:r>
      <w:r>
        <w:rPr>
          <w:color w:val="000000"/>
          <w:sz w:val="26"/>
          <w:szCs w:val="26"/>
        </w:rPr>
        <w:t>99 955,20 (девяносто девять тысяч девятьсот пятьдесят пять рублей 20 копеек) рублей.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открытого конкурса в электронной форме в размере 5% от цены контракта.</w:t>
      </w:r>
    </w:p>
    <w:p>
      <w:pPr>
        <w:pStyle w:val="Style21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2 % от начальной (максимальной) цены контракта, а именно: </w:t>
      </w:r>
      <w:r>
        <w:rPr>
          <w:color w:val="000000"/>
          <w:sz w:val="26"/>
          <w:szCs w:val="26"/>
          <w:lang w:val="ru-RU"/>
        </w:rPr>
        <w:t xml:space="preserve">199 910,41 (сто девяносто девять тысяч девятьсот десять рублей  41 копейка) </w:t>
      </w:r>
      <w:r>
        <w:rPr>
          <w:color w:val="000000"/>
          <w:sz w:val="26"/>
          <w:szCs w:val="26"/>
        </w:rPr>
        <w:t>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становить, что утверждение извещения об открытом конкурсе в электронной форме, внесение изменений в извещение об открытом конкурсе в электронной форм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извещение об открытом конкурсе в электронной форме на право заключить муниципальный контракт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10. Поручить уполномоченному органу, осуществляющему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 (далее – уполномоченный орган), провести открытый конкурс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1. Обеспечить размещение информации о проведении открытого конкурса в электронной форме на официальном сайте Российской Федерации в сети «Интернет»: www.zakupki.gov.ru, в соответствии с требованиями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открытого конкурса в электронной форме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2. Руководителю аппарата администрации (Городнянская Ю.В.) обеспечить размещение настоящего постановления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450" w:leader="none"/>
        </w:tabs>
        <w:ind w:right="-284" w:hanging="0"/>
        <w:jc w:val="both"/>
        <w:rPr/>
      </w:pPr>
      <w:r>
        <w:rPr/>
        <w:t>Заместитель главы администрации</w:t>
        <w:tab/>
        <w:t>Ю.И. Жегульский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552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жилищно – коммунального хозяйства, благоустройства, содержания территорий и автодоро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вд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таблица Знак"/>
    <w:qFormat/>
    <w:rPr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Обычный таблица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6-05T16:59:00Z</cp:lastPrinted>
  <dcterms:modified xsi:type="dcterms:W3CDTF">2025-06-11T07:34:00Z</dcterms:modified>
  <cp:revision>447</cp:revision>
  <dc:subject/>
  <dc:title> </dc:title>
</cp:coreProperties>
</file>