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11.06.2025                                                                                                                         № 57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</w:t>
      </w:r>
      <w:r>
        <w:rPr>
          <w:color w:val="000000"/>
          <w:sz w:val="26"/>
          <w:szCs w:val="26"/>
        </w:rPr>
        <w:t>по капитальному р</w:t>
      </w:r>
      <w:r>
        <w:rPr>
          <w:sz w:val="26"/>
          <w:szCs w:val="26"/>
        </w:rPr>
        <w:t>емонту автомобильной дороги</w:t>
      </w:r>
      <w:r>
        <w:rPr>
          <w:bCs/>
          <w:sz w:val="26"/>
          <w:szCs w:val="26"/>
        </w:rPr>
        <w:t xml:space="preserve"> в </w:t>
      </w:r>
      <w:r>
        <w:rPr>
          <w:sz w:val="26"/>
          <w:szCs w:val="26"/>
        </w:rPr>
        <w:t xml:space="preserve">городском округе город Нововоронеж </w:t>
      </w:r>
      <w:r>
        <w:rPr>
          <w:bCs/>
          <w:sz w:val="26"/>
          <w:szCs w:val="26"/>
        </w:rPr>
        <w:t>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  <w:lang w:bidi="zxx"/>
        </w:rPr>
        <w:t>по капитальному ремонту автомобильной дороги ул. Полубяновская участок № 1 (от дома № 26 до № 44)  км 0+000- км 0+509 в городском округе город Нововоронеж Воронежской области; капитальный ремонт автомобильной дороги ул. Полубяновская, участок № 2 (от дома № 26 до № 39)  км 0+509- км 0+841 в городском округе город Нововоронеж Воронеж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8 789 181,19 (восемь миллионов семьсот восемьдесят девять тысяч сто восемьдесят один рубль 19 копеек) рубль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01 июл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02 июл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87 891,81 (восемьдесят семь тысяч восемьсот девяносто один рубль 81 копейка) рубль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5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175  783,62 (сто семьдесят пять тысяч семьсот восемьдесят три рубля 62 копейки) рубл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450" w:leader="none"/>
        </w:tabs>
        <w:ind w:right="-284" w:hanging="0"/>
        <w:jc w:val="both"/>
        <w:rPr/>
      </w:pPr>
      <w:r>
        <w:rPr/>
        <w:t>Заместитель главы администрации</w:t>
        <w:tab/>
        <w:t>Ю.И. Жегульск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10T15:23:00Z</cp:lastPrinted>
  <dcterms:modified xsi:type="dcterms:W3CDTF">2025-06-11T07:35:00Z</dcterms:modified>
  <cp:revision>463</cp:revision>
  <dc:subject/>
  <dc:title> </dc:title>
</cp:coreProperties>
</file>