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11.06.2025                                                                                                                        № 57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для муниципальных нужд путем проведения открытого конкурса в электронной форме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8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</w:t>
      </w:r>
      <w:r>
        <w:rPr>
          <w:color w:val="000000"/>
          <w:sz w:val="26"/>
          <w:szCs w:val="26"/>
        </w:rPr>
        <w:t>по капитальному р</w:t>
      </w:r>
      <w:r>
        <w:rPr>
          <w:sz w:val="26"/>
          <w:szCs w:val="26"/>
        </w:rPr>
        <w:t>емонту автомобильной дороги</w:t>
      </w:r>
      <w:r>
        <w:rPr>
          <w:bCs/>
          <w:sz w:val="26"/>
          <w:szCs w:val="26"/>
        </w:rPr>
        <w:t xml:space="preserve"> в </w:t>
      </w:r>
      <w:r>
        <w:rPr>
          <w:sz w:val="26"/>
          <w:szCs w:val="26"/>
        </w:rPr>
        <w:t xml:space="preserve">городском округе город Нововоронеж </w:t>
      </w:r>
      <w:r>
        <w:rPr>
          <w:bCs/>
          <w:sz w:val="26"/>
          <w:szCs w:val="26"/>
        </w:rPr>
        <w:t>Воронежской области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открытый конкурс в электронной форме </w:t>
      </w:r>
      <w:r>
        <w:rPr>
          <w:color w:val="000000"/>
          <w:sz w:val="26"/>
          <w:szCs w:val="26"/>
        </w:rPr>
        <w:t xml:space="preserve">на выполнение работ </w:t>
      </w:r>
      <w:r>
        <w:rPr>
          <w:sz w:val="26"/>
          <w:szCs w:val="26"/>
          <w:lang w:bidi="zxx"/>
        </w:rPr>
        <w:t xml:space="preserve">по </w:t>
      </w:r>
      <w:r>
        <w:rPr>
          <w:sz w:val="26"/>
          <w:szCs w:val="26"/>
        </w:rPr>
        <w:t xml:space="preserve"> капитальному ремонту автомобильной дороги Подъездная автодорога к ПС 110/6 кВ «Северная», назначение: сооружение непроизводственного назначения Воронежская область, г. Нововоронеж, Северный район км 0+000- км 0+280 в городском округе город Нововоронеж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 размере </w:t>
      </w:r>
      <w:r>
        <w:rPr>
          <w:color w:val="000000"/>
          <w:sz w:val="26"/>
          <w:szCs w:val="26"/>
        </w:rPr>
        <w:t>6 949 632,70 (шесть миллионов девятьсот сорок девять тысяч шестьсот тридцать два рубля 70 копеек) рубля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и место рассмотрения вторых частей заявок на участие в открытом конкурсе в электронной форме: 01 июля 2025 года, по адресу: Воронежская область, г. Нововоронеж, ул. Космонавтов, д. №4, кабинет №212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подведения итогов определения поставщика (подрядчика, исполнителя)  открытого конкурса в электронной форме: 02 июля 2025 года, по адресу: Воронежская область, г. 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открытом  конкурсе в электронной форме 1% от начальной (максимальной) цены контракта, а именно: </w:t>
      </w:r>
      <w:r>
        <w:rPr>
          <w:color w:val="000000"/>
          <w:sz w:val="26"/>
          <w:szCs w:val="26"/>
        </w:rPr>
        <w:t>69 496,33 (шестьдесят девять тысяч четыреста девяносто шесть рублей 33 копейки) рублей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открытого конкурса в электронной форме в размере 5% от цены контракта.</w:t>
      </w:r>
    </w:p>
    <w:p>
      <w:pPr>
        <w:pStyle w:val="Style21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  <w:lang w:val="ru-RU"/>
        </w:rPr>
        <w:t>138 992,65 (сто тридцать восемь тысяч девятьсот девяносто два рубля 65 копеек) рубля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становить, что утверждение извещения об открытом конкурсе в электронной форме, внесение изменений в извещение об открытом конкурсе в электронной форм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извещение об открытом конкурсе в электронной форме на право заключить муниципальный контракт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10. Поручить уполномоченному органу, осуществляющему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 (далее – уполномоченный орган), провести открытый конкурс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1. Обеспечить размещение информации о проведении открытого конкурса в электронной форме на официальном сайте Российской Федерации в сети «Интернет»: www.zakupki.gov.ru, в соответствии с требованиями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открытого конкурса в электронной форме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настоящего постановления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450" w:leader="none"/>
        </w:tabs>
        <w:ind w:right="-284" w:hanging="0"/>
        <w:jc w:val="both"/>
        <w:rPr/>
      </w:pPr>
      <w:r>
        <w:rPr/>
        <w:t>Заместитель главы администрации</w:t>
        <w:tab/>
        <w:t>Ю.И. Жегульский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552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жилищно – коммунального хозяйства, благоустройства, содержания территорий и автодор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вд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6-10T15:23:00Z</cp:lastPrinted>
  <dcterms:modified xsi:type="dcterms:W3CDTF">2025-06-11T07:35:00Z</dcterms:modified>
  <cp:revision>469</cp:revision>
  <dc:subject/>
  <dc:title> </dc:title>
</cp:coreProperties>
</file>