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</w:tblGrid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№1</w:t>
            </w:r>
          </w:p>
        </w:tc>
      </w:tr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left="-87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 муниципальному контракту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-875" w:hanging="0"/>
              <w:jc w:val="right"/>
              <w:outlineLvl w:val="0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№    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-ЭК-2025  от ___.___. 2025</w:t>
            </w:r>
          </w:p>
          <w:p>
            <w:pPr>
              <w:pStyle w:val="Normal"/>
              <w:autoSpaceDE w:val="false"/>
              <w:ind w:left="-875" w:hanging="0"/>
              <w:jc w:val="right"/>
              <w:rPr>
                <w:rFonts w:eastAsia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>капитальный автомобильной дороги Подъездная автодорога к ПС 110/6 кВ «Северная», назначение: сооружение непроизводственного назначения Воронежская область, г. Нововоронеж, Северный район км 0+000- км 0+280 в городском округе город Нововоронеж Воронежской области</w:t>
      </w:r>
    </w:p>
    <w:p>
      <w:pPr>
        <w:pStyle w:val="Normal"/>
        <w:widowControl w:val="false"/>
        <w:suppressLineNumbers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LineNumbers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Настоящее техническое задание подготовлено к проведению </w:t>
      </w:r>
      <w:r>
        <w:rPr>
          <w:color w:val="000000"/>
          <w:sz w:val="23"/>
          <w:szCs w:val="23"/>
        </w:rPr>
        <w:t>открытого конкурса</w:t>
      </w:r>
      <w:r>
        <w:rPr>
          <w:b/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</w:t>
      </w:r>
      <w:r>
        <w:rPr/>
        <w:t>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.2. </w:t>
      </w:r>
      <w:r>
        <w:rPr>
          <w:sz w:val="23"/>
          <w:szCs w:val="23"/>
        </w:rPr>
        <w:t xml:space="preserve">Настоящее техническое задание определяет порядок выполнения </w:t>
      </w:r>
      <w:r>
        <w:rPr>
          <w:bCs/>
          <w:sz w:val="23"/>
          <w:szCs w:val="23"/>
        </w:rPr>
        <w:t xml:space="preserve">работ по 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апитальному ремонту автомобильной Подъездная автодорога к ПС 110/6 кВ «Северная», назначение: сооружение непроизводственного назначения Воронежская область, г. Нововоронеж, Северный район км 0+000- км 0+280 в городском округе город Нововоронеж Воронежской области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и дефектов и намечаемых работ, локального сметного расчета стоимости капитального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4. </w:t>
      </w:r>
      <w:r>
        <w:rPr>
          <w:color w:val="000000"/>
          <w:sz w:val="23"/>
          <w:szCs w:val="23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  <w:sz w:val="23"/>
          <w:szCs w:val="23"/>
        </w:rPr>
        <w:t>1.5. В</w:t>
      </w:r>
      <w:r>
        <w:rPr>
          <w:rFonts w:eastAsia="Andale Sans UI;Arial Unicode MS"/>
          <w:color w:val="000000"/>
          <w:kern w:val="2"/>
          <w:sz w:val="23"/>
          <w:szCs w:val="23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2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Все поставляемые материалы для капитального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2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3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3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3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3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3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3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3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3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3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/>
      </w:pPr>
      <w:r>
        <w:rPr/>
        <w:t>3.10. Укладку асфальтобетонных смесей следует производить асфальтоукладчиком с автоматической системой задания вертикальных отмет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1. 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12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40" w:firstLine="709"/>
        <w:jc w:val="both"/>
        <w:rPr/>
      </w:pPr>
      <w:r>
        <w:rPr>
          <w:szCs w:val="24"/>
        </w:rPr>
        <w:t xml:space="preserve">3.13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Гарантии качества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/>
        <w:t>4.1. Подрядчик гарантирует:</w:t>
      </w:r>
    </w:p>
    <w:p>
      <w:pPr>
        <w:pStyle w:val="Normal"/>
        <w:autoSpaceDE w:val="false"/>
        <w:ind w:firstLine="720"/>
        <w:jc w:val="both"/>
        <w:rPr/>
      </w:pPr>
      <w:r>
        <w:rPr/>
        <w:t>- качество выполнения всех работ в соответствии с проектной и рабочей  документаций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 и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4.2. 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На выполнение работ по капитальному ремонту установлены гарантийные сроки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7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ртовой камен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2 года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арантийный срок на результат работ устанавливается со дня приемки Муниципальным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оизводителями или поставщиками материалов, конструкций, изделий или оборудования, подлежащих передаче Муниципальному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Муниципальному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течение гарантийного срока, установленного контрактом, будут обнаружены недостатки (дефекты) результата работ, Муниципальный заказчик уведомляет об этом Подрядчика в порядке, предусмотренном контрактом для направл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позднее 10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уклонения Подрядчика от составления и (или) подписания акта о выявленных недостатках (дефектах) результата работ Муниципальный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Муниципального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отказа Подрядчика от устранения выявленных недостатков (дефектов) результата работ или в случае не устранения недостатков (дефектов)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autoSpaceDE w:val="false"/>
        <w:ind w:firstLine="720"/>
        <w:jc w:val="both"/>
        <w:rPr/>
      </w:pPr>
      <w:r>
        <w:rPr/>
        <w:t>4.12. Вместо требования об устранении недостатков (дефектов), Муниципальный заказчик вправе предъявить Подрядчику иные требования, предусмотренные статьей 723 ГК РФ. Выбор требования определяется Муниципальным заказчиком на его усмотрени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086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86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/>
            </w:pPr>
            <w:r>
              <w:rPr>
                <w:b/>
                <w:sz w:val="22"/>
                <w:szCs w:val="22"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5-06-10T10:15:00Z</cp:lastPrinted>
  <dcterms:modified xsi:type="dcterms:W3CDTF">2025-06-10T07:15:00Z</dcterms:modified>
  <cp:revision>30</cp:revision>
  <dc:subject/>
  <dc:title>Пока-затель</dc:title>
</cp:coreProperties>
</file>