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1" w:after="251"/>
        <w:jc w:val="center"/>
        <w:rPr/>
      </w:pPr>
      <w:r>
        <w:rPr/>
        <w:t>Извещение о проведении электронного аукциона</w:t>
      </w:r>
    </w:p>
    <w:tbl>
      <w:tblPr>
        <w:tblW w:w="16837" w:type="dxa"/>
        <w:jc w:val="left"/>
        <w:tblInd w:w="-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"/>
        <w:gridCol w:w="7966"/>
        <w:gridCol w:w="183"/>
        <w:gridCol w:w="6421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4"/>
        <w:gridCol w:w="11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15"/>
        <w:gridCol w:w="8"/>
        <w:gridCol w:w="88"/>
      </w:tblGrid>
      <w:tr>
        <w:trPr/>
        <w:tc>
          <w:tcPr>
            <w:tcW w:w="25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  <w:lang w:eastAsia="ru-RU"/>
              </w:rPr>
              <w:t>Внимание! За нарушение требований антимонопольного законодательства Российской Федерации о запрете участия в ограничивающих конкуренцию соглашениях, осуществления ограничивающих конкуренцию согласованных действий предусмотрена ответственность в соответствии со ст. 14.32 КоАП РФ и ст. 178 УК РФ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извещени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иобретение коммунальной специализированной техники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Электронный аукцион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ТС-тендер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http://www.rts-tender.ru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мещение осуществляет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полномоченный орган</w:t>
              <w:br/>
              <w:t>АДМИНИСТРАЦИЯ ГОРОДСКОГО ОКРУГА ГОРОД НОВОВОРОНЕЖ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Контактная информация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рганизация, осуществляющая размещение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МИНИСТРАЦИЯ ГОРОДСКОГО ОКРУГА ГОРОД НОВОВОРОНЕЖ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йская Федерация, 396070, Воронежская обл, Нововоронеж г, УЛ. КОСМОНАВТОВ, Д. 4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йская Федерация, 396070, Воронежская обл, Нововоронеж г, УЛ. КОСМОНАВТОВ, Д. 4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ветственное должностное лицо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евастьянова Елена Леонидовн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nvor@govvrn.ru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контактного телефон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-47364-24339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акс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формация отсутствует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полнительная информаци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ветственное должностное лицо заказчика: Серегина Елена Николаевна, 47364-2-82-85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нформация о процедуре закупки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и время окончания срока подачи заявок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.06.2025 09:00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роведения процедуры подачи предложений о цене контракта либо о сумме цен единиц товара, работы, услуг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.06.2025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одведения итогов определения поставщика (подрядчика, исполнителя)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2.07.2025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Условия контрактов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653333.33 РОССИЙСКИЙ РУБЛЬ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3365100284636510100100500012910244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Требования заказчиков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1 АДМИНИСТРАЦИЯ ГОРОДСКОГО ОКРУГА ГОРОД НОВОВОРОНЕЖ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653333.33 РОССИЙСКИЙ РУБЛЬ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нформация о сроках исполнения контракта и источниках финансирования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начала исполнения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 даты заключения контракт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рок исполнения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.12.2025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купка за счет бюджетных средств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юджет городского округа город Нововоронеж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бюдже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д территории муниципального образовани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0727000: Муниципальные образования Воронежской области / Городские округа Воронежской области/ / город Нововоронеж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купка за счет собственных средств организаци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закупки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3345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2300"/>
              <w:gridCol w:w="2544"/>
              <w:gridCol w:w="3399"/>
              <w:gridCol w:w="2267"/>
              <w:gridCol w:w="2835"/>
            </w:tblGrid>
            <w:tr>
              <w:trPr/>
              <w:tc>
                <w:tcPr>
                  <w:tcW w:w="2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2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лата за 2025 год</w:t>
                  </w:r>
                </w:p>
              </w:tc>
              <w:tc>
                <w:tcPr>
                  <w:tcW w:w="3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лата за 2026 год</w:t>
                  </w:r>
                </w:p>
              </w:tc>
              <w:tc>
                <w:tcPr>
                  <w:tcW w:w="2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лата за 2027 год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мма на последующие годы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653333.33</w:t>
                  </w:r>
                </w:p>
              </w:tc>
              <w:tc>
                <w:tcPr>
                  <w:tcW w:w="2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653333.33</w:t>
                  </w:r>
                </w:p>
              </w:tc>
              <w:tc>
                <w:tcPr>
                  <w:tcW w:w="3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2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Этапы исполнения контракта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ракт не разделен на этапы исполнения контракт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за счет бюджетных средств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4019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5978"/>
              <w:gridCol w:w="1716"/>
              <w:gridCol w:w="1716"/>
              <w:gridCol w:w="1654"/>
              <w:gridCol w:w="1654"/>
              <w:gridCol w:w="1301"/>
            </w:tblGrid>
            <w:tr>
              <w:trPr/>
              <w:tc>
                <w:tcPr>
                  <w:tcW w:w="59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804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97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умма контракта (в валюте контракта)</w:t>
                  </w:r>
                </w:p>
              </w:tc>
            </w:tr>
            <w:tr>
              <w:trPr/>
              <w:tc>
                <w:tcPr>
                  <w:tcW w:w="59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 2025 год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 2026 год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 2027 год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умма на последующие годы</w:t>
                  </w:r>
                </w:p>
              </w:tc>
            </w:tr>
            <w:tr>
              <w:trPr/>
              <w:tc>
                <w:tcPr>
                  <w:tcW w:w="5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14050203220S8620244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653333.33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653333.33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</w:tr>
            <w:tr>
              <w:trPr/>
              <w:tc>
                <w:tcPr>
                  <w:tcW w:w="5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653333.33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.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сто поставки товара, выполнения работы или оказания услуг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йская Федерация, обл Воронежская, г.о. город Нововоронеж, г Нововоронеж, ул.Заводской проезд,3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дусмотрена возможность одностороннего отказа от исполнения контракта в соответствии со ст. 95 Закона № 44-ФЗ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еспечение заявки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уется обеспечение заявк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мер обеспечения заявк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6533.33 РОССИЙСКИЙ РУБЛЬ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рядок внесения денежных средств в качестве обеспечения заявки на участие в закупке, а также условия гаранти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рядок обеспечения заявки на участие в закупке предусмотрен статьей 44 Федерального закона от 05.04.2013 № 44-ФЗ. Обеспечение заявки на участие в закупке предоставляется одним из следующих способов: путем блокирования денежных средств на банковском счете, открытом таким участником в банке, включенном в перечень, утвержденный Правительством Российской Федерации, для их перевода в случаях, предусмотренных статьей 44 Закона № 44-ФЗ, на счет, на котором в соответствии с законодательством Российской Федерации учитываются операции со средствами, поступающими заказчику, или в соответствующий бюджет бюджетной системы Российской Федерации или путем предоставления независимой гарантии, соответствующей требованиям статьи 45 Закона № 44-ФЗ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 Независимая гарантия должна соответствовать требованиям статьи 45 Закона № 44-ФЗ. Срок действия независимой гарантии должен составлять не менее месяца с даты окончания срока подачи заявок. Условия независимой гарантии указаны в приложении №4 к извещению об осуществлении закупки «Условия независимой гарантии»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с учетом особенностей, предусмотренных Постановлением Правительства РФ от 10.04.2023 № 579.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Реквизиты счета для учета операций со средствами, поступающими заказчику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квизиты счета для учета операций со средствами, поступающими заказчику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расчётного счёта"0323264320727000310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лицевого счёта"0591400574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Код поступления" Информация отсутствует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БИК"012007084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аименование кредитной организации"ОТДЕЛЕНИЕ ВОРОНЕЖ БАНКА РОССИИ // УФК по Воронежской области г.Воронеж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корреспондентского счета"40102810945370000023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Реквизиты счета для перечисления денежных средств в случае, предусмотренном ч.13 ст. 44 Закона № 44-ФЗ (в соответствующий бюджет бюджетной системы Российской Федерации)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Н получател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51002846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ПП получател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5101001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БК доходов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11610000000000140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КТМО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0727000001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единого казначейского сче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102810945370000023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казначейского сче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3100643000000013100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ИК ТОФК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12007084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лучатель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ПРАВЛЕНИЕ ФЕДЕРАЛЬНОГО КАЗНАЧЕЙСТВА ПО ВОРОНЕЖСКОЙ ОБЛАСТИ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еспечение исполнения контракта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уется обеспечение исполнения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мер обеспечения исполнения контракт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.00%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рядок обеспечения исполнения контракта, требования к обеспечению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рядок обеспечения исполнения контракта предусмотрен статьей 96 Закона № 44-ФЗ. Исполнение контракта может обеспечиваться предоставлением независимой гарантии, соответствующей требованиям ст.45 Закона № 44-ФЗ, или внесением денежных средств на указанный заказчиком счет, на котором в соответствии с законодательством РФ учитываются операции со средствами, поступающими заказчику. Способ обеспечения исполнения контракта, срок действия независимой гарантии определяются в соответствии с требованиями Закона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.ч. в случае его изменения в соответствии со статьей 95 Закона № 44-ФЗ.Контракт заключается после предоставления участником закупки, с которым заключается контракт, обеспечения исполнения контракта в соответствии с Законом № 44-ФЗ.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атежные реквизиты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расчётного счёта"0323264320727000310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лицевого счёта"0591400574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Код поступления" Информация отсутствует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БИК"012007084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аименование кредитной организации"ОТДЕЛЕНИЕ ВОРОНЕЖ БАНКА РОССИИ // УФК по Воронежской области г.Воронеж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корреспондентского счета"40102810945370000023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Требования к гарантии качества товара, работы, услуги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уется гарантия качества товара, работы, услуг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формация о требованиях к гарантийному обслуживанию товар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ования к гарантии производителя товар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рок, на который предоставляется гарантия и (или) требования к объему предоставления гарантий качества товара, работы, услуги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нтийный срок на технику должен соответствовать требованиям Производителя (отметки в гарантийной регистрации в руководстве по гарантийному обслуживанию). Поставляемый Товар имеет гарантийный срок, который указывается в гарантийном талоне Товара. Поставщик предоставляет Заказчику вместе с поставляемым товаром: - гарантия производителя на товар составляет: на надстройку - не менее 12 (двенадцать) месяцев с даты подписания документа о приёмке; на шасси - не менее 24 (двадцать четыре) месяцев или 100 тыс. пробега (что наступит ранее) с даты подписания документа о приёмке.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еспечение гарантийных обязательств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уется обеспечение гарантийных обязательств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мер обеспечения гарантийных обязательств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32666.67 РОССИЙСКИЙ РУБЛЬ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рядок предоставления обеспечения гарантийных обязательств, требования к обеспечению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еспечение гарантийных обязательств предоставляется в виде независимой гарантии, соответствующей требованиям ст. 45 Федерального закона от 05.04.2013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гарантийных обязательств, срок действия независимой гарантии определяются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ст. 95 Федерального закона № 44-ФЗ. Обеспечение гарантийных обязательств необходимо предоставить до оформления итогового документа о приемке товара.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атежные реквизиты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расчетного счета"0323264320727000310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лицевого счета"05914005740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Код поступления" Информация отсутствует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БИК"012007084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аименование кредитной организации"ОТДЕЛЕНИЕ ВОРОНЕЖ БАНКА РОССИИ // УФК по Воронежской области г.Воронеж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"Номер корреспондентского счета"40102810945370000023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нформация о банковском и (или) казначейском сопровождении контракта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анковское или казначейское сопровождение контракта не требуется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Дополнительная информация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формация отсутствует</w:t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3774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4419"/>
              <w:gridCol w:w="1818"/>
              <w:gridCol w:w="875"/>
              <w:gridCol w:w="1134"/>
              <w:gridCol w:w="1452"/>
              <w:gridCol w:w="2659"/>
              <w:gridCol w:w="1417"/>
            </w:tblGrid>
            <w:tr>
              <w:trPr>
                <w:trHeight w:val="23" w:hRule="atLeast"/>
              </w:trPr>
              <w:tc>
                <w:tcPr>
                  <w:tcW w:w="4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Код позиции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Тип пози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Цена за единицу</w:t>
                  </w:r>
                </w:p>
              </w:tc>
              <w:tc>
                <w:tcPr>
                  <w:tcW w:w="26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3926" w:type="dxa"/>
                    <w:jc w:val="center"/>
                    <w:tblInd w:w="0" w:type="dxa"/>
                    <w:tblLayout w:type="fixed"/>
                    <w:tblCellMar>
                      <w:top w:w="84" w:type="dxa"/>
                      <w:left w:w="84" w:type="dxa"/>
                      <w:bottom w:w="84" w:type="dxa"/>
                      <w:right w:w="84" w:type="dxa"/>
                    </w:tblCellMar>
                  </w:tblPr>
                  <w:tblGrid>
                    <w:gridCol w:w="1992"/>
                    <w:gridCol w:w="1934"/>
                  </w:tblGrid>
                  <w:tr>
                    <w:trPr/>
                    <w:tc>
                      <w:tcPr>
                        <w:tcW w:w="1992" w:type="dxa"/>
                        <w:tcBorders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7"/>
                            <w:szCs w:val="17"/>
                            <w:lang w:eastAsia="ru-RU"/>
                          </w:rPr>
                          <w:t>Заказчик</w:t>
                        </w:r>
                      </w:p>
                    </w:tc>
                    <w:tc>
                      <w:tcPr>
                        <w:tcW w:w="19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7"/>
                            <w:szCs w:val="17"/>
                            <w:lang w:eastAsia="ru-RU"/>
                          </w:rPr>
                          <w:t>Количество (объем работы, услуги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7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Стоимость пози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редство транспортное для коммунального хозяйства и содержания дорог</w:t>
                    <w:br/>
                    <w:t>Идентификатор: 185310895</w:t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9.10.59.130-00000009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овар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4653333.33</w:t>
                  </w:r>
                </w:p>
              </w:tc>
              <w:tc>
                <w:tcPr>
                  <w:tcW w:w="26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48" w:type="dxa"/>
                    <w:jc w:val="left"/>
                    <w:tblInd w:w="0" w:type="dxa"/>
                    <w:tblLayout w:type="fixed"/>
                    <w:tblCellMar>
                      <w:top w:w="84" w:type="dxa"/>
                      <w:left w:w="84" w:type="dxa"/>
                      <w:bottom w:w="84" w:type="dxa"/>
                      <w:right w:w="84" w:type="dxa"/>
                    </w:tblCellMar>
                  </w:tblPr>
                  <w:tblGrid>
                    <w:gridCol w:w="1351"/>
                    <w:gridCol w:w="2997"/>
                  </w:tblGrid>
                  <w:tr>
                    <w:trPr/>
                    <w:tc>
                      <w:tcPr>
                        <w:tcW w:w="1351" w:type="dxa"/>
                        <w:tcBorders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7"/>
                            <w:szCs w:val="17"/>
                            <w:lang w:eastAsia="ru-RU"/>
                          </w:rPr>
                          <w:t>АДМИНИСТРАЦИЯ ГОРОДСКОГО ОКРУГА ГОРОД НОВОВОРОНЕЖ</w:t>
                        </w:r>
                      </w:p>
                    </w:tc>
                    <w:tc>
                      <w:tcPr>
                        <w:tcW w:w="29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7"/>
                            <w:szCs w:val="17"/>
                            <w:lang w:eastAsia="ru-RU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7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4653333.3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5063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4419"/>
              <w:gridCol w:w="1843"/>
              <w:gridCol w:w="1984"/>
              <w:gridCol w:w="2694"/>
              <w:gridCol w:w="2519"/>
              <w:gridCol w:w="316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345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Характеристики товара, работы, услуги ( Средство транспортное для коммунального хозяйства и содержания дорог )</w:t>
                  </w:r>
                </w:p>
              </w:tc>
              <w:tc>
                <w:tcPr>
                  <w:tcW w:w="1604" w:type="dxa"/>
                  <w:gridSpan w:val="5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2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7"/>
                      <w:szCs w:val="17"/>
                      <w:lang w:eastAsia="ru-RU"/>
                    </w:rPr>
                    <w:t>Обоснование включения дополнительной информации в сведения о товаре, работе, услуге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ип базового шасс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Автотранспортное средство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ип двигател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изельный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ип машины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мбинированная дорожная машина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есная формул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x4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 отопител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а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оминальная мощность двигателя (ей)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80 и &lt; 4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Лошадиная сил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ид оборудования комбинированной дорожной машины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пределитель жидких противогололедных материалов</w:t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ередний плужный снегоочиститель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5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Щетка межбазовая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5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оливомоечное оборудование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5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пределитель твердых противогололедных материалов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519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бъем бункер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0 и &lt; 1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убический 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бъем цистерны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2 и &lt; 14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убический 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олная масс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35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илограмм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Год выпуск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е ранее 202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бъем самосвальной платформы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убический 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ормозная систем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невматическа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робка передач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еханическая, 16-ти ступенчата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репление государственных регистрационных знаков исключает загораживание их дополнительным навесным оборудование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ует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ополнительные блок фары головного свет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правление всеми функциями навесного оборудования (Передний плужный снегоочиститель, Распределитель жидких противогололедных материалов, Распределитель твердых противогололедных материалов, Щетка межбазовая, Поливомоечное оборудование) производится с сенсорного пульта с дополнительными кнопками по кругу установленного в кабине транспортного средств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озможность дистанционного обновления программного обеспечения пульта управления и микроконтроллеров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озможность выгрузки данных по параметрам работы машины, в том числе по параметрам работы всего навесного оборудовани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бор мощности для работы оборудования производится непосредственно от ДВС. Применение КОМ от КПП не допускаетс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ескоразбрасывающее оборудование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ереходная рама в кузове автосамосвала с функцией разгрузки оборудования без применения грузоподъемных механизмов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олщина стенок бункер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олщина ребер жесткост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Геометрия кузова обеспечивающая отсутствие зависания ПГМ выполненная из профилированного листа трапецеидальной формы с продольным Z-образными изгибом по всей длине стенки, сварка при выполнении изгиба не допускаетс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ебра жесткости бункер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е менее 12-ти (6-ти с каждой стороны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териал рабочего элемента регулятора потока – Лист ПНД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териал бункера - Сталь конструкционная низколегированная марки 09Г2С (ГОСТ 5058-65) обработанная методом горячего цинкования без последующей покраски бункер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ирина распределения ПГМ, м (регулируемый диапазон)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 и ≤ 1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диапазон значений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ирина распределения ПГМ лево/право может изменятся с сенсорного пульта управления установленного в кабине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лотность посыпки, г/м2 (Регулируемый диапазон)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0 и ≤ 5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диапазон значений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лотность посыпки меняется автоматически – при заданной величине плотность посыпки не изменяется в зависимости от скорости транспортного средства, а поддерживается заданное значение. Микроконтроллер выполняет функцию по замедлению либо ускорению транспортера с целью поддержки установленного значения на сенсорном пульте.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ип цепи транспортера-Двойная, легкоразборная, необслуживаемая с литыми звеньями выдерживающая усилие разрыва не менее 29 тонн (применение пластинчатых либо втулочно-роликовых цепей не допускается)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пускание разбрасывающего устройства при помощи сенсорного пульт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иаметр разбрасывающего диск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-во лопаток разбрасывающего диск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-во скребков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3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лина скребк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Толщина скребк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2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аг между скребкам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6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истема разгрузки и защиты цепей транспортера от попадания песко-соляной смес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ал транспортера установлен на самоцентрующихся подшипниках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тяжной вал транспортера вынесенный из зоны песко-соляной смеси с подшипниками закрытого тип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секатель бункера для предотвращения уплотнения ПСС и уменьшения нагрузки и износа компонентов транспортера и его привод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ащитные козырьки предотвращающие попадание песко-соленой смеси в кузов автосамосвал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ублирующие задние блок-фары (указатели поворота, стоп-сигнала, габарита)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ащитные козырьки блок-фар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роблесковые маяки, шт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ащитные козырьки проблесковых маяков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ветодиодная фара освещения рабочей зоны разбрасывател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ветодиодная фара освещения бункер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Гидрораспределитель находится в пыле-влагозащищенном шкафу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Гидрораспределитель с пневмоуправление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ичество секций гидрораспределител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ередний отвал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вал выполнен с скошенным краем в верхней части, позволяющей не выходить ему за габарит автомобиля при повороте влево или вправо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озможность установки габаритных вешек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бочая высота отвал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96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бочая длина отвал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2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-во ребер пера отвал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истема фиксации в горизонтальной плоскост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Горизонтальное копирование, град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ксимальный рабочий угол, град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ривод подъёма-опускания и поворота отвала при помощи гидроцилиндров двойного действи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пирование дорожного полотна в вертикальной плоскости, м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Хранение отвала на 4 опорах с возможностью замены лемех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онтаж-демонтаж отвала на КДМ путем функции самозагрузки/загрузки с управлением с сенсорного пульт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оливомоечное оборудование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ичество пластиковых емкостей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Емкости с защитой от воздействия ультрафиолета предотвращающих их разрушение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ысоконапорное оборудование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х. рабочее давление, МП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.8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роизводительность насоса, л/мин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9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тояночные опоры для сезонного хранени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пределение воды через переднюю поворотную 3-х секционную поливомоечную рейку выполненную из нержавеющей стали с соплами регулируемыми в 3-х плоскостях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ксимальная ширина обработки при мойке, 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3.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илометр в час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ксимальная ширина обработки при поливке, 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илометр в час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Возможность работы каждой секции отдельно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Изменение ширины рабочей зоны рейки с управлением из кабины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оответств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личество напорных сопел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пылочные форсунк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18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Штука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ривод поворота рейки - гидравлический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учной высоконапорный пистолет с шлангом 15 метров на инерционной катушке с самовозврато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борудование для распределения жидких реагентов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спределение жидких реагентов через заднюю 3-х секционную рейку выполненную из нержавеющей стал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аксимальная ширина обработки , м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8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Производительность насос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95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Щетка средняя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стройство вращения привода щетки от высоко моментного гидромотора без применения промежуточных механических передач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Кожух для защиты элементов шасси от попадания гряз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Рабочая ширина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260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Диаметр ворса щётк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≥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550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Миллиметр</w:t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гол установки к продольной оси машины, град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е менее 60°±5°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ащита механизма привода щетки от перегрузок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4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Система охлаждения рабочей жидкости гидравлического контура привода щетки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наличие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2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>Отсутствие в справочнике КТРУ ЕИС</w:t>
                  </w:r>
                </w:p>
              </w:tc>
              <w:tc>
                <w:tcPr>
                  <w:tcW w:w="31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6" w:type="dxa"/>
            <w:gridSpan w:val="18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86" w:type="dxa"/>
            <w:gridSpan w:val="185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7648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17648"/>
            </w:tblGrid>
            <w:tr>
              <w:trPr/>
              <w:tc>
                <w:tcPr>
                  <w:tcW w:w="176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7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того: 14653333.33 РОССИЙСКИЙ РУБЛ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Преимущества и требования к участникам</w:t>
            </w:r>
          </w:p>
        </w:tc>
        <w:tc>
          <w:tcPr>
            <w:tcW w:w="6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имущества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еимущество в соответствии с ч. 3 ст. 30 Закона № 44-ФЗ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6" w:type="dxa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ебования к участникам</w:t>
            </w:r>
          </w:p>
        </w:tc>
        <w:tc>
          <w:tcPr>
            <w:tcW w:w="6604" w:type="dxa"/>
            <w:gridSpan w:val="2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Единые требования к участникам закупок в соответствии с ч. 1 ст. 31 Закона № 44-ФЗ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Требования к участникам закупок в соответствии с ч. 1.1 ст. 31 Закона № 44-ФЗ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 Требование к участникам закупок в соответствии с п. 1 ч. 1 ст. 31 Закона № 44-ФЗ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частник закупки не должен являться юридическим или физическим лицом, в отношении которого применяются специальные экономические меры, предусмотренные подпунктом а) пункта 2 Указа Президента РФ от 03.05.2022 г. 252 «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», либо являться организацией, находящейся под контролем таких лиц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69" w:type="dxa"/>
            <w:gridSpan w:val="29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Применение национального режима по ст. 14 Закона № 44-ФЗ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69" w:type="dxa"/>
            <w:gridSpan w:val="29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  <w:t>Основанием для установки указания запретов, ограничений закупок товаров, происходящих из иностранных государств, выполняемых работ, оказываемых услуг иностранными лицами, а также преимуществ в отношении товаров российского происхождения, а также товаров происходящих из стран ЕАЭС, выполняемых работ, оказываемых услуг российскими лицами, а также лицами, зарегистрированными в странах ЕАЭС, является Постановление Правительства Российской Федерации о мерах по предоставлению национального режима от 23.12.2024 № 1875.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69" w:type="dxa"/>
            <w:gridSpan w:val="29"/>
            <w:tcBorders/>
            <w:tcMar>
              <w:left w:w="251" w:type="dxa"/>
              <w:right w:w="167" w:type="dxa"/>
            </w:tcMar>
            <w:vAlign w:val="center"/>
          </w:tcPr>
          <w:tbl>
            <w:tblPr>
              <w:tblW w:w="13628" w:type="dxa"/>
              <w:jc w:val="left"/>
              <w:tblInd w:w="1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5978"/>
              <w:gridCol w:w="5812"/>
              <w:gridCol w:w="1838"/>
            </w:tblGrid>
            <w:tr>
              <w:trPr/>
              <w:tc>
                <w:tcPr>
                  <w:tcW w:w="5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ъект закупки</w:t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ид требования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основание невозможности соблюдения запрета, ограничения</w:t>
                  </w:r>
                </w:p>
              </w:tc>
            </w:tr>
            <w:tr>
              <w:trPr/>
              <w:tc>
                <w:tcPr>
                  <w:tcW w:w="5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9.10.59.130-00000009</w:t>
                    <w:br/>
                    <w:t>Средство транспортное для коммунального хозяйства и содержания дорог</w:t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рет закупок товаров, происходящих из иностранных государств, выполняемых работ, оказываемых услуг иностранными лицами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00" w:type="dxa"/>
            <w:gridSpan w:val="3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прикрепленных документов</w:t>
            </w:r>
          </w:p>
        </w:tc>
        <w:tc>
          <w:tcPr>
            <w:tcW w:w="6961" w:type="dxa"/>
            <w:gridSpan w:val="25"/>
            <w:tcBorders/>
            <w:tcMar>
              <w:left w:w="251" w:type="dxa"/>
              <w:right w:w="16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боснование начальной (максимальной) цены контракта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Приложение 5 - Часть 4. Обоснование начальной (максимальной) цен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Проект контракта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Приложение 3- Часть 2. Проект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Описание объекта закупки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Приложение 4 - Часть 3. Описание объекта закупк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Требования к содержанию, составу заявки на участие в закупке</w:t>
            </w:r>
          </w:p>
          <w:p>
            <w:pPr>
              <w:pStyle w:val="Normal"/>
              <w:spacing w:lineRule="auto" w:line="240" w:before="251" w:after="251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Требования к содержанию и составу заявки на участи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Дополнительная информация и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кументы не прикреплены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meter">
    <w:name w:val="parame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02:00Z</dcterms:created>
  <dc:creator>Косякова</dc:creator>
  <dc:description/>
  <dc:language>en-US</dc:language>
  <cp:lastModifiedBy>Косякова</cp:lastModifiedBy>
  <dcterms:modified xsi:type="dcterms:W3CDTF">2025-06-19T13:09:00Z</dcterms:modified>
  <cp:revision>2</cp:revision>
  <dc:subject/>
  <dc:title/>
</cp:coreProperties>
</file>