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т  20.06.2025                                                                                                                        № 610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 Воронежской области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 с целью осуществления закупки </w:t>
      </w:r>
      <w:r>
        <w:rPr>
          <w:color w:val="000000"/>
          <w:sz w:val="26"/>
          <w:szCs w:val="26"/>
        </w:rPr>
        <w:t>коммунальной специализированной техники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</w:t>
      </w:r>
      <w:r>
        <w:rPr>
          <w:color w:val="000000"/>
          <w:sz w:val="26"/>
          <w:szCs w:val="26"/>
        </w:rPr>
        <w:t xml:space="preserve">на приобретение коммунальной специализированной техники 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начальную (максимальную) цену муниципального контракта в размере 14 653 333,33</w:t>
      </w:r>
      <w:r>
        <w:rPr>
          <w:color w:val="000000"/>
          <w:sz w:val="26"/>
          <w:szCs w:val="26"/>
        </w:rPr>
        <w:t xml:space="preserve">  (четырнадцать миллионов шестьсот пятьдесят три тысячи триста тридцать три рубля тридцать три копейки) рубля</w:t>
      </w:r>
      <w:r>
        <w:rPr>
          <w:sz w:val="26"/>
          <w:szCs w:val="26"/>
        </w:rPr>
        <w:t>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ределить дату проведения электронного аукциона: 30 июня 2025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02 июля 2025 года, по адресу: Воронежская область, г.Нововоронеж, ул. Космонавтов, д. №4, кабинет №212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146 533,33 (сто сорок шесть тысяч пятьсот тридцать три рубля тридцать три копейки) рубля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5 % от начальной (максимальной) цены контракта, а именно: </w:t>
      </w:r>
      <w:r>
        <w:rPr>
          <w:color w:val="000000"/>
          <w:sz w:val="26"/>
          <w:szCs w:val="26"/>
        </w:rPr>
        <w:t>732 666,67 (семьсот тридцать две тысячи шестьсот шестьдесят шесть рублей шестьдесят семь копеек) рублей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Руководителю аппарата администрации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" w:hanging="0"/>
        <w:rPr/>
      </w:pPr>
      <w:r>
        <w:rPr>
          <w:sz w:val="26"/>
          <w:szCs w:val="26"/>
        </w:rPr>
        <w:t xml:space="preserve">Глава администрации                                                                                  Р.В. Ефименко                     </w:t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19"/>
        <w:gridCol w:w="2115"/>
        <w:gridCol w:w="219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заместителя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Вегер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начальника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С. Быковская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имущественных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земельных отнош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Н. Серегина 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2-12T09:58:00Z</cp:lastPrinted>
  <dcterms:modified xsi:type="dcterms:W3CDTF">2025-06-20T07:54:00Z</dcterms:modified>
  <cp:revision>379</cp:revision>
  <dc:subject/>
  <dc:title> </dc:title>
</cp:coreProperties>
</file>