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635</wp:posOffset>
            </wp:positionV>
            <wp:extent cx="476250" cy="611505"/>
            <wp:effectExtent l="0" t="0" r="0" b="0"/>
            <wp:wrapSquare wrapText="left"/>
            <wp:docPr id="1" name="Герб_б-в_части_одноцвет_2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-в_части_одноцвет_200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0"/>
        </w:rPr>
        <w:t xml:space="preserve"> </w:t>
      </w:r>
      <w:r>
        <w:rPr>
          <w:spacing w:val="40"/>
          <w:highlight w:val="yellow"/>
        </w:rPr>
        <w:br w:type="textWrapping" w:clear="all"/>
      </w:r>
      <w:r>
        <w:rPr>
          <w:spacing w:val="40"/>
        </w:rPr>
        <w:t>Администрация городского округа</w:t>
      </w:r>
    </w:p>
    <w:p>
      <w:pPr>
        <w:pStyle w:val="Heading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rPr>
          <w:szCs w:val="28"/>
        </w:rPr>
      </w:pPr>
      <w:r>
        <w:rPr/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От   08.08.2024                                                                                                                      № 84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Нововоронеж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749"/>
      </w:tblGrid>
      <w:tr>
        <w:trPr/>
        <w:tc>
          <w:tcPr>
            <w:tcW w:w="4822" w:type="dxa"/>
            <w:tcBorders/>
          </w:tcPr>
          <w:p>
            <w:pPr>
              <w:pStyle w:val="Normal"/>
              <w:ind w:right="-1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осуществлении закупки для муниципальных нужд путем проведения электронного аукциона </w:t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snapToGrid w:val="false"/>
              <w:ind w:right="323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31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В соответствии со </w:t>
      </w:r>
      <w:r>
        <w:rPr>
          <w:sz w:val="26"/>
          <w:szCs w:val="26"/>
          <w:lang w:val="ru-RU"/>
        </w:rPr>
        <w:t>статьями</w:t>
      </w:r>
      <w:r>
        <w:rPr>
          <w:sz w:val="26"/>
          <w:szCs w:val="26"/>
        </w:rPr>
        <w:t xml:space="preserve"> 24, 42, 43, 49 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</w:t>
      </w:r>
      <w:r>
        <w:rPr>
          <w:sz w:val="26"/>
          <w:szCs w:val="26"/>
          <w:lang w:val="ru-RU"/>
        </w:rPr>
        <w:t>статьями</w:t>
      </w:r>
      <w:r>
        <w:rPr>
          <w:sz w:val="26"/>
          <w:szCs w:val="26"/>
        </w:rPr>
        <w:t xml:space="preserve"> 3, 43, 46 Устава городского округа город Нововоронеж, решением Нововоронежской городской Думы от 15.10.2009 №889 «Об упорядочении правоотношений в сфере размещения заказов для муниципальных нужд», постановлением администрации городского округа город Нововоронеж от 21.03.2023 №235 «Об уполномоченном органе, осуществляющем полномочия на определение поставщиков (подрядчиков, исполнителей) для муниципальных заказчиков и бюджетных учреждений городского округа город Нововоронеж», с целью осуществления закупки </w:t>
      </w:r>
      <w:r>
        <w:rPr>
          <w:color w:val="000000"/>
          <w:sz w:val="26"/>
          <w:szCs w:val="26"/>
        </w:rPr>
        <w:t>работ по инвентаризации и кадастровых работ,</w:t>
      </w:r>
      <w:r>
        <w:rPr>
          <w:sz w:val="26"/>
          <w:szCs w:val="26"/>
        </w:rPr>
        <w:t xml:space="preserve"> администрация городского округа город Нововоронеж</w:t>
      </w:r>
    </w:p>
    <w:p>
      <w:pPr>
        <w:pStyle w:val="Normal"/>
        <w:ind w:left="-284" w:right="424" w:firstLine="992"/>
        <w:jc w:val="center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tabs>
          <w:tab w:val="clear" w:pos="709"/>
          <w:tab w:val="left" w:pos="1260" w:leader="none"/>
        </w:tabs>
        <w:ind w:left="-284" w:right="424" w:firstLine="99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ровести электронный аукцион на </w:t>
      </w:r>
      <w:r>
        <w:rPr>
          <w:color w:val="000000"/>
          <w:sz w:val="26"/>
          <w:szCs w:val="26"/>
        </w:rPr>
        <w:t>выполнение работ по инвентаризации и кадастровых работ</w:t>
      </w:r>
      <w:r>
        <w:rPr>
          <w:sz w:val="26"/>
          <w:szCs w:val="26"/>
        </w:rPr>
        <w:t xml:space="preserve"> (далее – электронный аукцион)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пределить начальную (максимальную) цену муниципального контракта в размере 25 233,33 </w:t>
      </w:r>
      <w:r>
        <w:rPr>
          <w:color w:val="000000"/>
          <w:sz w:val="26"/>
          <w:szCs w:val="26"/>
        </w:rPr>
        <w:t>(двадцать пять тысяч  двести тридцать три рубля 33 копейки) рубля</w:t>
      </w:r>
      <w:r>
        <w:rPr>
          <w:sz w:val="26"/>
          <w:szCs w:val="26"/>
        </w:rPr>
        <w:t>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Определить дату проведения электронного аукциона: 19 августа 2024 года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Определить дату и место рассмотрения заявок на участие в закупке: 21 августа 2024 года, по адресу: Воронежская область, г.Нововоронеж, ул. Космонавтов, д. №4, кабинет №212.</w:t>
      </w:r>
    </w:p>
    <w:p>
      <w:pPr>
        <w:pStyle w:val="Normal"/>
        <w:suppressLineNumbers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5. Установить требование обеспечения заявки на участие в электронном аукционе 1% от начальной (максимальной) цены контракта, а именно: </w:t>
      </w:r>
      <w:r>
        <w:rPr>
          <w:color w:val="000000"/>
          <w:sz w:val="26"/>
          <w:szCs w:val="26"/>
        </w:rPr>
        <w:t>252,33 (двести пятьдесят два рубля 33 копейки) рубля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6. Установить требование обеспечения исполнения контракта, заключаемого по итогам проведения электронного аукциона в размере 5% от цены контракта.</w:t>
      </w:r>
    </w:p>
    <w:p>
      <w:pPr>
        <w:pStyle w:val="Normal"/>
        <w:suppressLineNumbers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7. Установить требование обеспечения гарантийных обязательств в размере 1 % от начальной (максимальной) цены контракта, а именно: </w:t>
      </w:r>
      <w:r>
        <w:rPr>
          <w:color w:val="000000"/>
          <w:sz w:val="26"/>
          <w:szCs w:val="26"/>
        </w:rPr>
        <w:t>252,33 (двести пятьдесят два рубля 33 копейки) рубля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8. Установить, что утверждение извещения о проведении электронного аукциона, внесение изменений в извещение осуществляется муниципальным заказчиком, уполномоченным органом – администрацией городского округа  город Нововоронеж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9. Утвердить извещение о проведении электронного аукциона (приложение)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0. Поручить комиссии по осуществлению закупок (далее - комиссия), провести открытый аукцион в электронной форме в установленном порядке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1. Отделу муниципальных закупок и договорной деятельности (Агупова О.А.):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1.1. Обеспечить размещение информации о проведении электронного аукциона на официальном сайте Российской Федерации в сети «Интернет»: www.zakupki.gov.ru, в соответствии с требованиями  статьи  4 Федерального закона от 05.04.2013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11.2. Настоящее постановление о проведении электронного аукциона предоставить в организационный отдел для размещения на официальном сайте муниципального образования городской округ город Нововоронеж,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2. Специалисту по связям с общественностью (Маслова Н.О.) обеспечить размещение постановления о проведении электронного аукциона на официальном сайте муниципального образования городской округ  город Нововоронеж, в газете «Вестник органов местного самоуправления городского округа город Нововоронеж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13. Настоящее постановление вступает в силу с даты его опубликования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4. Контроль исполнения настоящего постановления возложить на заместителя главы администрации Севастьянову Е.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                                                                                Р.В. Ефименко</w:t>
      </w:r>
    </w:p>
    <w:p>
      <w:pPr>
        <w:pStyle w:val="Normal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2248"/>
        <w:gridCol w:w="219"/>
        <w:gridCol w:w="2115"/>
        <w:gridCol w:w="219"/>
      </w:tblGrid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зирование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  <w:tab/>
              <w:tab/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И. Жегульский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ппарата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Л. Севастьянова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В. Городнянская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контрольно-правового отдела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Перебейнос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В. Кузнецова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муниципальных закупок и договорной деятельности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.А. Агупова 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эконом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Начальник отдела имущественных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земельных отношен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Кострова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В. Акименко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Исполнитель:</w:t>
            </w:r>
          </w:p>
          <w:p>
            <w:pPr>
              <w:pStyle w:val="Normal"/>
              <w:rPr/>
            </w:pPr>
            <w:r>
              <w:rPr/>
              <w:t>О.А. Агупова</w:t>
            </w:r>
          </w:p>
        </w:tc>
        <w:tc>
          <w:tcPr>
            <w:tcW w:w="24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тел.: (47364)2-89-7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-дело,</w:t>
      </w:r>
    </w:p>
    <w:p>
      <w:pPr>
        <w:pStyle w:val="Normal"/>
        <w:jc w:val="both"/>
        <w:rPr/>
      </w:pPr>
      <w:r>
        <w:rPr>
          <w:sz w:val="26"/>
          <w:szCs w:val="26"/>
        </w:rPr>
        <w:t>2-исполнитель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-Нововоронежская городская Дум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-Вестник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284" w:right="-285" w:hanging="0"/>
      <w:jc w:val="center"/>
    </w:pPr>
    <w:rPr>
      <w:b/>
      <w:sz w:val="28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9T05:14:00Z</dcterms:created>
  <dc:creator>User</dc:creator>
  <dc:description/>
  <cp:keywords/>
  <dc:language>en-US</dc:language>
  <cp:lastModifiedBy>Агупова</cp:lastModifiedBy>
  <cp:lastPrinted>2024-02-26T14:20:00Z</cp:lastPrinted>
  <dcterms:modified xsi:type="dcterms:W3CDTF">2024-08-09T10:13:00Z</dcterms:modified>
  <cp:revision>329</cp:revision>
  <dc:subject/>
  <dc:title> </dc:title>
</cp:coreProperties>
</file>