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6"/>
        </w:rPr>
      </w:pPr>
      <w:r>
        <w:rPr>
          <w:sz w:val="26"/>
        </w:rPr>
        <w:t xml:space="preserve">                                                                                 </w:t>
      </w:r>
    </w:p>
    <w:p>
      <w:pPr>
        <w:pStyle w:val="Style14"/>
        <w:rPr/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Приложение к постановлению </w:t>
      </w:r>
    </w:p>
    <w:p>
      <w:pPr>
        <w:pStyle w:val="Style14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администрации городского округа          </w:t>
      </w:r>
    </w:p>
    <w:p>
      <w:pPr>
        <w:pStyle w:val="Style14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город Нововоронеж </w:t>
      </w:r>
    </w:p>
    <w:p>
      <w:pPr>
        <w:pStyle w:val="Style14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______________    №________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ОКРУГА ГОРОД НОВОВОРОНЕЖ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НА 2025 ГОД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 Общие положения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</w:t>
      </w:r>
      <w:r>
        <w:rPr>
          <w:sz w:val="26"/>
          <w:szCs w:val="26"/>
        </w:rPr>
        <w:t>на территории городского округа город Нововоронеж</w:t>
      </w:r>
      <w:r>
        <w:rPr>
          <w:color w:val="000000"/>
          <w:sz w:val="26"/>
          <w:szCs w:val="26"/>
        </w:rPr>
        <w:t xml:space="preserve"> на 2025 год (далее – Программа профилактики) определяет порядок проведения администрацией городского округа город Нововоронеж (далее – Контрольный орган)  профилактических мероприятий, направленных на предупреждение нарушений обязательных требований, соблюдение которых оценивается в рамках осуществления муниципального  контроля в сфере благоустройства </w:t>
      </w:r>
      <w:r>
        <w:rPr>
          <w:sz w:val="26"/>
          <w:szCs w:val="26"/>
        </w:rPr>
        <w:t>на территории городского округа город Нововоронеж (далее – муниципальный контроль).</w:t>
      </w:r>
    </w:p>
    <w:p>
      <w:pPr>
        <w:pStyle w:val="Style14"/>
        <w:ind w:right="140" w:firstLine="709"/>
        <w:jc w:val="both"/>
        <w:rPr/>
      </w:pPr>
      <w:r>
        <w:rPr>
          <w:sz w:val="26"/>
          <w:szCs w:val="26"/>
        </w:rPr>
        <w:t xml:space="preserve">1.2. Программа профилактики направлена на достижение общественно значимых результатов посредством проведения профилактических мероприятий, которые, в свою очередь, являются приоритетными по отношению к проведению контрольных мероприят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3. От имени Контрольного органа проведение профилактических мероприятий в рамках муниципального контроля обеспечивают должностные лица администрации городского округа город Нововоронеж, уполномоченные на осуществление муниципального контроля (далее – должностное лицо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Анализ текущего состояния, описание текущего развития профилактической деятельности, характеристика проблем, на решение которых направлена Программа профилактик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Предметом муниципального контроля в сфере благоустройства на территории городского округа город Нововоронеж является соблюдение правил благоустройства территории городского округа город Нововоронеж, в том числе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ктом муниципального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городского округа город Нововоронеж 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.</w:t>
      </w:r>
    </w:p>
    <w:p>
      <w:pPr>
        <w:pStyle w:val="Style14"/>
        <w:ind w:firstLine="708"/>
        <w:jc w:val="both"/>
        <w:rPr/>
      </w:pPr>
      <w:r>
        <w:rPr>
          <w:sz w:val="26"/>
          <w:szCs w:val="26"/>
        </w:rPr>
        <w:t xml:space="preserve">2.3. </w:t>
      </w:r>
      <w:r>
        <w:rPr>
          <w:rStyle w:val="Emphasis"/>
          <w:i w:val="false"/>
          <w:sz w:val="26"/>
          <w:szCs w:val="26"/>
        </w:rPr>
        <w:t xml:space="preserve">В целях предупреждения нарушений контролируемыми лицами обязательных требований, </w:t>
      </w:r>
      <w:r>
        <w:rPr>
          <w:sz w:val="26"/>
          <w:szCs w:val="26"/>
        </w:rPr>
        <w:t>требований, установленных муниципальными правовыми актами,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 xml:space="preserve">устранения причин, факторов и условий, способствующих указанным нарушениям, Контрольным органом осуществлялись мероприятия по профилактике таких нарушений в соответствии с Программой профилактики нарушений обязательных </w:t>
      </w:r>
      <w:r>
        <w:rPr>
          <w:sz w:val="26"/>
          <w:szCs w:val="26"/>
        </w:rPr>
        <w:t>требований, требований, установленных муниципальными правовыми актами, на 2024 год, утвержденной постановлением администрации городского округа город Нововоронеж от 08.12.2023 № 1315.</w:t>
      </w:r>
    </w:p>
    <w:p>
      <w:pPr>
        <w:pStyle w:val="Style14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Ключевыми и наиболее значимыми рисками при реализации Программы профилактики являются:</w:t>
      </w:r>
    </w:p>
    <w:p>
      <w:pPr>
        <w:pStyle w:val="Style14"/>
        <w:ind w:right="140" w:firstLine="567"/>
        <w:jc w:val="both"/>
        <w:rPr/>
      </w:pPr>
      <w:r>
        <w:rPr>
          <w:sz w:val="26"/>
          <w:szCs w:val="26"/>
        </w:rPr>
        <w:t>- различное толкование содержания обязательных требований, контролируемыми лицами, которое может привести к нарушению ими отдельных положений федеральных нормативных правовых актов;</w:t>
      </w:r>
    </w:p>
    <w:p>
      <w:pPr>
        <w:pStyle w:val="Style14"/>
        <w:ind w:right="140" w:firstLine="567"/>
        <w:jc w:val="both"/>
        <w:rPr/>
      </w:pPr>
      <w:r>
        <w:rPr>
          <w:sz w:val="26"/>
          <w:szCs w:val="26"/>
        </w:rPr>
        <w:t>-  кадровые изменения руководящих должностей на контролируемых объектах и, как следствие, изменение подходов к обеспечению системы соблюдения обязательных требован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и и задачи Программы профилактики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Целями проведения профилактических мероприятий являются: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- стимулирование добросовестного соблюдения обязательных требований контролируемыми лицами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- разъяснение контролируемым лицам системы обязательных требова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- создание мотивации к добросовестному поведению и, как следствие, снижение уровня ущерба охраняемым законом ценностям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повышение прозрачности системы осуществления муниципального контроля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снижение издержек как Контрольного органа, так и контролируемых лиц по сравнению с ведением контрольной деятельности исключительно путем проведения контрольных мероприятий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Основными задачами профилактических мероприятий являются: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создание условий для изменения ценностного отношения контролируемых лиц к рисковому поведению, формирование позитивной ответственности за свое поведение, поддержание мотивации к добросовестному поведению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и внедрение мер системы позитивной профилактики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вентаризация и оценка состава и особенностей контролируемых объектов и оценка состояния подконтрольной сферы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ление зависимости видов, форм и интенсивности профилактических мероприятий от особенностей конкретных контролируемых объектов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- снижение </w:t>
      </w:r>
      <w:r>
        <w:rPr>
          <w:sz w:val="26"/>
          <w:szCs w:val="26"/>
        </w:rPr>
        <w:t>издержек контрольной деятельности и административной нагрузки на контролируемых лиц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рофилактических мероприятий</w:t>
      </w:r>
    </w:p>
    <w:p>
      <w:pPr>
        <w:pStyle w:val="Defaul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При осуществлении муниципального контроля проводятся следующие профилактические мероприятия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формировани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консультировани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объявление предостереж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и проведении профилактических мероприятий взаимодействие с гражданами, организациями осуществляется только в случаях, установленных Федеральным законом «О государственном контроле (надзоре) и муниципальном контроле в Российской Федерации» от 31.07.2020 № 248-ФЗ (далее - Федеральный закон «О государственном контроле (надзоре) и муниципальном контроле в Российской Федерации»). При этом профилактические мероприятия, в ходе которых осуществляется взаимодействие с контролируемыми лицами, проводятся только с согласия данных контролируемых лиц либо по их инициатив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Информирова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ирование осуществляется посредством размещения соответствующих сведений, на официальном сайте органов местного самоуправления городского округа город Нововоронеж в информационно-телекоммуникационной сети «Интернет» (https://novovoronezh-20.gosweb.gosuslugi.ru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сайте органов местного самоуправления городского округа город Нововоронеж в информационно-телекоммуникационной сети «Интернет» (https://novovoronezh-20.gosweb.gosuslugi.ru) размещается и поддерживается в актуальном состоянии информация, предусмотренная частью 3 статьи 46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 Консультирование. </w:t>
      </w:r>
    </w:p>
    <w:p>
      <w:pPr>
        <w:pStyle w:val="Style16"/>
        <w:spacing w:before="0" w:after="0"/>
        <w:ind w:left="0" w:right="140" w:firstLine="708"/>
        <w:contextualSpacing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>.1. Консультирование контролируемых лиц осуществляется должностными лицами контрольного  органа в случае обращения по вопросам, связанным с организацией и осуществлением муниципального контроля.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</w:rPr>
        <w:t>Консультирование осуществляется без взимания платы.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</w:rPr>
        <w:t>Консультирование может осуществляться уполномоченными должностными лицами по телефону, посредством видео-конференц-связи, на личном приеме либо в ходе проведения профилактического мероприятия, контрольного мероприятия.</w:t>
      </w:r>
    </w:p>
    <w:p>
      <w:pPr>
        <w:pStyle w:val="Style16"/>
        <w:spacing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сультирование, в том числе письменное, осуществляется по следующим вопросам:</w:t>
      </w:r>
    </w:p>
    <w:p>
      <w:pPr>
        <w:pStyle w:val="Style16"/>
        <w:spacing w:before="0" w:after="0"/>
        <w:ind w:left="0" w:right="14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</w:rPr>
        <w:t>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</w:r>
    </w:p>
    <w:p>
      <w:pPr>
        <w:pStyle w:val="Style16"/>
        <w:spacing w:before="0" w:after="0"/>
        <w:ind w:left="0" w:right="14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</w:rPr>
        <w:t>разъяснение положений нормативных правовых актов, регламентирующих порядок осуществления муниципального контроля;</w:t>
      </w:r>
    </w:p>
    <w:p>
      <w:pPr>
        <w:pStyle w:val="Style16"/>
        <w:spacing w:before="0" w:after="0"/>
        <w:ind w:left="0" w:right="140" w:firstLine="708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орядок обжалования решений и действий (бездействия) должностных лиц.</w:t>
      </w:r>
    </w:p>
    <w:p>
      <w:pPr>
        <w:pStyle w:val="Style16"/>
        <w:spacing w:before="0" w:after="0"/>
        <w:ind w:left="0" w:right="140" w:firstLine="567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мера контактных телефонов для консультирования, адреса для направления запросов в письменной форме, график и место проведения личного приема в целях консультирования размещаются на официальном сайте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сультирование по однотипным обращениям (5 и более) контролируемых лиц и их представителей осуществляется посредством размещения на официальном сайте органов местного самоуправления городского округа город Нововоронеж письменного разъяснения, подписанного главой (заместителем главы) администрации городского округа город Нововоронеж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Объявление предостережения.</w:t>
      </w:r>
    </w:p>
    <w:p>
      <w:pPr>
        <w:pStyle w:val="Style16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4.1. Предостережение о недопустимости нарушения обязательных требований объявляется контролируемому лицу 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ся принять меры по обеспечению соблюдения обязательных требований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онтролируемое лицо вправе после получения предостережения о недопустимости нарушения обязательных требований подать в контрольный орган возражение в отношении указанного предостережения в срок не позднее 15 рабочих дней со дня получения им предостережения. 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зражение должно содержать: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наименование контрольного органа, в который направляется возражение;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наименование юридического лица, фамилию, имя и отчество (последнее - при наличии) индивидуального предпринимателя или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дату и номер предостережения;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ru-RU"/>
        </w:rPr>
        <w:t xml:space="preserve">4) </w:t>
      </w:r>
      <w:r>
        <w:rPr>
          <w:rFonts w:cs="Times New Roman" w:ascii="Times New Roman" w:hAnsi="Times New Roman"/>
          <w:sz w:val="26"/>
        </w:rPr>
        <w:t>доводы, на основании которых контролируемое лицо не согласно с объявленным предостережением;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дату получения предостережения контролируемым лицом;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) личную подпись и дату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лучае необходимости в подтверждение своих доводов контролируемое лицо прилагает к возражению соответствующие документы либо их заверенные копии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результатам рассмотрения возражения должностное лицо, рассмотревшее возражение, принимает одно из следующих решений: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) удовлетворяет возражение в форме отмены объявленного предостережения;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) отказывает в удовлетворении возражения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 позднее пяти рабочих дней со дня рассмотрения возражения в отношении предостережения, Контрольный орган направляет контролируемому лицу в письменной или электронной форме мотивированный ответ о результатах рассмотрения возражения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трольный орган осуществляет учет объявленных им предостережений о недопустимости нарушения обязательных требований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казатели результативности и эффективности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85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95"/>
        <w:gridCol w:w="2772"/>
        <w:gridCol w:w="1691"/>
        <w:gridCol w:w="924"/>
        <w:gridCol w:w="1109"/>
        <w:gridCol w:w="1294"/>
      </w:tblGrid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Целевые показатели Программы профилактики и их значения по годам</w:t>
              <w:br/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ое значение, год 2024</w:t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- Период, год</w:t>
            </w:r>
          </w:p>
        </w:tc>
      </w:tr>
      <w:tr>
        <w:trPr/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- 20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 20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этап - 2027</w:t>
            </w:r>
          </w:p>
        </w:tc>
      </w:tr>
      <w:tr>
        <w:trPr/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Повторно выявленные нарушения при проведении контрольных мероприятий в  отношении одного объекта контрол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Данные отсутствуют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</w:tr>
      <w:tr>
        <w:trPr/>
        <w:tc>
          <w:tcPr>
            <w:tcW w:w="1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Проведение профилактических мероприятий при осуществлении контрольных мероприятий, предусматривающих взаимодействие с контролируемым лицом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Данные отсутствую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роведение профилактических мероприятий при осуществлении контрольно-надзорных мероприятий, предусматривающих взаимодействие с контролируемым лицом, является результативностью проведения профилактических мероприятий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тсутствие повторно выявленных нарушений в отношении одного объекта контроля является показателем эффективности проведения профилактических мероприятий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6. План мероприятий профилактики рисков причинения вреда (ущерба) охраняемым законом ценностям на 2025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30"/>
        <w:gridCol w:w="1842"/>
        <w:gridCol w:w="2410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труктурные подразделения Администрации ответственные за реализацию мероприят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готовка перечня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нормативных правовых актов и изменений, вносимых в указанные нормативные правовые акты (далее – Перечен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раз в год при наличии внесения изменений в нормативные правовые а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олномоченные на осуществление муниципального контро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Размещение на официальном сайте </w:t>
            </w:r>
            <w:r>
              <w:rPr>
                <w:color w:val="000000"/>
                <w:sz w:val="26"/>
                <w:szCs w:val="26"/>
              </w:rPr>
              <w:t>органов местного самоуправления городского округа город Нововоронеж в информационно-телекоммуникационной сети «Интернет»</w:t>
            </w:r>
            <w:r>
              <w:rPr>
                <w:sz w:val="26"/>
                <w:szCs w:val="26"/>
              </w:rPr>
              <w:t xml:space="preserve"> (https://novovoronezh-20.gosweb.gosuslugi.ru) (далее – сайт) Перечня (со ссылками на тексты соответствующих нормативных правовых актов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раз в год при наличии внесения изменений в нормативные правовые а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ые на осуществление муниципального контро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ониторинг и актуализация размещенного на сайте Пере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ые на осуществление муниципального контро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о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раз в год при наличии внесения изменений в нормативные правовые ак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ые на осуществление муниципального контро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о содержании новых обязательных требовани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доклада, содержащего результаты обобщения правоприменительной практики контрольного (надзорного) ор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раз в год, не позднее 3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ые на осуществление муниципального контро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казание консультаций в отношении мер, которые должны приниматься контролируемыми лицами в целях недопущения нарушений обязательных треб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ые на осуществление муниципального контро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явление предостережений о недопустимости нарушения обязательных требований при наличии оснований, предусмотренных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мере появления ос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ые на осуществление муниципального контроля</w:t>
            </w:r>
          </w:p>
        </w:tc>
      </w:tr>
    </w:tbl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3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1"/>
    <w:qFormat/>
    <w:rPr>
      <w:rFonts w:ascii="Calibri" w:hAnsi="Calibri" w:eastAsia="Times New Roman" w:cs="Calibri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62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793" w:leader="none"/>
      </w:tabs>
      <w:ind w:left="5358" w:hanging="461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850" w:leader="none"/>
      </w:tabs>
      <w:ind w:left="5244" w:hanging="4503"/>
      <w:jc w:val="both"/>
    </w:pPr>
    <w:rPr>
      <w:sz w:val="2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постановления_герб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18:00Z</dcterms:created>
  <dc:creator>1</dc:creator>
  <dc:description/>
  <cp:keywords/>
  <dc:language>en-US</dc:language>
  <cp:lastModifiedBy>uvasileva</cp:lastModifiedBy>
  <cp:lastPrinted>2024-11-07T13:51:00Z</cp:lastPrinted>
  <dcterms:modified xsi:type="dcterms:W3CDTF">2024-11-07T10:55:00Z</dcterms:modified>
  <cp:revision>11</cp:revision>
  <dc:subject/>
  <dc:title>Администрация городского округа - город Нововоронеж</dc:title>
</cp:coreProperties>
</file>