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/>
        <w:drawing>
          <wp:inline distT="0" distB="0" distL="0" distR="0">
            <wp:extent cx="47879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23825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9.75pt" to="488.2pt,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НОВОВОРОНЕЖ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город Нововоронеж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5 ноября 2024 года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color w:val="000000"/>
          <w:sz w:val="28"/>
          <w:szCs w:val="28"/>
          <w:u w:val="single"/>
        </w:rPr>
        <w:t>5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рассмотрения проекта бюджета городского округа город Нововоронеж на 2025 год и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унктом 2 части 3 статьи 28 Федерального закона от 06.10.2003 № 131-ФЗ «Об общих принципах организации местного самоуправления в Российской Федерации», пунктом 2 части 3 статьи 15 Устава городского округа город Нововоронеж, Положением о порядке проведения публичных слушаний и общественных обсуждений на территории городского округа город Нововоронеж, утверждённым решением Нововоронежской городской Думы от 19.04.2018 № 27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значить публичные слушания по вопросу: «Рассмотрение проекта решения «Об утверждении бюджета городского округа город Нововоронеж на 2025 год и плановый период 2026 и 2027 годов»». (Проект решения прилагается к настоящему распоряжению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проведения: зал заседаний Нововоронежской городской Думы (г. Нововоронеж, ул. Мира, д.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: 28.11.20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: 17: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регистрации участников публичных слушаний в 17: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>Утвердить организационный комитет по проведению публичных слушаний в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  <w:tab/>
        <w:t>Иванов М.С., депутат городской Думы, первый заместитель главы городского округа город Нововороне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  <w:tab/>
        <w:t>Акатов С.Н., депутат городской Думы, председатель комиссии по экономическому развитию, бюджету, налогам, предпринимательской, финансовой и банковской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 xml:space="preserve">Толубаев А.В., депутат городской Думы, председатель комиссии по законности, правотворчеству, регламенту, этике, работе со СМИ и общественными организациями;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Гончаров Р.В., депутат городской Думы, председатель комиссии по градоустройству, муниципальной собственности, коммунальному хозяйству, работе с муниципальными предприятиями, промышленности, транспорту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Савченко Л.Л., депутат городской Думы, член комиссии по градоустройству, муниципальной собственности, коммунальному хозяйству, работе с муниципальными предприятиями, промышленности, транспорту и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</w:t>
        <w:tab/>
        <w:t>Терехова Е.В., руководитель финансового отдела администрации городского округа город Нововоронеж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>Администрации городского округа город Нововоронеж в срок до 19.11.2024 разместить проект решения «Об утверждении бюджета городского округа город Нововоронеж на 2025 год и плановый период 2026 и 2027 годов» на официальном сайте муниципального образования городской округ город Нововоронеж в разделе «Публичные слуш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ложения по проекту бюджета городского округа город Нововоронеж на 2025 год и плановый период 2026 и 2027 годов направлять в организационный комитет по проведению публичных слушаний в срок до 28.11.2024 по адресу: ул. Мира, д. 21, кабинет № 202 или по телефону 8(47364)2-43-80 (с понедельника по четверг с 8:00 до 12:00 с 13:00 до 17:15, в пятницу с 8:00 до 12:00 с 13:00 до 16: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  <w:tab/>
        <w:t>Оргкомитету по проведению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</w:t>
        <w:tab/>
        <w:t>Провести первое заседание оргкомитета до 21.11.20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</w:t>
        <w:tab/>
        <w:t>Организовать регистрацию участников публичных слушаний перед началом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  <w:tab/>
        <w:t>По результатам публичных слушаний в срок до 03.12.202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</w:t>
        <w:tab/>
        <w:t>Составить итоговый документ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</w:t>
        <w:tab/>
        <w:t>Направить на опубликование итоговый документ публичных слушаний по рассматриваемому вопросу в газете «Вестник органов местного самоуправления городского округа город Нововоронеж» и разместить на официальном сайте муниципального образования городской округ город Нововорон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3.</w:t>
        <w:tab/>
        <w:t>Направить итоговый документ, протокол публичных слушаний и материалы, собранные в ходе подготовки и проведения публичных слушаний в городскую Ду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</w:t>
        <w:tab/>
        <w:t>Представить отчет о проведенных публичных слушаниях на очередном заседании город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>Направить настоящее распоряжение на опубликование в газете «Вестник органов местного самоуправления городского округа город Нововоронеж» и размещение на официальном сайте муниципального образования городской округ город Нововорон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: секретарь - референт организационно – правового отдела городской Думы Неплюева О.А. Срок исполнения: 18.11.20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исполнения настоящего распоряж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  <w:r>
        <w:rPr/>
        <w:t xml:space="preserve"> </w:t>
      </w:r>
      <w:r>
        <w:rPr>
          <w:sz w:val="28"/>
          <w:szCs w:val="28"/>
        </w:rPr>
        <w:t>проект бюджета городского округа город Нововоронеж на 2025 год и плановый период 2026 и 2027 годов на 206 л.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воронеж</w:t>
        <w:tab/>
        <w:tab/>
        <w:tab/>
        <w:tab/>
        <w:tab/>
        <w:tab/>
        <w:tab/>
        <w:tab/>
        <w:t>Н.Н. Нетя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воронеж</w:t>
        <w:tab/>
        <w:t>____________</w:t>
        <w:tab/>
        <w:t xml:space="preserve">М.С. Иванов 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</w:t>
        <w:tab/>
        <w:tab/>
        <w:t>____________</w:t>
        <w:tab/>
        <w:t>Е.В. Артём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1 кат.</w:t>
        <w:tab/>
        <w:t>____________</w:t>
        <w:tab/>
        <w:t>Н.И. Авил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Авил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7:00Z</dcterms:created>
  <dc:creator>Customer</dc:creator>
  <dc:description/>
  <cp:keywords/>
  <dc:language>en-US</dc:language>
  <cp:lastModifiedBy>User</cp:lastModifiedBy>
  <cp:lastPrinted>2024-11-15T14:02:00Z</cp:lastPrinted>
  <dcterms:modified xsi:type="dcterms:W3CDTF">2024-11-15T11:34:00Z</dcterms:modified>
  <cp:revision>4</cp:revision>
  <dc:subject/>
  <dc:title>Проект, депутат НГД Муковнин А</dc:title>
</cp:coreProperties>
</file>