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12</w:t>
        <w:br/>
        <w:t xml:space="preserve">                                                                                                             к Учетной политике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лиц, имеющих право подписи первичных документ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tbl>
      <w:tblPr>
        <w:tblW w:w="9274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8"/>
        <w:gridCol w:w="4160"/>
        <w:gridCol w:w="2693"/>
        <w:gridCol w:w="1843"/>
      </w:tblGrid>
      <w:tr>
        <w:trPr/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416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, Ф. И. О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  <w:br/>
              <w:t>документ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городского округа город Нововоронеж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 документ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главы городского округа город Нововоронеж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 документ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бухгалтер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 документ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</w:tr>
    </w:tbl>
    <w:p>
      <w:pPr>
        <w:pStyle w:val="Style18"/>
        <w:spacing w:before="280" w:after="2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52:00Z</dcterms:created>
  <dc:creator>rjabinina</dc:creator>
  <dc:description/>
  <cp:keywords/>
  <dc:language>en-US</dc:language>
  <cp:lastModifiedBy>ШанинаТН</cp:lastModifiedBy>
  <cp:lastPrinted>2018-05-29T13:41:00Z</cp:lastPrinted>
  <dcterms:modified xsi:type="dcterms:W3CDTF">2018-05-29T10:41:00Z</dcterms:modified>
  <cp:revision>10</cp:revision>
  <dc:subject/>
  <dc:title/>
</cp:coreProperties>
</file>