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Приложение 8</w:t>
        <w:br/>
        <w:t xml:space="preserve">                                                                                                             к Учетной полити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рядок признания и отражения в учете и бухгалтерской отчетности событий после отчетной даты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й Порядок устанавливает правила отражения в бюджетном учете и годовой бюджетной (финансовой) отчетности (далее - учет и отчетность соответственно) событий после отчетной дат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Понятие события после отчетной даты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1. Событием после отчетной даты признается существенный факт хозяйственной жизни, который оказал или может оказать влияние на финансовое состояние, движение денежных средств или результаты деятельности Нововоронежской городской Думы (далее НВГД)  и имел место быть в период между отчетной датой и датой подписания отчетности за отчетны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2. Датой подписания отчетности считается фактическая дата ее подписания главой городского округа город Нововоронеж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3. Событие после отчетной даты признается существенным, если без знания о нем пользователями отчетности невозможна достоверная оценка финансового состояния, движения денежных средств или результатов деятельности НВГ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ущественность события после отчетной даты НВГД определяет самостоятельно, исходя из установленных требований к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К событиям после отчетной дат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обытия, подтверждающие существовавшие на отчетную дату хозяйственные условия, в которых НВГД вело свою деятель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обытия, свидетельствующие о возникших после отчетной даты хозяйственных условиях, в которых НВГД ведет свою деятель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Отражение событий после отчетной даты в учете и отчетности учрежд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Существенное событие после отчетной даты подлежит отражению в учете и отчетности за отчетный год независимо от положительного или отрицательного е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22"/>
      <w:bookmarkEnd w:id="0"/>
      <w:r>
        <w:rPr>
          <w:sz w:val="26"/>
          <w:szCs w:val="26"/>
        </w:rPr>
        <w:t>3.2. При наступлении события после отчетной даты, подтверждающего существовавшие на отчетную дату хозяйственные условия, в которых НВГД вела свою деятельность, в учете периода, следующего за отчетным, в общем порядке делается запись, отражающая это событие. Одновременно в учете этого же периода производится сторнировочная (или обратная) запись на сумму, отраженную в учете. В отчетном периоде события после отчетной даты отражаются в регистрах синтетического и аналитического учета НВГД заключительными оборотами до даты подписания годовой отчетности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Данные учета отражаются в соответствующих формах отчетности НВГД с учетом событий после отчетной д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Информация об отражении в отчетном периоде события после отчетной даты раскрывается  в текстовой части Пояснительной записки </w:t>
      </w:r>
      <w:hyperlink r:id="rId2">
        <w:r>
          <w:rPr>
            <w:rStyle w:val="InternetLink"/>
            <w:sz w:val="26"/>
            <w:szCs w:val="26"/>
          </w:rPr>
          <w:t>(ф. 0503160)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bookmarkStart w:id="1" w:name="Par25"/>
      <w:bookmarkEnd w:id="1"/>
      <w:r>
        <w:rPr>
          <w:sz w:val="26"/>
          <w:szCs w:val="26"/>
        </w:rPr>
        <w:t>3.3. При наступлении события после отчетной даты, свидетельствующего о возникших после отчетной даты хозяйственных условиях, в которых ведется  деятельность, в учете периода, следующего за отчетным, в общем порядке делается запись, отражающая это событие. При этом в отчетном периоде никакие записи в синтетическом и аналитическом учете отчетного периода не производя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обытие после отчетной даты, свидетельствующее о возникших после отчетной даты хозяйственных условиях, в которых ведется деятельность, раскрывается в текстовой части Пояснительной записки </w:t>
      </w:r>
      <w:hyperlink r:id="rId3">
        <w:r>
          <w:rPr>
            <w:rStyle w:val="InternetLink"/>
            <w:sz w:val="26"/>
            <w:szCs w:val="26"/>
          </w:rPr>
          <w:t>(ф. 0503160)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4. Информация, раскрываемая в текстовой части Пояснительной записки в соответствии с </w:t>
      </w:r>
      <w:hyperlink w:anchor="Par22">
        <w:r>
          <w:rPr>
            <w:rStyle w:val="InternetLink"/>
            <w:sz w:val="26"/>
            <w:szCs w:val="26"/>
          </w:rPr>
          <w:t>п. п. 3.2</w:t>
        </w:r>
      </w:hyperlink>
      <w:r>
        <w:rPr>
          <w:sz w:val="26"/>
          <w:szCs w:val="26"/>
        </w:rPr>
        <w:t xml:space="preserve"> и </w:t>
      </w:r>
      <w:hyperlink w:anchor="Par25">
        <w:r>
          <w:rPr>
            <w:rStyle w:val="InternetLink"/>
            <w:sz w:val="26"/>
            <w:szCs w:val="26"/>
          </w:rPr>
          <w:t>3.3</w:t>
        </w:r>
      </w:hyperlink>
      <w:r>
        <w:rPr>
          <w:sz w:val="26"/>
          <w:szCs w:val="26"/>
        </w:rPr>
        <w:t xml:space="preserve"> настоящего Порядка, должна включать краткое описание характера события после отчетной даты и оценку его последствий в денежном выражении. Если возможность оценить последствия события после отчетной даты в денежном выражении отсутствует, то необходимо указать на эт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Перечень фактов хозяйственной жизни, которые признаются событиями после отчетной даты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1. События, подтверждающие существовавшие на отчетную дату хозяйственные условия, в которых НВГД ведет свою деятельнос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объявление в установленном порядке банкротом юридического лица, являющегося дебитором (кредитором) НВГ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изнание в установленном порядке неплатежеспособным физического лица, являющегося дебитором у НВГД, или его гибель (смерть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изнание в установленном порядке факта гибели (смерти) физического лица, перед которым у НВГД имеет непогашенную кредиторскую задолжен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огашение (в том числе частичное погашение) дебитором задолженности перед НВГД, числящейся на конец отчетного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учение от страховой организации материалов по уточнению размеров страхового возмещения, по которому по состоянию на отчетную дату велись перегово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обнаружение после отчетной даты существенной ошибки в учете или нарушения законодательства при осуществлении деятельности НВГД, которые ведут к искажению отчетности за отчетн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События, свидетельствующие о возникших после отчетной даты хозяйственных условиях, в которых НВГД ведет свою деятельнос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огашение НВГД кредиторской задолженности, числящейся на конец отчетного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о реорганизации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или планируемая реконструкц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ожар, авария, стихийное бедствие или другая чрезвычайная ситуация, в результате которой уничтожена значительная часть активов НВГД.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CED2543651268AC80FA88948D4877336D848AA0A6DAEA7170B0259C0AEI" TargetMode="External"/><Relationship Id="rId3" Type="http://schemas.openxmlformats.org/officeDocument/2006/relationships/hyperlink" Target="consultantplus://offline/ref=67CED2543651268AC80FA88948D4877336D848AA0A6DAEA7170B0259C0AE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5:03:00Z</dcterms:created>
  <dc:creator/>
  <dc:description>Подготовлено на базе материалов БСС «Система Главбух»</dc:description>
  <cp:keywords/>
  <dc:language>en-US</dc:language>
  <cp:lastModifiedBy>ШанинаТН</cp:lastModifiedBy>
  <cp:lastPrinted>2018-02-08T08:45:00Z</cp:lastPrinted>
  <dcterms:modified xsi:type="dcterms:W3CDTF">2018-05-29T10:27:00Z</dcterms:modified>
  <cp:revision>13</cp:revision>
  <dc:subject/>
  <dc:title>Приложение к учетной политике для целей бухучета. Порядок признания и отражения в бухгалтерском учете и отчетности событий после отчетной даты</dc:title>
</cp:coreProperties>
</file>