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456" w:firstLine="55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№  1 к   постановлению </w:t>
      </w:r>
    </w:p>
    <w:p>
      <w:pPr>
        <w:pStyle w:val="Normal"/>
        <w:ind w:right="-456" w:firstLine="110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ского округа город </w:t>
      </w:r>
    </w:p>
    <w:p>
      <w:pPr>
        <w:pStyle w:val="Normal"/>
        <w:ind w:right="-456" w:firstLine="11057"/>
        <w:jc w:val="both"/>
        <w:rPr>
          <w:sz w:val="22"/>
          <w:szCs w:val="22"/>
        </w:rPr>
      </w:pPr>
      <w:r>
        <w:rPr>
          <w:sz w:val="22"/>
          <w:szCs w:val="22"/>
        </w:rPr>
        <w:t>Нововоронеж от ____________ № _____</w:t>
      </w:r>
    </w:p>
    <w:p>
      <w:pPr>
        <w:pStyle w:val="Normal"/>
        <w:jc w:val="center"/>
        <w:rPr>
          <w:rFonts w:eastAsia="Lucida Sans Unicode"/>
          <w:sz w:val="24"/>
          <w:szCs w:val="22"/>
        </w:rPr>
      </w:pPr>
      <w:r>
        <w:rPr>
          <w:rFonts w:eastAsia="Lucida Sans Unicode"/>
          <w:sz w:val="24"/>
          <w:szCs w:val="22"/>
        </w:rPr>
      </w:r>
    </w:p>
    <w:p>
      <w:pPr>
        <w:pStyle w:val="Normal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  <w:t xml:space="preserve">РЕЕСТР </w:t>
      </w:r>
    </w:p>
    <w:p>
      <w:pPr>
        <w:pStyle w:val="Normal"/>
        <w:jc w:val="center"/>
        <w:rPr>
          <w:sz w:val="24"/>
        </w:rPr>
      </w:pPr>
      <w:r>
        <w:rPr>
          <w:rFonts w:eastAsia="Lucida Sans Unicode"/>
          <w:sz w:val="24"/>
        </w:rPr>
        <w:t>мест</w:t>
      </w:r>
      <w:r>
        <w:rPr>
          <w:sz w:val="24"/>
        </w:rPr>
        <w:t xml:space="preserve"> (площадок) накопления твердых коммунальных отходов на территории городского округа город Нововоронеж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992"/>
        <w:gridCol w:w="992"/>
        <w:gridCol w:w="709"/>
        <w:gridCol w:w="992"/>
        <w:gridCol w:w="709"/>
        <w:gridCol w:w="709"/>
        <w:gridCol w:w="1134"/>
        <w:gridCol w:w="993"/>
        <w:gridCol w:w="1985"/>
        <w:gridCol w:w="2099"/>
      </w:tblGrid>
      <w:tr>
        <w:trPr>
          <w:trHeight w:val="1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о нахождении</w:t>
            </w:r>
            <w:r>
              <w:rPr>
                <w:rFonts w:eastAsia="Lucida Sans Unicode"/>
                <w:sz w:val="24"/>
              </w:rPr>
              <w:t xml:space="preserve"> 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анные о технических характеристиках </w:t>
            </w:r>
            <w:r>
              <w:rPr>
                <w:rFonts w:eastAsia="Lucida Sans Unicode"/>
                <w:sz w:val="24"/>
              </w:rPr>
              <w:t>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о собственниках мест</w:t>
            </w:r>
            <w:r>
              <w:rPr>
                <w:rFonts w:eastAsia="Lucida Sans Unicode"/>
                <w:sz w:val="24"/>
              </w:rPr>
              <w:t xml:space="preserve"> 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ные об источниках образования твердых коммунальных отходов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рес </w:t>
            </w:r>
            <w:r>
              <w:rPr>
                <w:rFonts w:eastAsia="Lucida Sans Unicode"/>
                <w:sz w:val="24"/>
              </w:rPr>
              <w:t>мест</w:t>
            </w:r>
            <w:r>
              <w:rPr>
                <w:sz w:val="24"/>
              </w:rPr>
              <w:t xml:space="preserve"> (площадок) накопления твердых коммунальных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графические координаты мест (площадок) накопления твердых коммунальных отходов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шанный сбо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ьный с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дь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рытие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размещенных контейнеров, бунк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ейн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нке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ейнер сетчатый для сбора пласт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020, 39.22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: 39607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5,7, ул. Комсомольская, 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799, 39.217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ововоронеж, ул. Строителей, 15, 15А, 17, 17А, ул. Курчатова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353, 39.219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ул. Ленина, 1, 1А, 1Б, ул. Строителей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.310404;  39.21808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2, 2А, ул. Строителей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Ленина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156, 39.217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Ленина, 5, 5А, 5Б, 5В, ул. Мира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037, 39.217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Ленина, 6, 6А, ул. Мира,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Ленин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474, 39.214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ная пли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Ленина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Ленина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368, 39.214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Ленина, 11, 11А, 13, 14, ул. Космонавтов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Ле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761, 39.212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Ле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сомольская, 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800, 39.219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Комсомольская, 2,4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сомольская,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643, 39.218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мсомольская, 5, 5А, 7, ул. Мир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Комсомольская, 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334, 39.218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ул. Комсомольская, 6, 6А, 8, ул. Мира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мсомольская, 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870, 39.214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  ул. Комсомольская, 13, 15А, 15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сомольск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511, 39.216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мсомольская, 11, 13, 1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Мира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246;   39.215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Мира, 22А, 22, ул. Курчатова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2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712, 39.215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                ул. Мира, 20А, 20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ул. Мир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659, 39.213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ул. Мира, 23, ул. Курчатова, 7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052, 39.216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Мира, 17, ул. Ленина, 7, 9, ул. Комсомольская, 10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Октябрьск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642, 39.220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Октябрьская, 4,2,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ул. Октябрь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399, 39.219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ул. Октябрьская, 8, 10, ул. Мира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урчатов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256, 39.21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урчатова, 13, 11, ул. Космонавтов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3102, 39.218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4829, 39.215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Космонавтов,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смонавтов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014, 39.214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Космонавтов, 8, ул. Октябрьская, 18,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ул. Космонавтов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5792, 39.213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ул. Космонавтов, 3, 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смонавтов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6535, 39.21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5, 7, 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Космонавтов, 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109, 39.21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ул. Космонавтов, 9А, 9,                  ул. Набережная, 8, 8Б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9167, 39.210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9Б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1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0427, 39.20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11А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смонавтов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335, 39.205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смонавтов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564, 39.205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смонавтов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Космонавтов, 3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836, 39.20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   ул. Космонавтов, 32Б, 35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2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3358, 39.206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Космонавтов, 2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5358, 39.21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Набережная, 4, 6, 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Набережная, 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8750, 39.209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Набережная, 8А, 8, 10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Набережн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339, 39.206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Набережная, 16, 1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2459, 39.205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Набережная, 20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Набережная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4345, 39.205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ул. Набережная, 26, 26А, 26Б, 2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Набережная, 2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451, 39.20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ул. Набережная, 28А, 28, 28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Набережная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116, 39.200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Набережная,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Победы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6909, 39.217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ул. Победы, 4, 4А, 4Б, 6, 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ул. Победы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039, 39.216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Победы, 8, 8А, 8Б, 6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Победы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112, 39.21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ул. Победы, 12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Первомайск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548, 39.219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Первомайская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мунальн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003, 39.210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Коммунальная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муналь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796, 39.214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ул. Коммунальная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Аленовская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654, 39.20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Аленовская, 23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318, 39.212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766, 39.212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Аленовская,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703, 39.205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ул. Аленов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Аленовск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105, 39.203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ул. Аленовская,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 Стрелковой дивизии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904, 39.203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А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1761, 39.21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Ак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г. Нововоронеж,                ул. 141 Стрелковой дивизии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532, 39.20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141 Стрелковой дивизии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8254, 39.20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141 Стрелковой дивизии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7029, 39.20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468;  39.210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</w:rPr>
              <w:t>г. Нововоронеж,                    ул. Коммунальная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50, 39.217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7, 38, 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407, 39.217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сновая, 35, 36,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Нововоронеж, ул. Первомайская, 19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673, 39.217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19, 19А, 19Б, 21, 21А, 21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708, 39.220733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5, 7, 7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928, 39.205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Первомайская, 15 (площадка для сбора крупногабаритных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1699, 39.217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Первомайская, 15, 15А, 17, 1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Солнечная,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479, 39.206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Солнеч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Воронежское шоссе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971, 39.238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Воронежское шоссе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480; 39.221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вободы, 3А -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лнечн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146, 39.210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Солнеч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Комсомольская, д. 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7233, 39.217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                   ул. Комсомольская, 9, 9А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Набережная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03889, 39.21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Набережн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24, 39.19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Набережная, д. 38, 40</w:t>
            </w:r>
          </w:p>
        </w:tc>
      </w:tr>
      <w:tr>
        <w:trPr>
          <w:trHeight w:val="2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Набережная, д.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88, 39.201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ул. Набережная, д. 38А, 44, 44А, 4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Космонавтов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1522, 39.208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д. 15, 15А, 15Б, 17, 17А;              ул. Набережная, 1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Космонавтов, д.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2149, 39.207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ные пли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. Нововоронеж, ул. Космонавтов, д. 17, 19, 19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Победы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1487, 39.213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обеды, д.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113, 39.216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2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7600, 39.21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арковый проезд, 6, 8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505, 39.21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1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               ул. 141Стрелковой дивизии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9518, 39.205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ул. 141Стрелковой дивизии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г. Нововоронеж, ул. Аленовская,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5789, 39.199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Аленовская, 71 - 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524, 39.222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А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3526, 39.222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вободы, 2А, 4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ветская, 20, к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26403, 39.214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Советская, 20, к.к. 1,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8569, 39.220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Нововоронеж, ул. Первомайская, 5, 7, 7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19249, 39.208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асфаль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ики помещений многоквартирного до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                   ул. Космонавтов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НТ "Здоровье", 1 съезд на С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4704, 39.193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город Нововоронеж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: 396070, г. Нововоронеж, ул. Космонавтов, 4, ОГРН 10336575004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г. Нововоронеж, ул. Фетис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НТ "Отдых", участок 529, улица 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0900, 39.232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, адрес: 396072, г. Нововоронеж, ул. Космонавтов, 6, ОГРН 10236014963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НТ "Отдых", участок 1, улица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.335250, 39.239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е (бет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, адрес: 396072, г. Нововоронеж, ул. Космонавтов, 6, ОГРН 10236014963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лены СНТ "Отдых"</w:t>
            </w:r>
          </w:p>
        </w:tc>
      </w:tr>
    </w:tbl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156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rPr>
          <w:rFonts w:eastAsia="Lucida Sans Unicode"/>
          <w:sz w:val="2"/>
          <w:szCs w:val="2"/>
        </w:rPr>
      </w:pPr>
      <w:r>
        <w:rPr>
          <w:rFonts w:eastAsia="Lucida Sans Unicod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8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51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2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/>
    <w:rPr>
      <w:rFonts w:cs="Calibri"/>
      <w:kern w:val="2"/>
      <w:sz w:val="24"/>
    </w:rPr>
  </w:style>
  <w:style w:type="paragraph" w:styleId="Msonormalbullet2gifbullet2gifbullet3gifbullet2gif">
    <w:name w:val="msonormalbullet2gifbullet2gifbullet3gifbullet2.gif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26:00Z</dcterms:created>
  <dc:creator>XP GAME 2008</dc:creator>
  <dc:description/>
  <cp:keywords/>
  <dc:language>en-US</dc:language>
  <cp:lastModifiedBy>oromanova</cp:lastModifiedBy>
  <cp:lastPrinted>2024-10-22T14:02:00Z</cp:lastPrinted>
  <dcterms:modified xsi:type="dcterms:W3CDTF">2024-10-22T11:03:00Z</dcterms:modified>
  <cp:revision>336</cp:revision>
  <dc:subject/>
  <dc:title/>
</cp:coreProperties>
</file>