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498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от     02.10.2023                                                                                                              № 10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административного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гламента предоставления муниципальной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луги «Оформление свидетельств об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уществлении перевозок по маршруту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гулярных перевозок и карт маршрута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гулярных перевозок, переоформление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видетельств об осуществлении перевозок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маршруту регулярных перевозок и карт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аршрута регулярных перевозок» на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территории городского округа</w:t>
      </w:r>
    </w:p>
    <w:p>
      <w:pPr>
        <w:pStyle w:val="Titl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ород Нововоронеж Воронежской области</w:t>
      </w:r>
    </w:p>
    <w:p>
      <w:pPr>
        <w:pStyle w:val="Normal"/>
        <w:tabs>
          <w:tab w:val="clear" w:pos="708"/>
          <w:tab w:val="left" w:pos="5670" w:leader="none"/>
        </w:tabs>
        <w:ind w:right="3684" w:hanging="0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/>
          <w:b/>
          <w:sz w:val="26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В соответствии со ст. 19  Федерального закона от 13.07.2015 № 220-ФЗ </w:t>
        <w:br/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Style w:val="FontStyle18"/>
        </w:rPr>
        <w:t>,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руководствуясь ст. ст. 3, 43, 46 Устава  городского округа город Нововоронеж, постановлением администрации городского округа город Нововоронеж от 26.04.2021 № 365</w:t>
        <w:br/>
        <w:t xml:space="preserve"> «Об утверждении Порядка разработки и утверждения административных регламентов предоставления муниципальных услуг», администрация городского округа город Нововоронеж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1. </w:t>
      </w:r>
      <w:r>
        <w:rPr>
          <w:sz w:val="26"/>
          <w:szCs w:val="26"/>
        </w:rPr>
        <w:t>Утвердить административный регламент по предоставлению муниципальной услуги «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» на территории городского округа город Нововоронеж Воронежской области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.</w:t>
      </w:r>
      <w:r>
        <w:rPr>
          <w:sz w:val="26"/>
          <w:szCs w:val="26"/>
        </w:rPr>
        <w:t xml:space="preserve"> Настоящее постановление вступает в силу с даты его официального опубликования в газете  «Вестник органов местного самоуправления городского округа  город Нововоронеж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                       на заместителя главы администрации Севастьянову Е.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       Р.В. Ефименко</w:t>
        <w:tab/>
        <w:tab/>
        <w:tab/>
        <w:tab/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изирова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412"/>
      </w:tblGrid>
      <w:tr>
        <w:trPr>
          <w:trHeight w:val="614" w:hRule="atLeast"/>
        </w:trPr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1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14" w:hRule="atLeast"/>
        </w:trPr>
        <w:tc>
          <w:tcPr>
            <w:tcW w:w="55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Е.Л.Севастьянова</w:t>
            </w:r>
          </w:p>
        </w:tc>
      </w:tr>
      <w:tr>
        <w:trPr>
          <w:trHeight w:val="315" w:hRule="atLeast"/>
        </w:trPr>
        <w:tc>
          <w:tcPr>
            <w:tcW w:w="55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56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 контрольно-правового отдела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Ю.В.Городнян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дело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тдел потребительского рынка и предпринимательства</w:t>
      </w:r>
    </w:p>
    <w:p>
      <w:pPr>
        <w:pStyle w:val="Normal"/>
        <w:numPr>
          <w:ilvl w:val="0"/>
          <w:numId w:val="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газета «Вестник органов местного самоуправления городского округа  город Нововоронеж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.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отдела потребит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ынка и предпринимательства </w:t>
      </w:r>
    </w:p>
    <w:p>
      <w:pPr>
        <w:pStyle w:val="Normal"/>
        <w:jc w:val="both"/>
        <w:rPr/>
      </w:pPr>
      <w:r>
        <w:rPr>
          <w:sz w:val="26"/>
          <w:szCs w:val="26"/>
        </w:rPr>
        <w:t>Сухова С.С., 24786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040" w:right="0" w:hanging="0"/>
      <w:jc w:val="center"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720" w:leader="none"/>
      </w:tabs>
      <w:ind w:left="0" w:right="436" w:hanging="0"/>
      <w:jc w:val="both"/>
    </w:pPr>
    <w:rPr/>
  </w:style>
  <w:style w:type="paragraph" w:styleId="211">
    <w:name w:val="Основной текст с отступом 21"/>
    <w:basedOn w:val="Normal"/>
    <w:qFormat/>
    <w:pPr>
      <w:ind w:left="5640" w:right="0" w:hanging="0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en-US" w:eastAsia="zh-CN"/>
    </w:rPr>
  </w:style>
  <w:style w:type="paragraph" w:styleId="P12">
    <w:name w:val="p12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21:00Z</dcterms:created>
  <dc:creator>kumi2003</dc:creator>
  <dc:description/>
  <cp:keywords/>
  <dc:language>en-US</dc:language>
  <cp:lastModifiedBy>Голикова</cp:lastModifiedBy>
  <cp:lastPrinted>2023-09-19T12:36:00Z</cp:lastPrinted>
  <dcterms:modified xsi:type="dcterms:W3CDTF">2023-10-04T12:02:00Z</dcterms:modified>
  <cp:revision>9</cp:revision>
  <dc:subject/>
  <dc:title>Администрация городского округа –</dc:title>
</cp:coreProperties>
</file>