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4.09.2024                                                                                                                      № 10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дастровых работ по разделу земельных участков по адресу: Воронежская область, г. Нововоронеж, ул. Набережная и промышленная зона Южная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в</w:t>
      </w:r>
      <w:r>
        <w:rPr>
          <w:color w:val="000000"/>
          <w:sz w:val="26"/>
          <w:szCs w:val="26"/>
        </w:rPr>
        <w:t>ыполнение кадастровых работ по разделу земельных участков по адресу: Воронежская область, г. Нововоронеж, ул. Набережная и промышленная зона Южная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49 000,00 (сорок девять тысяч рублей 00 копеек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4 октя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08 октября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90,00 (четыреста девяносто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1% от начальной (максимальной) цены контракта, а именно: </w:t>
      </w:r>
      <w:r>
        <w:rPr>
          <w:color w:val="000000"/>
          <w:sz w:val="26"/>
          <w:szCs w:val="26"/>
        </w:rPr>
        <w:t>490,00 (четыреста девяносто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ой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65"/>
        <w:gridCol w:w="2551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начальника отдела архитектуры и градостроитель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Колокольче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9-19T10:38:00Z</cp:lastPrinted>
  <dcterms:modified xsi:type="dcterms:W3CDTF">2024-09-25T13:57:00Z</dcterms:modified>
  <cp:revision>321</cp:revision>
  <dc:subject/>
  <dc:title> </dc:title>
</cp:coreProperties>
</file>