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5.02.2025                                                                                                                        № 1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оответствии со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воды в соответствии со спецификацией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поставку воды в соответствии со спецификацией </w:t>
      </w:r>
      <w:r>
        <w:rPr>
          <w:sz w:val="26"/>
          <w:szCs w:val="26"/>
        </w:rPr>
        <w:t>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66 996,00 (шестьдесят шесть тысяч девятьсот девяносто шесть рублей 00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4 февра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8 февра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69,96 (шестьсот шестьдесят девять рублей 96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06T10:15:00Z</cp:lastPrinted>
  <dcterms:modified xsi:type="dcterms:W3CDTF">2025-02-06T07:17:00Z</dcterms:modified>
  <cp:revision>302</cp:revision>
  <dc:subject/>
  <dc:title> </dc:title>
</cp:coreProperties>
</file>