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5.02.2025                                                                                                                         № 1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рамок  в соответствии со спецификацией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приобретение рамок  в соответствии со спецификацией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60 000,00 (шестьдесят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14 февраля 2025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18 феврал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600,00 (шестьсот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5% от начальной (максимальной) цены контракта, а именно: </w:t>
      </w:r>
      <w:r>
        <w:rPr>
          <w:color w:val="000000"/>
          <w:sz w:val="26"/>
          <w:szCs w:val="26"/>
        </w:rPr>
        <w:t>3 000,00 (три тысячи) рубле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04T15:44:00Z</cp:lastPrinted>
  <dcterms:modified xsi:type="dcterms:W3CDTF">2025-02-06T07:21:00Z</dcterms:modified>
  <cp:revision>328</cp:revision>
  <dc:subject/>
  <dc:title> </dc:title>
</cp:coreProperties>
</file>