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</w:tblGrid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autoSpaceDE w:val="false"/>
              <w:ind w:firstLine="709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1</w:t>
            </w:r>
          </w:p>
        </w:tc>
      </w:tr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firstLine="709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 муниципальному контракту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right"/>
              <w:outlineLvl w:val="0"/>
              <w:rPr>
                <w:bCs/>
                <w:color w:val="000000"/>
                <w:kern w:val="2"/>
                <w:lang w:eastAsia="en-US"/>
              </w:rPr>
            </w:pPr>
            <w:r>
              <w:rPr>
                <w:bCs/>
                <w:color w:val="000000"/>
                <w:kern w:val="2"/>
                <w:lang w:eastAsia="en-US"/>
              </w:rPr>
              <w:t xml:space="preserve">№    </w:t>
            </w:r>
            <w:r>
              <w:rPr>
                <w:bCs/>
                <w:color w:val="000000"/>
                <w:kern w:val="2"/>
                <w:lang w:eastAsia="en-US"/>
              </w:rPr>
              <w:t>-ЭК-2024  от ___.___. 2024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402" w:leader="none"/>
        </w:tabs>
        <w:snapToGrid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402" w:leader="none"/>
        </w:tabs>
        <w:snapToGrid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402" w:leader="none"/>
        </w:tabs>
        <w:snapToGrid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402" w:leader="none"/>
        </w:tabs>
        <w:snapToGrid w:val="fals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>капитальный ремонт автомобильной дороги ул. Березовая км 0+135 - км 0+576 в городском округе город Нововоронеж Воронежской области</w:t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suppressLineNumbers/>
        <w:suppressAutoHyphens w:val="true"/>
        <w:autoSpaceDE w:val="false"/>
        <w:jc w:val="center"/>
        <w:rPr>
          <w:rFonts w:eastAsia="Andale Sans UI;Arial Unicode MS"/>
          <w:b/>
          <w:b/>
          <w:bCs/>
          <w:color w:val="000000"/>
          <w:kern w:val="2"/>
          <w:lang w:eastAsia="fa-IR" w:bidi="fa-IR"/>
        </w:rPr>
      </w:pPr>
      <w:r>
        <w:rPr>
          <w:rFonts w:eastAsia="Andale Sans UI;Arial Unicode MS"/>
          <w:b/>
          <w:bCs/>
          <w:color w:val="000000"/>
          <w:kern w:val="2"/>
          <w:lang w:eastAsia="fa-IR" w:bidi="fa-IR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color w:val="000000"/>
        </w:rPr>
        <w:t>капитальному ремонту автомобильной дороги ул. Березовая км 0+135 - км 0+576 в городском округе город Нововоронеж Воронежской области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и дефектов и намечаемых работ, сметного расчета стоимости капитального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Технические требования и качество выполнения рабо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>2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2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Все поставляемые материалы для капитального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2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орядок производства работ по ремонт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3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3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3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3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3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3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3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3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/>
      </w:pPr>
      <w:r>
        <w:rPr/>
        <w:t>3.10. Укладку асфальтобетонных смесей следует производить асфальтоукладчиком с автоматической системой задания вертикальных отмет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1. 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12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40" w:firstLine="709"/>
        <w:jc w:val="both"/>
        <w:rPr/>
      </w:pPr>
      <w:r>
        <w:rPr>
          <w:szCs w:val="24"/>
        </w:rPr>
        <w:t xml:space="preserve">3.13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Гарантии качества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Подрядчик гарантирует:</w:t>
      </w:r>
    </w:p>
    <w:p>
      <w:pPr>
        <w:pStyle w:val="Normal"/>
        <w:autoSpaceDE w:val="false"/>
        <w:ind w:firstLine="720"/>
        <w:jc w:val="both"/>
        <w:rPr/>
      </w:pPr>
      <w:r>
        <w:rPr/>
        <w:t>- качество выполнения всех работ в соответствии с проектной и рабочей  документаций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 и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4.2. 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На выполнение работ по капитальному ремонту установлены гарантийные сроки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7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ж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рх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/>
            </w:pPr>
            <w:r>
              <w:rPr/>
              <w:t>5 лет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арантийный срок на результат работ устанавливается со дня приемки Муниципальным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оизводителями или поставщиками материалов, конструкций, изделий или оборудования, подлежащих передаче Муниципальному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Муниципальному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течение гарантийного срока, установленного контрактом, будут обнаружены недостатки (дефекты) результата работ, Муниципальный заказчик уведомляет об этом Подрядчика в порядке, предусмотренном контрактом для направл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позднее 10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уклонения Подрядчика от составления и (или) подписания акта о выявленных недостатках (дефектах) результата работ Муниципальный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Муниципального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отказа Подрядчика от устранения выявленных недостатков (дефектов) результата работ или в случае не устранения недостатков (дефектов)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autoSpaceDE w:val="false"/>
        <w:ind w:firstLine="720"/>
        <w:jc w:val="both"/>
        <w:rPr/>
      </w:pPr>
      <w:r>
        <w:rPr/>
        <w:t>4.12. Вместо требования об устранении недостатков (дефектов), Муниципальный заказчик вправе предъявить Подрядчику иные требования, предусмотренные статьей 723 ГК РФ. Выбор требования определяется Муниципальным заказчиком на его усмотр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086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086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firstLine="709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right="34" w:firstLine="709"/>
              <w:rPr>
                <w:b/>
                <w:b/>
              </w:rPr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3-05-05T11:21:00Z</cp:lastPrinted>
  <dcterms:modified xsi:type="dcterms:W3CDTF">2024-10-14T05:40:00Z</dcterms:modified>
  <cp:revision>26</cp:revision>
  <dc:subject/>
  <dc:title>Пока-затель</dc:title>
</cp:coreProperties>
</file>