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16.10.2024                                                                                                                      № 113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для муниципальных нужд путем проведения открытого конкурса в электронной форме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атьями 24, 42, 43, 48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 Воронежской области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работ по к</w:t>
      </w:r>
      <w:r>
        <w:rPr>
          <w:color w:val="000000"/>
          <w:sz w:val="26"/>
          <w:szCs w:val="26"/>
        </w:rPr>
        <w:t>апитальному ремонту автомобильной дороги ул. Березовая км 0+135 - км 0+576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городском округе город Нововоронеж Воронежской области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2"/>
        <w:spacing w:lineRule="auto" w:line="240" w:before="0" w:after="0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открытый конкурс в электронной форме </w:t>
      </w:r>
      <w:r>
        <w:rPr>
          <w:color w:val="000000"/>
          <w:sz w:val="26"/>
          <w:szCs w:val="26"/>
        </w:rPr>
        <w:t xml:space="preserve">на выполнение работ </w:t>
      </w:r>
      <w:r>
        <w:rPr>
          <w:sz w:val="26"/>
          <w:szCs w:val="26"/>
        </w:rPr>
        <w:t>по к</w:t>
      </w:r>
      <w:r>
        <w:rPr>
          <w:color w:val="000000"/>
          <w:sz w:val="26"/>
          <w:szCs w:val="26"/>
        </w:rPr>
        <w:t>апитальному ремонту автомобильной дороги ул. Березовая км 0+135 - км 0+576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городском округе город Нововоронеж Воронежской област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260" w:leader="none"/>
        </w:tabs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 размере </w:t>
      </w:r>
      <w:r>
        <w:rPr>
          <w:color w:val="000000"/>
          <w:sz w:val="26"/>
          <w:szCs w:val="26"/>
        </w:rPr>
        <w:t>4 286 126,99 (четыре миллиона двести восемьдесят шесть тысяч сто двадцать шесть рублей 99 копеек) рублей</w:t>
      </w:r>
      <w:r>
        <w:rPr>
          <w:sz w:val="26"/>
          <w:szCs w:val="26"/>
        </w:rPr>
        <w:t>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3. Определить дату и место рассмотрения вторых частей заявок на участие в открытом конкурсе в электронной форме: 07 ноября 2024 года, по адресу: Воронежская область, г. Нововоронеж, ул. Космонавтов, д. №4, кабинет №212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подведения итогов определения поставщика (подрядчика, исполнителя)  открытого конкурса в электронной форме: 08 ноября 2024 года, по адресу: Воронежская область, г. 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становить требование обеспечения заявки на участие в открытом  конкурсе в электронной форме 1% от начальной (максимальной) цены контракта, а именно: </w:t>
      </w:r>
      <w:r>
        <w:rPr>
          <w:color w:val="000000"/>
          <w:sz w:val="26"/>
          <w:szCs w:val="26"/>
        </w:rPr>
        <w:t>42 861,27 (сорок две тысячи восемьсот шестьдесят один рубль 27 копеек) рубль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 xml:space="preserve">6. Установить требование обеспечения исполнения контракта, заключаемого по итогам проведения открытого конкурса в электронной форме в размере 5% от начальной (максимальной) цены контракта, а именно: </w:t>
      </w:r>
      <w:r>
        <w:rPr>
          <w:color w:val="000000"/>
          <w:sz w:val="26"/>
          <w:szCs w:val="26"/>
        </w:rPr>
        <w:t>214 306,35 (двести четырнадцать тысяч триста шесть рублей 35 копеек) рублей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2 % от начальной (максимальной) цены контракта, а именно: </w:t>
      </w:r>
      <w:r>
        <w:rPr>
          <w:color w:val="000000"/>
          <w:sz w:val="26"/>
          <w:szCs w:val="26"/>
        </w:rPr>
        <w:t>85 722,54 (восемьдесят пять тысяч семьсот двадцать два рубля 54 копейки) рубля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8. Установить, что утверждение извещения об открытом конкурсе в электронной форме, внесение изменений в извещение об открытом конкурсе в электронной форм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извещение об открытом конкурсе в электронной форме на право заключить муниципальный контракт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10. Поручить уполномоченному органу, осуществляющему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 (далее – уполномоченный орган), провести открытый конкурс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1. Обеспечить размещение информации о проведении открытого конкурса в электронной форме на официальном сайте Российской Федерации в сети «Интернет»: www.zakupki.gov.ru, в соответствии с требованиями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открытого конкурса в электронной форме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2. Специалисту по связям с общественностью (Маслова Н.О.) обеспечить размещение настоящего постановления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552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начальника отдела жилищно – коммунального хозяйства, благоустройства, содержания территорий и автодорог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вд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7-02T13:34:00Z</cp:lastPrinted>
  <dcterms:modified xsi:type="dcterms:W3CDTF">2024-10-17T08:11:00Z</dcterms:modified>
  <cp:revision>309</cp:revision>
  <dc:subject/>
  <dc:title> </dc:title>
</cp:coreProperties>
</file>