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муниципальному контракту </w:t>
      </w:r>
      <w:r>
        <w:rPr>
          <w:color w:val="000000"/>
          <w:sz w:val="22"/>
          <w:szCs w:val="22"/>
        </w:rPr>
        <w:t>на оказание услуг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оценке рыночной стоимо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-ЭА-2024  от ___.___. 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стоимости оказанных услуг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оценке рыночной стоимост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center"/>
        <w:rPr>
          <w:b/>
          <w:b/>
        </w:rPr>
      </w:pPr>
      <w:r>
        <w:rPr>
          <w:b/>
        </w:rPr>
        <w:t>Перечень объектов для оценки рыночной стоимости права заключения договора аренды муниципального имущест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552"/>
        <w:gridCol w:w="1417"/>
        <w:gridCol w:w="1701"/>
      </w:tblGrid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дре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ощадь/ кол-во (кв.м./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8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оружение – асфальтовая площадка, назначение: нежилое, инв.№ 1548, лит.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      г. Нововоронеж, ул. Набережная, в районе жилого дома №26б, кадастровый номер 36:33:0002404: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ощадь застройки – 35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кадастровый номер 36:33:0002201:1301, этаж 1, номера на поэтажном плане 1-6, общей площадью 47,1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Победы, д.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кадастровый номер 36:33:0002201:2459, этаж 1, номера на поэтажном плане 1,2,3,4,5,6,7,8,10,11,12,13,14, общей площадью 152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ронежская область, </w:t>
              <w:br/>
              <w:t>г. Нововоронеж, ул. Победы, д.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кадастровый номер 36:33:0002405:1109, номера на поэтажном плане 1-18, общей площадью 178,9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ронежская область, г. Нововоронеж, ул. Космонавтов, </w:t>
              <w:br/>
              <w:t>д.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площадью 51,5 кв.м с кадастровым номером 36:33:0002503:34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Ленина, д. 8,  помещение 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кассовую технику «Меркурий-115Ф» АВЛГ 41.00.00-50 ПС, заводской номер 001379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Космонавтов,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кассовую технику «Меркурий-115Ф» АВЛГ 41.00.00-50 ПС, заводской номер 00049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Космонавтов,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ходувка 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> 227, мощность 0,7 кВт, серийный номер 01202401009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Космонавтов,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духодувка 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> 227, мощность 0,7 кВт, серийный номер 0120240100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Космонавтов,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духодувка </w:t>
            </w:r>
            <w:r>
              <w:rPr>
                <w:color w:val="000000"/>
                <w:sz w:val="22"/>
                <w:szCs w:val="22"/>
                <w:lang w:val="en-US"/>
              </w:rPr>
              <w:t>GB </w:t>
            </w:r>
            <w:r>
              <w:rPr>
                <w:color w:val="000000"/>
                <w:sz w:val="22"/>
                <w:szCs w:val="22"/>
              </w:rPr>
              <w:t>227, мощность 0,7 кВт, серийный номер 01202401008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Космонавтов,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духодувка 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> 227, мощность 0,7 кВт, серийный номер 0120240100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Космонавтов,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духодувка 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> 376, мощность 2,7 кВт, серийный номер 01222401003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Космонавтов,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ходувка 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> 376, мощность 2,7 кВт, серийный номер 0122240100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Космонавтов,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вал с КМУ, специальный, коммерческое наименование –  659004, идентификационный номер – </w:t>
            </w:r>
            <w:r>
              <w:rPr>
                <w:bCs/>
                <w:sz w:val="22"/>
                <w:szCs w:val="22"/>
                <w:lang w:val="en-US"/>
              </w:rPr>
              <w:t>XDF</w:t>
            </w:r>
            <w:r>
              <w:rPr>
                <w:bCs/>
                <w:sz w:val="22"/>
                <w:szCs w:val="22"/>
              </w:rPr>
              <w:t xml:space="preserve">65900410009059, номер двигателя – </w:t>
            </w:r>
            <w:r>
              <w:rPr>
                <w:color w:val="000000"/>
                <w:sz w:val="22"/>
                <w:szCs w:val="22"/>
              </w:rPr>
              <w:t xml:space="preserve">86144984, номер шасси (рамы) – </w:t>
            </w:r>
            <w:r>
              <w:rPr>
                <w:color w:val="000000"/>
                <w:sz w:val="22"/>
                <w:szCs w:val="22"/>
                <w:lang w:val="en-US"/>
              </w:rPr>
              <w:t>XTC</w:t>
            </w:r>
            <w:r>
              <w:rPr>
                <w:color w:val="000000"/>
                <w:sz w:val="22"/>
                <w:szCs w:val="22"/>
              </w:rPr>
              <w:t>651155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1515585, номер кузова (кабины, прицепа) – 541050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2695326, цвет кузова (кабины) – оранжевый, г</w:t>
            </w:r>
            <w:r>
              <w:rPr>
                <w:bCs/>
                <w:sz w:val="22"/>
                <w:szCs w:val="22"/>
              </w:rPr>
              <w:t>од изготовления – 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Космонавтов,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, автомобиль-самосвал</w:t>
            </w:r>
            <w:r>
              <w:rPr>
                <w:color w:val="000000"/>
                <w:sz w:val="22"/>
                <w:szCs w:val="22"/>
              </w:rPr>
              <w:t>, марка – ГАЗ-САЗ, коммерческое наименование – 2507, идентификационный номер X3E250700P0005262, электронный паспорт транспортного средства – 164301065395324, номер двигателя – P0190089, номер шасси (рамы) Х96C41R13P1152368, номер кузова (кабины, прицепа) C41RB3P0070630, цвет кузова (кабины, прицепа) – белый, год изготовления – 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Космонавтов,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кадастровым номером 36:33:0002506:1568 основной площадью 68,4 кв.м. (ком. №35, 36, 42, 43), вспомогательной площадью 37,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Космонавтов, д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уборочная машина КУМ-1.01 на базе трактора "Беларус-82.1", заводской № машины (рамы) 00087/82100618, двигатель № 527068, год выпуска – 2010, цвет – си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 Нововоронеж, ул. Космонавтов,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уборочная машина КУМ-1.01 на базе трактора  "Беларус-82.1", заводской № машины (рамы) 00088/82100617, двигатель  № 543520,  год выпуска – 2010, цвет – си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 дорожная машина, марка, модель ТС – 69115 (УДМ-80Е) на шасси КамАЗ-65115-62), категория ТС – С, год изготовления ТС – 2010, модель, номер двигателя – 740620, А2585709, шасси (рама) №ХТС651153А1193310, идентификационный номер (VIN) Х89UDM80EA0BD4043,  цвет кузова (кабины, прицепа) – оранжев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Универсальная дорожная машина, марка, модель ТС – 69115 (УДМ-80Е) на шасси КамАЗ-65115-62), категория ТС – С, год изготовления ТС – 2010, модель, номер двигателя – 740620, А2585407, шасси (рама)                                            № ХТС651153А1193313, идентификационный номер (VIN) Х89UDM80EA0BD4044, цвет кузова (кабины, прицепа) – оранжев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одметально-уборочная, марка, модель ТС – КО-318, категория ТС – С, год изготовления ТС – 2011, модель, номер двигателя – 61SBe21087150417, шасси (рама) №ХТС432533B1206761, идентификационный номер (VIN) XVC589000B0000102, цвет кузова (кабины, прицепа) – оранжев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воз, марка, модель ТС – КО-449-19 на шасси КамАЗ-43253-Н3, категория ТС – С, год изготовления ТС – 2011, модель, номер двигателя – 4ISBe185 87235183, шасси (рама) № ХТС432533 B1224201, идентификационный номер (VIN) Х5H44919HB0000087, цвет кузова (кабины, прицепа) – оранжев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пецназначения, марка, модель ТС – ВИПО-24-01, категория ТС – С, год изготовления – 2015, идентификационный номер (VIN) – Y39242120F2138001, модель, № двигателя – 534410F0019235, шасси (рама) № X96C41R33F1067508, кузов (кабина, прицеп) № C41R11F0003584, цвет кузова (кабины, прицепа) – бел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комбинированная, марка, модель КО-829С1, категория ТС – С, год изготовления – 2015, идентификационный номер (VIN) – XVL483345F0000045, модель, № двигателя – ISB6.7 300 86045683, шасси (рама) № ХТС651154F1327701, кузов (кабина, прицеп) № 2405900, цвет кузова (кабины, прицепа) – оранжев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комбинированная, марка, модель КО-829С1, категория ТС – С, год изготовления – 2015, идентификационный номер (VIN) – XVL483345F0000044, модель, № двигателя – ISB6.7 300 86045918, шасси (рама) № ХТС651154F1327699, кузов (кабина, прицеп) № 2405966, цвет кузова (кабины, прицепа) – оранжев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воз, марка, модель КО-440-5, категория ТС – С, год изготовления – 2015, идентификационный номер (VIN) – XVL483230F0001997, модель, № двигателя – ISB6.7 300 86037230, шасси (рама) № ХТС651154Е1310286, кузов (кабина, прицеп) № 2374448, цвет кузова (кабины, прицепа) – оранжев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лка, Л-501-01(2-роторная, Т-40; МТЗ-80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 кадастровым номером 36:33:0002506:1567 основной площадью 63,8 кв.м. (пом.38,39), вспомогательной площадью 22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г. Нововоронеж, ул. Космонавтов, д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назначение: нежилое, общей площадью 72,4 кв.м., этаж 1, номера на поэтажном плане: 1,2,3,3а,4,5,6 с кадастровым номером 36:33:0002501:3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  <w:br/>
              <w:t>г. Нововоронеж, ул. Мира, д.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ное оборудование: пескоразбрасыватель навесной ТЦ ПМ ПВ1000-С на МТЗ 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 г. Нововоронеж, ул. Космонавтов,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Д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Перечень объектов, в отношении которых необходимо провести оценку их рыночной стоимости в целях распоряжения муниципальным имуществ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1417"/>
        <w:gridCol w:w="1701"/>
      </w:tblGrid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/протяженность (кв.м./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108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– База №2, назначение - нежилое здание; количество этажей:2, кад. номер 36:33:0002301:72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.,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воронеж,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ервомайская,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-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– хозяйственная база №2, назначение - нежилое; количество этажей:0, в том числе подземных:0,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д. номер 36:33:0002301: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ронежская обл.,                       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Нововоронеж,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-г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, категория земель: земли населенных пункт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. номер36:33:0002301:18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/>
            </w:pPr>
            <w:r>
              <w:rPr>
                <w:sz w:val="22"/>
                <w:szCs w:val="22"/>
              </w:rPr>
              <w:t>Воронежская обл.,                          г. Нововоронеж,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2-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4 (коридо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. номер 36:33:0002201:48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/>
            </w:pPr>
            <w:r>
              <w:rPr>
                <w:sz w:val="22"/>
                <w:szCs w:val="22"/>
              </w:rPr>
              <w:t>г. Нововоронеж,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Д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right="-2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right="-2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Всего на общую сумму: _____________ (_______________________ руб. ___ коп.) рублей, в том числе НДС </w:t>
      </w:r>
      <w:r>
        <w:rPr/>
        <w:t xml:space="preserve">(в случае если Исполнитель является плательщиком НДС).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1"/>
      </w:tblGrid>
      <w:tr>
        <w:trPr>
          <w:trHeight w:val="1561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53" w:leader="none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71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/>
            </w:pPr>
            <w:r>
              <w:rPr>
                <w:b/>
                <w:sz w:val="22"/>
                <w:szCs w:val="22"/>
              </w:rPr>
              <w:t>______________________ Р.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. Ефи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Jsextractedaddress">
    <w:name w:val="js-extracted-address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Основной текст с отступом 3 Знак"/>
    <w:qFormat/>
    <w:rPr>
      <w:rFonts w:ascii="Baltica;Times New Roman" w:hAnsi="Baltica;Times New Roman" w:eastAsia="Times New Roman" w:cs="Baltica;Times New Roman"/>
      <w:sz w:val="24"/>
    </w:rPr>
  </w:style>
  <w:style w:type="character" w:styleId="Style19">
    <w:name w:val="Текст Знак"/>
    <w:basedOn w:val="Style13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eastAsia="Calibri" w:cs="Arial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Baltica;Times New Roman" w:hAnsi="Baltica;Times New Roman" w:cs="Baltica;Times New Roman"/>
      <w:szCs w:val="20"/>
      <w:lang w:val="en-US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05:00Z</dcterms:created>
  <dc:creator>Дурова</dc:creator>
  <dc:description/>
  <cp:keywords/>
  <dc:language>en-US</dc:language>
  <cp:lastModifiedBy>Косякова</cp:lastModifiedBy>
  <cp:lastPrinted>2022-05-31T18:14:00Z</cp:lastPrinted>
  <dcterms:modified xsi:type="dcterms:W3CDTF">2024-10-15T06:19:00Z</dcterms:modified>
  <cp:revision>605</cp:revision>
  <dc:subject/>
  <dc:title/>
</cp:coreProperties>
</file>