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highlight w:val="yellow"/>
        </w:rPr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от  29.10.2024        </w:t>
        <w:tab/>
        <w:tab/>
        <w:tab/>
        <w:tab/>
        <w:tab/>
        <w:tab/>
        <w:t xml:space="preserve">                                  №  117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left="284" w:firstLine="42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ab/>
      </w:r>
    </w:p>
    <w:tbl>
      <w:tblPr>
        <w:tblW w:w="94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927"/>
      </w:tblGrid>
      <w:tr>
        <w:trPr/>
        <w:tc>
          <w:tcPr>
            <w:tcW w:w="4534" w:type="dxa"/>
            <w:tcBorders/>
          </w:tcPr>
          <w:p>
            <w:pPr>
              <w:pStyle w:val="Normal"/>
              <w:ind w:left="-108" w:right="4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 электронного аукциона  по продаже земельных участков  для  ведения садоводства</w:t>
            </w:r>
          </w:p>
          <w:p>
            <w:pPr>
              <w:pStyle w:val="Normal"/>
              <w:ind w:left="-108" w:right="4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284" w:right="3234" w:firstLine="4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3" w:leader="none"/>
        </w:tabs>
        <w:ind w:left="284" w:right="3234" w:firstLine="425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о статьями 447, 448 Гражданского кодекса РФ, статьями 11, 39.2, 39.11, 39.12, 39.13 Земельного кодекса РФ, статьей 3.3 Федерального закона от 25.10.2001 №137-ФЗ «О введении в действие Земельного кодекса Российской Федерации», руководствуясь статьями 3, 43, 46 Устава городского округа город Нововоронеж Воронежской области, в целях организации и проведения электронного аукциона по продаже земельных участков для ведения садоводства, администрация городского округа город Нововоронеж  </w:t>
      </w:r>
    </w:p>
    <w:p>
      <w:pPr>
        <w:pStyle w:val="Normal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4"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4" w:right="-144" w:firstLine="425"/>
        <w:jc w:val="center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284" w:right="-144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по составу участников и по форме подачи заявок аукцион по продаже следующих земельных участков: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1.1.Земельный участок  из земель населенных пунктов с кадастровым номером 36:33:0002803:219, площадью 416кв.м, расположенный по адресу: Воронежская область,  г.Нововоронеж, СНТ «Озон», участок № 205, с разрешенным использованием -  для ведения садоводства - лот № 1.    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1.2. Земельный участок  из земель населенных пунктов с кадастровым номером 36:33:0003101:283, площадью 700кв.м, расположенный по адресу: Воронежская область, г. Нововоронеж, Садоводческое некоммерческое товарищество «Росинка», участок № 208,  с разрешенным использованием - для ведения садоводства - лот № 2.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1.3. Земельный участок  из земель населенных пунктов с кадастровым номером 36:33:0003101:285,  площадью 600кв.м, расположенный по адресу: Воронежская область, г. Нововоронеж, Садоводческое некоммерческое товарищество «Росинка», участок  №208б,  с разрешенным использованием - для ведения садоводства - лот № 3.           </w:t>
      </w:r>
    </w:p>
    <w:p>
      <w:pPr>
        <w:pStyle w:val="Normal"/>
        <w:tabs>
          <w:tab w:val="clear" w:pos="708"/>
          <w:tab w:val="left" w:pos="1260" w:leader="none"/>
        </w:tabs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  <w:t>2.  Определить дату, время и место проведения  электронного аукциона:</w:t>
      </w:r>
    </w:p>
    <w:p>
      <w:pPr>
        <w:pStyle w:val="Normal"/>
        <w:tabs>
          <w:tab w:val="clear" w:pos="708"/>
          <w:tab w:val="left" w:pos="1260" w:leader="none"/>
        </w:tabs>
        <w:ind w:left="284" w:right="-144" w:firstLine="425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04 декабря 2024 года в 10 час. 00 мин. (время МСК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электронной торговой площадки   </w:t>
      </w:r>
      <w:hyperlink r:id="rId3">
        <w:r>
          <w:rPr>
            <w:rStyle w:val="InternetLink"/>
            <w:color w:val="202020"/>
            <w:sz w:val="26"/>
            <w:szCs w:val="26"/>
            <w:shd w:fill="FBFBFB" w:val="clear"/>
          </w:rPr>
          <w:t>«РТС-тендер»</w:t>
        </w:r>
        <w:r>
          <w:rPr>
            <w:rStyle w:val="InternetLink"/>
            <w:b/>
            <w:color w:val="202020"/>
            <w:sz w:val="26"/>
            <w:szCs w:val="26"/>
            <w:shd w:fill="FBFBFB" w:val="clear"/>
          </w:rPr>
          <w:t xml:space="preserve"> </w:t>
        </w:r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начальную цену предмета аукциона: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3.1. Земельного участка, указанного в подпункте 1.1 пункта 1 настоящего постановления, в размере 70000,00рублей (Семьдесят тысяч рублей 00 копеек) без учета НДС, которая  определена на основании отчета № 3842-24 от 18.09.2024  об оценке  рыночной стоимости  земельного участка.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3.2.  Земельного участка, указанного в подпункте 1.2 пункта 1 настоящего постановления, в размере 88000,00рублей (Восемьдесят восемь тысяч рублей 00 копеек) без учета НДС, которая  определена на основании отчета №  3844-24 от 18.09.2024 об оценке рыночной стоимости  земельного участка.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3.3. Земельного участка, указанного в подпункте 1.3 пункта 1 настоящего постановления, в размере 78000,00рублей (Семьдесят восемь тысяч рублей 00 копеек) без учета НДС, которая  определена на основании отчета № 3843-24 от 18.09.2024  об оценке  рыночной стоимости  земельного участка.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сумму задатка равной 50 % начальной цены предмета аукциона: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4.1. Земельного участка, указанного в подпункте 1.1 пункта 1 настоящего постановления, в размере 35000,00рублей (Тридцать пять тысяч рублей 00 копеек) без учета НДС.   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4.2. Земельного участка, указанного в подпункте 1.2 пункта 1 настоящего постановления, в размере 44000,00рублей(Сорок четыре тысячи рублей 00 копеек) без учета НДС.  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4.3. Земельного участка, указанного в подпункте 1.3 пункта 1 настоящего постановления, в размере 39000,00рублей (Тридцать девять тысяч рублей 00 копеек) без учета НДС.   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 величину повышения начальной цены предмета аукциона («шаг аукциона»), равной 3%  начальной цены предмета аукциона: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5.1. Земельного участка, указанного в подпункте 1.1 пункта 1 настоящего постановления, в размере 2100,00рублей (Две тысячи сто рублей 00 копеек) без учета НДС.       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5.2. Земельного участка, указанного в подпункте 1.2 пункта 1 настоящего постановления, в размере 2640,00рублей(Две тысячи шестьсот сорок рублей 00 копеек) без учета НДС.  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/>
      </w:pPr>
      <w:r>
        <w:rPr>
          <w:sz w:val="26"/>
          <w:szCs w:val="26"/>
        </w:rPr>
        <w:t xml:space="preserve">5.3. Земельного участка, указанного в подпункте 1.3 пункта 1 настоящего постановления, в размере 2340,00рублей (Две тысячи триста сорок рублей 00 копеек) без учета НДС.         </w:t>
      </w:r>
    </w:p>
    <w:p>
      <w:pPr>
        <w:pStyle w:val="Normal"/>
        <w:tabs>
          <w:tab w:val="clear" w:pos="708"/>
          <w:tab w:val="left" w:pos="0" w:leader="none"/>
        </w:tabs>
        <w:ind w:left="284" w:right="-144" w:firstLine="425"/>
        <w:jc w:val="both"/>
        <w:rPr/>
      </w:pPr>
      <w:r>
        <w:rPr>
          <w:sz w:val="26"/>
          <w:szCs w:val="26"/>
        </w:rPr>
        <w:t>6. Установить следующие сроки подачи заявок на участие в аукционе: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ind w:left="284" w:right="-144" w:firstLine="4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Дата и время начала приема заявок на участие в электронном аукционе:</w:t>
        <w:br/>
        <w:t>01 ноября 2024 года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с 09 часов 00 минут.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2. Дата и время окончания приема заявок на участие в электронном аукционе:</w:t>
        <w:br/>
        <w:t>02 декабря 2024 года в 16 часов 00 минут.</w:t>
      </w:r>
    </w:p>
    <w:p>
      <w:pPr>
        <w:pStyle w:val="Normal"/>
        <w:tabs>
          <w:tab w:val="clear" w:pos="708"/>
          <w:tab w:val="left" w:pos="7797" w:leader="none"/>
        </w:tabs>
        <w:ind w:left="284"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 Отделу имущественных и земельных отношений (Е.Н. Серегина): 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1.Обеспечить  размещение информации о проведении  электронного аукциона на официальном сайте Российской Федерации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 на сайте  электронной торговой площадки </w:t>
      </w:r>
      <w:r>
        <w:rPr>
          <w:sz w:val="26"/>
        </w:rPr>
        <w:t xml:space="preserve">https://www.rts-tender.ru </w:t>
      </w:r>
      <w:r>
        <w:rPr>
          <w:sz w:val="26"/>
          <w:szCs w:val="26"/>
        </w:rPr>
        <w:t>в соответствии с требованиями действующего законодательства РФ.</w:t>
      </w:r>
    </w:p>
    <w:p>
      <w:pPr>
        <w:pStyle w:val="Normal"/>
        <w:tabs>
          <w:tab w:val="clear" w:pos="708"/>
          <w:tab w:val="left" w:pos="1260" w:leader="none"/>
          <w:tab w:val="left" w:pos="1425" w:leader="none"/>
          <w:tab w:val="left" w:pos="1917" w:leader="none"/>
        </w:tabs>
        <w:ind w:left="284"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7.2. Предоставить извещение о проведении электронного аукциона, а также  настоящее постановление, в организационный отдел для размещения на официальном сайте муниципального образования городской округ  город Нововоронеж   </w:t>
      </w:r>
      <w:hyperlink r:id="rId5">
        <w:r>
          <w:rPr>
            <w:rStyle w:val="InternetLink"/>
            <w:color w:val="000000"/>
            <w:sz w:val="26"/>
            <w:szCs w:val="26"/>
          </w:rPr>
          <w:t>https://novovoronezh-20.gosweb.gosuslugi.ru/</w:t>
        </w:r>
      </w:hyperlink>
      <w:r>
        <w:rPr>
          <w:sz w:val="26"/>
          <w:szCs w:val="26"/>
        </w:rPr>
        <w:t>,</w:t>
      </w:r>
      <w:r>
        <w:rPr>
          <w:color w:val="1F497D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1F497D"/>
          <w:sz w:val="26"/>
          <w:szCs w:val="26"/>
        </w:rPr>
        <w:t xml:space="preserve"> </w:t>
      </w:r>
      <w:r>
        <w:rPr>
          <w:sz w:val="26"/>
          <w:szCs w:val="26"/>
        </w:rPr>
        <w:t>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8"/>
          <w:tab w:val="left" w:pos="1260" w:leader="none"/>
          <w:tab w:val="left" w:pos="1425" w:leader="none"/>
          <w:tab w:val="left" w:pos="1917" w:leader="none"/>
        </w:tabs>
        <w:ind w:left="284" w:firstLine="425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8. Руководителю аппарата администрации (Ю.В. Городнянская) обеспечить размещение извещения о проведении электронного аукциона, а также настоящего постановления,  на официальном сайте муниципального образования городской округ город Нововоронеж </w:t>
      </w:r>
      <w:hyperlink r:id="rId6">
        <w:r>
          <w:rPr>
            <w:rStyle w:val="InternetLink"/>
            <w:color w:val="000000"/>
            <w:sz w:val="26"/>
          </w:rPr>
          <w:t>https://novovoronezh-20.gosweb.gosuslugi.ru/</w:t>
        </w:r>
      </w:hyperlink>
      <w:r>
        <w:rPr>
          <w:sz w:val="26"/>
        </w:rPr>
        <w:t>,</w:t>
      </w:r>
      <w:r>
        <w:rPr/>
        <w:t xml:space="preserve"> </w:t>
      </w:r>
      <w:r>
        <w:rPr>
          <w:color w:val="000000"/>
          <w:sz w:val="26"/>
          <w:szCs w:val="26"/>
        </w:rPr>
        <w:t>в</w:t>
      </w:r>
      <w:r>
        <w:rPr>
          <w:color w:val="1F497D"/>
          <w:sz w:val="26"/>
          <w:szCs w:val="26"/>
        </w:rPr>
        <w:t xml:space="preserve"> </w:t>
      </w:r>
      <w:r>
        <w:rPr>
          <w:sz w:val="26"/>
          <w:szCs w:val="26"/>
        </w:rPr>
        <w:t>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8"/>
          <w:tab w:val="left" w:pos="7797" w:leader="none"/>
        </w:tabs>
        <w:ind w:left="284" w:firstLine="425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9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left="284"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. Контроль за исполнением настоящего постановления возложить на заместителя главы администрации Ю.И. Жегульского.</w:t>
      </w:r>
    </w:p>
    <w:p>
      <w:pPr>
        <w:pStyle w:val="Normal"/>
        <w:tabs>
          <w:tab w:val="clear" w:pos="708"/>
          <w:tab w:val="left" w:pos="1260" w:leader="none"/>
        </w:tabs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         </w:t>
        <w:tab/>
        <w:tab/>
        <w:tab/>
        <w:t xml:space="preserve"> </w:t>
        <w:tab/>
        <w:tab/>
        <w:t xml:space="preserve">                          Р.В. Ефименко</w:t>
      </w:r>
    </w:p>
    <w:p>
      <w:pPr>
        <w:pStyle w:val="Normal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4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Lucida Console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novovoronezh-20.gosweb.gosuslugi.ru/" TargetMode="External"/><Relationship Id="rId6" Type="http://schemas.openxmlformats.org/officeDocument/2006/relationships/hyperlink" Target="https://novovoronezh-20.gosweb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20:00Z</dcterms:created>
  <dc:creator>User</dc:creator>
  <dc:description/>
  <cp:keywords/>
  <dc:language>en-US</dc:language>
  <cp:lastModifiedBy>Кочкина</cp:lastModifiedBy>
  <cp:lastPrinted>2024-10-28T13:58:00Z</cp:lastPrinted>
  <dcterms:modified xsi:type="dcterms:W3CDTF">2024-10-30T10:20:00Z</dcterms:modified>
  <cp:revision>1029</cp:revision>
  <dc:subject/>
  <dc:title> </dc:title>
</cp:coreProperties>
</file>