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29.10.2024                                                                                                                      № 117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кадастровых работ по изготовлению межевых планов на объединение земельных участков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электронный аукцион на в</w:t>
      </w:r>
      <w:r>
        <w:rPr>
          <w:color w:val="000000"/>
          <w:sz w:val="26"/>
          <w:szCs w:val="26"/>
        </w:rPr>
        <w:t>ыполнение кадастровых работ по изготовлению межевых планов на объединение земельных участков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42 762,33 (сорок две тысячи семьсот шестьдесят два рубля 33 копейки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08 ноября 2024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2 ноября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427,62 (четыреста двадцать семь рублей шестьдесят две копейки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1% от начальной (максимальной) цены контракта, а именно: </w:t>
      </w:r>
      <w:r>
        <w:rPr>
          <w:color w:val="000000"/>
          <w:sz w:val="26"/>
          <w:szCs w:val="26"/>
        </w:rPr>
        <w:t>427,62 (четыреста двадцать семь рублей шестьдесят две копейки) рублей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Специалисту по связям с общественностью (Масловой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965"/>
        <w:gridCol w:w="2551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  <w:tab/>
              <w:tab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отдела архитектуры и градостро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С. Колокольче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10-23T14:46:00Z</cp:lastPrinted>
  <dcterms:modified xsi:type="dcterms:W3CDTF">2024-10-31T05:27:00Z</dcterms:modified>
  <cp:revision>332</cp:revision>
  <dc:subject/>
  <dc:title> </dc:title>
</cp:coreProperties>
</file>