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/>
        <w:drawing>
          <wp:inline distT="0" distB="0" distL="0" distR="0">
            <wp:extent cx="47180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4.11.2023</w:t>
        <w:tab/>
        <w:tab/>
        <w:tab/>
        <w:tab/>
        <w:tab/>
        <w:tab/>
        <w:tab/>
        <w:tab/>
        <w:tab/>
        <w:tab/>
        <w:tab/>
        <w:t>№ 119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административного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гламента  предоставления муниципальной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слуги «Передача в собственность граждан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нимаемых ими жилых помещений 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жилищного фонда (приватизация жилищного </w:t>
      </w:r>
    </w:p>
    <w:p>
      <w:pPr>
        <w:pStyle w:val="Titl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фонда)» на территории городского округа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 Нововоронеж 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Style w:val="FontStyle18"/>
          <w:b w:val="false"/>
        </w:rPr>
        <w:t>,</w:t>
      </w:r>
      <w:r>
        <w:rPr>
          <w:sz w:val="26"/>
          <w:szCs w:val="26"/>
        </w:rPr>
        <w:t xml:space="preserve"> от 30.12.2020 № 509-ФЗ «О внесении изменений в отдельные законодательные акты Российской Федерации» и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городского округа город Нововоронеж Воронежской области, администрация городского округа город Нововоронеж Воронежской области</w:t>
      </w:r>
    </w:p>
    <w:p>
      <w:pPr>
        <w:pStyle w:val="Normal"/>
        <w:ind w:right="-8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27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119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Утвердить административный регламент предоставления муниципальной услуги «Передача в собственность граждан занимаемых ими жилых помещений </w:t>
      </w:r>
    </w:p>
    <w:p>
      <w:pPr>
        <w:pStyle w:val="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жилищного фонда (приватизация жилищного фонда)» на территории городского округа город Нововоронеж Воронежской област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и силу следующие постановления администрации городского округа город Нововоронеж Воронеж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т 21.03.2016 №323 «Об утверждении административного регламента администрации городского округа город Нововоронеж по предоставлению муниципальной услуги «Передача жилых помещений муниципального жилищного фонда в собственность граждан в порядке приватизаци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30.04.2019 №444 «О внесении изменений в постановление администрации городского округа город Нововоронеж от 21.03.2016 №323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даты его официального опубликования в газете «Вестник органов местного самоуправления  городского округа город Нововоронеж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городского округа город Нововоронеж – Жегульского Ю.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Р.В. Ефименко</w:t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41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3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" w:firstLine="62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5358" w:hanging="461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5244" w:hanging="4503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2:00Z</dcterms:created>
  <dc:creator>post</dc:creator>
  <dc:description/>
  <cp:keywords/>
  <dc:language>en-US</dc:language>
  <cp:lastModifiedBy>Гончарова</cp:lastModifiedBy>
  <cp:lastPrinted>2023-11-08T16:40:00Z</cp:lastPrinted>
  <dcterms:modified xsi:type="dcterms:W3CDTF">2023-11-15T08:37:00Z</dcterms:modified>
  <cp:revision>391</cp:revision>
  <dc:subject/>
  <dc:title>Администрация городского округа - город Нововоронеж</dc:title>
</cp:coreProperties>
</file>