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т  21.11.2024                                                                                                                      № 126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распоряжением «Об исполнении обязанностей» от 15.11.2024 № 326-л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 целью осуществления закупки </w:t>
      </w:r>
      <w:r>
        <w:rPr>
          <w:color w:val="000000"/>
          <w:sz w:val="26"/>
          <w:szCs w:val="26"/>
        </w:rPr>
        <w:t>работ по инвентаризации и кадастровых работ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выполнение работ по инвентаризации и кадастровых работ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33 666,67 </w:t>
      </w:r>
      <w:r>
        <w:rPr>
          <w:color w:val="000000"/>
          <w:sz w:val="26"/>
          <w:szCs w:val="26"/>
        </w:rPr>
        <w:t>(тридцать три тысячи  шестьсот шестьдесят шесть рублей 67 копеек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02 декабря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03 дека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336,67 (триста тридцать шесть рублей 67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1 % от начальной (максимальной) цены контракта, а именно: </w:t>
      </w:r>
      <w:r>
        <w:rPr>
          <w:color w:val="000000"/>
          <w:sz w:val="26"/>
          <w:szCs w:val="26"/>
        </w:rPr>
        <w:t>336,67 (триста тридцать шесть рублей 67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                                                                  Ю.И. Жегульский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ерегин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11-21T09:42:00Z</cp:lastPrinted>
  <dcterms:modified xsi:type="dcterms:W3CDTF">2024-11-22T07:37:00Z</dcterms:modified>
  <cp:revision>344</cp:revision>
  <dc:subject/>
  <dc:title> </dc:title>
</cp:coreProperties>
</file>