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21.11.2024                                                                                                                     № 127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распоряжением «Об исполнении обязанностей» от 15.11.2024 № 326-л, с целью осуществления закупки 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26"/>
          <w:szCs w:val="26"/>
        </w:rPr>
        <w:t>услуг по адаптации и сопровождению экземпляров Систем Консультант Плюс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suppressLineNumbers/>
        <w:suppressAutoHyphens w:val="true"/>
        <w:autoSpaceDE w:val="false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электронный аукцион на о</w:t>
      </w:r>
      <w:r>
        <w:rPr>
          <w:color w:val="000000"/>
          <w:sz w:val="26"/>
          <w:szCs w:val="26"/>
        </w:rPr>
        <w:t>казание услуг по адаптации и сопровождению экземпляров Систем Консультант Плюс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tabs>
          <w:tab w:val="clear" w:pos="709"/>
          <w:tab w:val="left" w:pos="1260" w:leader="none"/>
        </w:tabs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начальную (максимальную) цену муниципального контракта в  размере 900 616,56 (девятьсот тысяч шестьсот шестнадцать рублей 56 копеек) рублей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02 декабря 2024 года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04 декабря 2024 года, по адресу: Воронежская область, г.Нововоронеж, ул. Космонавтов, д. №4, кабинет №212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5. Установить требование обеспечения исполнения контракта, заключаемого по итогам проведения электронного аукциона в размере 5% от начальной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9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                                                                  Ю.И. Жегульский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390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  <w:tab/>
              <w:tab/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3-12-01T13:57:00Z</cp:lastPrinted>
  <dcterms:modified xsi:type="dcterms:W3CDTF">2024-11-22T07:36:00Z</dcterms:modified>
  <cp:revision>279</cp:revision>
  <dc:subject/>
  <dc:title> </dc:title>
</cp:coreProperties>
</file>