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635</wp:posOffset>
            </wp:positionV>
            <wp:extent cx="476250" cy="611505"/>
            <wp:effectExtent l="0" t="0" r="0" b="0"/>
            <wp:wrapSquare wrapText="left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</w:rPr>
        <w:t xml:space="preserve"> </w:t>
      </w:r>
      <w:r>
        <w:rPr>
          <w:spacing w:val="40"/>
          <w:highlight w:val="yellow"/>
        </w:rPr>
        <w:br w:type="textWrapping" w:clear="all"/>
      </w: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т 21.11.2024                                                                                                                    № 127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p>
            <w:pPr>
              <w:pStyle w:val="Normal"/>
              <w:ind w:right="-1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существлении закупки для муниципальных нужд путем проведения электронного аукциона </w:t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ind w:right="32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uppressLineNumbers/>
        <w:suppressAutoHyphens w:val="true"/>
        <w:ind w:firstLine="317"/>
        <w:jc w:val="both"/>
        <w:rPr/>
      </w:pPr>
      <w:r>
        <w:rPr>
          <w:sz w:val="26"/>
          <w:szCs w:val="26"/>
        </w:rPr>
        <w:t xml:space="preserve">В соответствии со статьями 24, 42, 43, 49 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статьями 3, 43, 46 Устава городского округа город Нововоронеж, решением Нововоронежской городской Думы от 15.10.2009 №889 «Об упорядочении правоотношений в сфере размещения заказов для муниципальных нужд», постановлением администрации городского округа город Нововоронеж от 21.03.2023 №235 «Об уполномоченном органе, осуществляющем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», распоряжением «Об исполнении обязанностей» от 15.11.2024 № 326-л, с целью осуществления закупки </w:t>
      </w:r>
      <w:r>
        <w:rPr>
          <w:color w:val="000000"/>
          <w:sz w:val="26"/>
          <w:szCs w:val="26"/>
        </w:rPr>
        <w:t xml:space="preserve"> услуг по выпуску газеты "Вестник органов местного самоуправления городского округа город Нововоронеж",</w:t>
      </w:r>
      <w:r>
        <w:rPr>
          <w:sz w:val="26"/>
          <w:szCs w:val="26"/>
        </w:rPr>
        <w:t xml:space="preserve"> администрация городского округа город Нововоронеж</w:t>
      </w:r>
    </w:p>
    <w:p>
      <w:pPr>
        <w:pStyle w:val="Normal"/>
        <w:suppressLineNumbers/>
        <w:suppressAutoHyphens w:val="true"/>
        <w:autoSpaceDE w:val="false"/>
        <w:ind w:firstLine="42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424" w:firstLine="992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9"/>
          <w:tab w:val="left" w:pos="1260" w:leader="none"/>
        </w:tabs>
        <w:ind w:left="-284" w:right="424" w:firstLine="9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LineNumbers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овести электронный аукцион на о</w:t>
      </w:r>
      <w:r>
        <w:rPr>
          <w:color w:val="000000"/>
          <w:sz w:val="26"/>
          <w:szCs w:val="26"/>
        </w:rPr>
        <w:t>казание услуг по выпуску газеты "Вестник органов местного самоуправления городского округа город Нововоронеж"</w:t>
      </w:r>
      <w:r>
        <w:rPr>
          <w:sz w:val="26"/>
          <w:szCs w:val="26"/>
        </w:rPr>
        <w:t xml:space="preserve"> (далее – электронный аукцион).</w:t>
      </w:r>
    </w:p>
    <w:p>
      <w:pPr>
        <w:pStyle w:val="Normal"/>
        <w:tabs>
          <w:tab w:val="clear" w:pos="709"/>
          <w:tab w:val="left" w:pos="1260" w:leader="none"/>
        </w:tabs>
        <w:ind w:right="-1" w:firstLine="708"/>
        <w:jc w:val="both"/>
        <w:rPr/>
      </w:pPr>
      <w:r>
        <w:rPr>
          <w:sz w:val="26"/>
          <w:szCs w:val="26"/>
        </w:rPr>
        <w:t>2. Определить максимальное значение цены муниципального контракта в  размере 417 600,00</w:t>
      </w:r>
      <w:r>
        <w:rPr>
          <w:color w:val="000000"/>
          <w:sz w:val="26"/>
          <w:szCs w:val="26"/>
        </w:rPr>
        <w:t xml:space="preserve"> (четыреста семнадцать тысяч шестьсот) рублей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1260" w:leader="none"/>
        </w:tabs>
        <w:ind w:right="-1" w:firstLine="708"/>
        <w:jc w:val="both"/>
        <w:rPr/>
      </w:pPr>
      <w:r>
        <w:rPr>
          <w:sz w:val="26"/>
          <w:szCs w:val="26"/>
        </w:rPr>
        <w:t>3. Определить дату проведения электронного аукциона: 02 декабря 2024 года.</w:t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Определить дату и место рассмотрения заявок на участие в закупке: 04 декабря 2024 года, по адресу: Воронежская область, г.Нововоронеж, ул. Космонавтов, д. №4, кабинет №212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5. Установить требование обеспечения заявки на участие в электронном аукционе 1% от максимального значения цены контракта, а именно: </w:t>
      </w:r>
      <w:r>
        <w:rPr>
          <w:color w:val="000000"/>
          <w:sz w:val="26"/>
          <w:szCs w:val="26"/>
        </w:rPr>
        <w:t xml:space="preserve">4 176,00 (четыре тысячи  сто семьдесят шесть рублей 00 копеек) </w:t>
      </w:r>
      <w:r>
        <w:rPr>
          <w:sz w:val="26"/>
          <w:szCs w:val="26"/>
        </w:rPr>
        <w:t>рублей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6. Установить требование обеспечения исполнения контракта, заключаемого по итогам проведения электронного аукциона в размере 5% от максимального значения цены контракта, а именно: </w:t>
      </w:r>
      <w:r>
        <w:rPr>
          <w:color w:val="000000"/>
          <w:sz w:val="26"/>
          <w:szCs w:val="26"/>
        </w:rPr>
        <w:t xml:space="preserve">20 880,00 (двадцать тысяч  восемьсот восемьдесят) </w:t>
      </w:r>
      <w:r>
        <w:rPr>
          <w:sz w:val="26"/>
          <w:szCs w:val="26"/>
        </w:rPr>
        <w:t>рублей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7. Установить, что утверждение извещения о проведении электронного аукциона, внесение изменений в извещение осуществляется муниципальным заказчиком, уполномоченным органом – администрацией городского округа  город Нововоронеж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8. Утвердить извещение о проведении электронного аукциона (приложение)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9. Поручить комиссии по осуществлению закупок (далее - комиссия), провести открытый аукцион в электронной форме в установленном порядке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 Отделу муниципальных закупок и договорной деятельности (Агупова О.А.):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1. Обеспечить размещение информации о проведении электронного аукциона на официальном сайте Российской Федерации в сети «Интернет»: www.zakupki.gov.ru, в соответствии с требованиями  статьи 4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0.2. Настоящее постановление о проведении электронного аукциона предоставить в организационный отдел для размещения на официальном сайте муниципального образования городской округ город Нововоронеж,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 Руководителю аппарата администрации (Городнянская Ю.В.) обеспечить размещение постановления о проведении электронного аукциона на официальном сайте муниципального образования городской округ  город Нововоронеж,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2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3. Контроль исполнения настоящего постановления возложить на заместителя главы администрации Севастьянову Е.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И.о. главы администрации                                                                  Ю.И. Жегульский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390"/>
        <w:gridCol w:w="2334"/>
      </w:tblGrid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зирование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  <w:tab/>
              <w:tab/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Л. Севастьян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 администрации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 Городнянская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нтрольно-правового отдела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Перебейнос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 Кузнец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муниципальных закупок и договорной деятельности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 Агупова 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Костр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/>
            </w:pPr>
            <w:r>
              <w:rPr/>
              <w:t>О.А. Агупова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тел.: (47364)2-89-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дело,</w:t>
      </w:r>
    </w:p>
    <w:p>
      <w:pPr>
        <w:pStyle w:val="Normal"/>
        <w:jc w:val="both"/>
        <w:rPr/>
      </w:pPr>
      <w:r>
        <w:rPr>
          <w:sz w:val="26"/>
          <w:szCs w:val="26"/>
        </w:rPr>
        <w:t>2-исполнител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-Нововоронежская городская Дум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-Вестни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right="-285" w:hanging="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5:14:00Z</dcterms:created>
  <dc:creator>User</dc:creator>
  <dc:description/>
  <cp:keywords/>
  <dc:language>en-US</dc:language>
  <cp:lastModifiedBy>Агупова</cp:lastModifiedBy>
  <cp:lastPrinted>2023-12-01T13:57:00Z</cp:lastPrinted>
  <dcterms:modified xsi:type="dcterms:W3CDTF">2024-11-22T07:35:00Z</dcterms:modified>
  <cp:revision>289</cp:revision>
  <dc:subject/>
  <dc:title> </dc:title>
</cp:coreProperties>
</file>