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муниципальному контракту </w:t>
      </w:r>
      <w:r>
        <w:rPr>
          <w:color w:val="000000"/>
          <w:sz w:val="22"/>
          <w:szCs w:val="22"/>
        </w:rPr>
        <w:t>на оказание услуг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 оценке рыночной стоимо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      </w:t>
      </w:r>
      <w:r>
        <w:rPr>
          <w:sz w:val="22"/>
          <w:szCs w:val="22"/>
        </w:rPr>
        <w:t>-ЭА-2024  от ___.___. 20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оказанных услуг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 оценке рыночной стоимо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center"/>
        <w:rPr/>
      </w:pPr>
      <w:r>
        <w:rPr/>
        <w:t>Перечень объектов для оценки рыночной стоимости права заключения договора аренды муниципального имущества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4"/>
        <w:gridCol w:w="2551"/>
        <w:gridCol w:w="1842"/>
        <w:gridCol w:w="1277"/>
      </w:tblGrid>
      <w:tr>
        <w:trPr>
          <w:trHeight w:val="4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Адрес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лощадь/ кол-во (кв.м./шт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уб.</w:t>
            </w:r>
          </w:p>
        </w:tc>
      </w:tr>
      <w:tr>
        <w:trPr>
          <w:trHeight w:val="8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, кадастровый номер 36:33:0002403:2329, этаж 1, номера на поэтажном плане 1,2,3,4,5,6,7,8,9,10,11,12, общей площадью 126,3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оронежская область, г. Нововоронеж, ул. Набережная, д. 32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6,3 кв.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жилое помещение с кадастровым номером 36:33:002201:4844, этаж 1, комнаты 3-10,12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ежская область, г. Нововоронеж, ул. Победы д.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 кв.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67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677" w:hanging="360"/>
        <w:contextualSpacing/>
        <w:jc w:val="center"/>
        <w:rPr/>
      </w:pPr>
      <w:r>
        <w:rPr/>
        <w:t>Перечень объектов, в отношении которых необходимо провести оценку их рыночной стоимости в целях балансового учёта</w:t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2693"/>
        <w:gridCol w:w="992"/>
        <w:gridCol w:w="284"/>
        <w:gridCol w:w="1276"/>
        <w:gridCol w:w="1276"/>
      </w:tblGrid>
      <w:tr>
        <w:trPr>
          <w:trHeight w:val="298" w:hRule="atLeast"/>
        </w:trPr>
        <w:tc>
          <w:tcPr>
            <w:tcW w:w="10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ВИЖИМОЕ ИМУЩЕСТВО</w:t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отяжен-ность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л-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уб.</w:t>
            </w:r>
          </w:p>
        </w:tc>
      </w:tr>
      <w:tr>
        <w:trPr>
          <w:trHeight w:val="77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абельная линия уличного освещения от ТП-84 протяженностью 545 м с металлическими опорами в количестве 23 шт., по адресу: Воронежская обл., </w:t>
              <w:br/>
              <w:t>г. Нововоронеж, по ул. Аленовская в районе домов 44, 46, по ул. 141 Стрелковой Дивизии в районе домов 5, 7, 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28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кабель АВБШв 4*3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28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кабель АВБШв 5*1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28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металлические однорожковые опо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28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металлические двухрожковые опо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28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светильники ЖКУ-16-150-001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абельная линия уличного освещения от ТП-85 протяженностью 928 м с металлическими опорами в количестве 29 шт., по адресу: Воронежская обл., </w:t>
              <w:br/>
              <w:t>г. Нововоронеж, по ул. Аленовская в районе домов 44, 46, по ул. 141 Стрелковой Дивизии в районе домов 5, 7, 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28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кабель АВБШв 5*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28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металлические однорожковые опо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28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металлические двухрожковые опо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28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ветильники ЖКУ-16-150-0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0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ДВИЖИМОЕ ИМУЩЕСТВО</w:t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Адре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лощадь,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уб.</w:t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, назначение: нежилое, этаж №1, кадастровый номер 36:33:0002012:11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оронежская обл., </w:t>
            </w:r>
          </w:p>
          <w:p>
            <w:pPr>
              <w:pStyle w:val="Normal"/>
              <w:spacing w:lineRule="auto" w:line="276"/>
              <w:ind w:left="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Нововоронеж, промзона «Восточная», 22, Потребительский кооператив Гаражный №5, «Жигули», гараж №8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3. Перечень объектов, в отношении которых необходимо провести оценку их рыночной стоимости в целях распоряжения муниципальным имуществом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4"/>
        <w:gridCol w:w="2693"/>
        <w:gridCol w:w="1984"/>
        <w:gridCol w:w="1134"/>
      </w:tblGrid>
      <w:tr>
        <w:trPr>
          <w:trHeight w:val="3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/протяженность (кв.м./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руб.</w:t>
            </w:r>
          </w:p>
        </w:tc>
      </w:tr>
      <w:tr>
        <w:trPr>
          <w:trHeight w:val="10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. номер 36:33:0003504:9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.,                         </w:t>
            </w:r>
          </w:p>
          <w:p>
            <w:pPr>
              <w:pStyle w:val="Normal"/>
              <w:tabs>
                <w:tab w:val="left" w:pos="708" w:leader="none"/>
                <w:tab w:val="left" w:pos="993" w:leader="none"/>
                <w:tab w:val="left" w:pos="2477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ововоронеж,  </w:t>
            </w:r>
          </w:p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водской проезд, д.6б, пом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   категория земель: земли населенных пункт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. номер36:33:0003504: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.,                         </w:t>
            </w:r>
          </w:p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ововоронеж,  </w:t>
            </w:r>
          </w:p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водской проезд, земельный участок 6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ind w:left="78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4. Земельный участок, в отношении которого необходимо провести оценку рыночной стоимости, с целью дальнейшего проведения аукциона по продаже земельного участка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260"/>
        <w:gridCol w:w="2474"/>
        <w:gridCol w:w="1836"/>
        <w:gridCol w:w="163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емельного участк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земельного участ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руб.</w:t>
            </w:r>
          </w:p>
        </w:tc>
      </w:tr>
      <w:tr>
        <w:trPr>
          <w:trHeight w:val="6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з земель населенных пунктов, с кадастровым номером  36:33:0003101:45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spacing w:lineRule="auto" w:line="276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ововоронеж, </w:t>
            </w:r>
          </w:p>
          <w:p>
            <w:pPr>
              <w:pStyle w:val="Normal"/>
              <w:spacing w:lineRule="auto" w:line="276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Т «Росинка», </w:t>
            </w:r>
          </w:p>
          <w:p>
            <w:pPr>
              <w:pStyle w:val="Normal"/>
              <w:spacing w:lineRule="auto" w:line="276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ок 35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5. Перечень нестационарных торговых объектов, в отношении которых необходимо провести оценку рыночной стоимости за  право заключения  договоров на размещение НТО в г. Нововоронеж</w:t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985"/>
        <w:gridCol w:w="1984"/>
        <w:gridCol w:w="1984"/>
      </w:tblGrid>
      <w:tr>
        <w:trPr>
          <w:trHeight w:val="7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2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ind w:left="-97" w:right="-1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</w:t>
            </w:r>
          </w:p>
          <w:p>
            <w:pPr>
              <w:pStyle w:val="Normal"/>
              <w:tabs>
                <w:tab w:val="clear" w:pos="708"/>
                <w:tab w:val="left" w:pos="1824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ind w:left="-78" w:right="-1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Сумма, </w:t>
            </w:r>
          </w:p>
          <w:p>
            <w:pPr>
              <w:pStyle w:val="Normal"/>
              <w:tabs>
                <w:tab w:val="clear" w:pos="708"/>
                <w:tab w:val="left" w:pos="182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2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ind w:left="345" w:hanging="3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 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,                     г. Нововоронеж, в районе ул. 141 стр. дивизии, д.4</w:t>
            </w:r>
          </w:p>
          <w:p>
            <w:pPr>
              <w:pStyle w:val="Normal"/>
              <w:tabs>
                <w:tab w:val="clear" w:pos="708"/>
                <w:tab w:val="left" w:pos="18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Всего на общую сумму: _____________ (_______________________ руб. ___ коп.) рублей, в том числе НДС </w:t>
      </w:r>
      <w:r>
        <w:rPr/>
        <w:t xml:space="preserve">(в случае если Исполнитель является плательщиком НДС).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31"/>
      </w:tblGrid>
      <w:tr>
        <w:trPr>
          <w:trHeight w:val="1561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253" w:leader="none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31" w:type="dxa"/>
            <w:tcBorders/>
          </w:tcPr>
          <w:p>
            <w:pPr>
              <w:pStyle w:val="2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23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23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238" w:leader="none"/>
              </w:tabs>
              <w:rPr/>
            </w:pPr>
            <w:r>
              <w:rPr>
                <w:b/>
                <w:sz w:val="22"/>
                <w:szCs w:val="22"/>
              </w:rPr>
              <w:t>______________________ Р.</w:t>
            </w:r>
            <w:r>
              <w:rPr>
                <w:b/>
                <w:sz w:val="22"/>
                <w:szCs w:val="22"/>
              </w:rPr>
              <w:t>В</w:t>
            </w:r>
            <w:r>
              <w:rPr>
                <w:b/>
                <w:sz w:val="22"/>
                <w:szCs w:val="22"/>
              </w:rPr>
              <w:t>. Ефим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Jsextractedaddress">
    <w:name w:val="js-extracted-address"/>
    <w:basedOn w:val="Style13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Exact">
    <w:name w:val="Основной текст Exact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2"/>
    </w:rPr>
  </w:style>
  <w:style w:type="character" w:styleId="3">
    <w:name w:val="Основной текст с отступом 3 Знак"/>
    <w:qFormat/>
    <w:rPr>
      <w:rFonts w:ascii="Baltica;Times New Roman" w:hAnsi="Baltica;Times New Roman" w:eastAsia="Times New Roman" w:cs="Baltica;Times New Roman"/>
      <w:sz w:val="24"/>
    </w:rPr>
  </w:style>
  <w:style w:type="character" w:styleId="Style19">
    <w:name w:val="Текст Знак"/>
    <w:basedOn w:val="Style13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ascii="Arial" w:hAnsi="Arial" w:eastAsia="Calibri" w:cs="Arial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rFonts w:ascii="Arial" w:hAnsi="Arial" w:cs="Arial"/>
      <w:color w:val="333333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Baltica;Times New Roman" w:hAnsi="Baltica;Times New Roman" w:cs="Baltica;Times New Roman"/>
      <w:szCs w:val="20"/>
      <w:lang w:val="en-US"/>
    </w:rPr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6:05:00Z</dcterms:created>
  <dc:creator>Дурова</dc:creator>
  <dc:description/>
  <cp:keywords/>
  <dc:language>en-US</dc:language>
  <cp:lastModifiedBy>Косякова</cp:lastModifiedBy>
  <cp:lastPrinted>2022-05-31T18:14:00Z</cp:lastPrinted>
  <dcterms:modified xsi:type="dcterms:W3CDTF">2024-11-28T14:12:00Z</dcterms:modified>
  <cp:revision>610</cp:revision>
  <dc:subject/>
  <dc:title/>
</cp:coreProperties>
</file>