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02.12.2024                                                                                                                      № 13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</w:t>
      </w:r>
      <w:r>
        <w:rPr>
          <w:sz w:val="26"/>
          <w:szCs w:val="26"/>
          <w:lang w:val="ru-RU"/>
        </w:rPr>
        <w:t xml:space="preserve"> Воронежской области</w:t>
      </w:r>
      <w:r>
        <w:rPr>
          <w:sz w:val="26"/>
          <w:szCs w:val="26"/>
        </w:rPr>
        <w:t xml:space="preserve">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услуг по оценке рыночной стоимости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оказание услуг по оценке рыночной стоимости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начальную (максимальную) цену муниципального контракта в размере 18 166,67 (</w:t>
      </w:r>
      <w:r>
        <w:rPr>
          <w:color w:val="000000"/>
          <w:sz w:val="26"/>
          <w:szCs w:val="26"/>
        </w:rPr>
        <w:t xml:space="preserve">восемнадцать тысяч сто шестьдесят шесть рублей шестьдесят семь копеек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1 декабря 2024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2 декабр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181,67 (сто восемьдесят один рубль шестьдесят семь копеек) рубль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90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>
          <w:trHeight w:val="70" w:hRule="atLeast"/>
        </w:trPr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Серег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Костр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2-26T14:20:00Z</cp:lastPrinted>
  <dcterms:modified xsi:type="dcterms:W3CDTF">2024-12-03T05:46:00Z</dcterms:modified>
  <cp:revision>368</cp:revision>
  <dc:subject/>
  <dc:title> </dc:title>
</cp:coreProperties>
</file>