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3.12.2024                                                                                                                      № 13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услуг по предоставлению резервного канала доступа к сети Интернет в целях исполнения Закона РФ №152-ФЗ от 27.07.2006г. по проводной среде передачи данных до оконечного оборудования Исполнител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autoSpaceDE w:val="false"/>
        <w:ind w:firstLine="4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 xml:space="preserve">оказание </w:t>
      </w:r>
      <w:r>
        <w:rPr>
          <w:sz w:val="26"/>
          <w:szCs w:val="26"/>
        </w:rPr>
        <w:t>услуг по предоставлению резервного канала доступа к сети Интернет в целях исполнения Закона РФ №152-ФЗ от 27.07.2006г. по проводной среде передачи данных до оконечного оборудования Исполнителя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142 800,00 (сто сорок две тысячи восемьсот) 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1 дека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декабря 2024 года, по адресу: Воронежская область, г.Нововоронеж, ул. Космонавтов, д. №4, кабинет №2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1 428, 00 (одна тысяча четыреста двадцать восемь)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начальной (максимальной) цены контракта, а именно: 7140,00</w:t>
      </w:r>
      <w:r>
        <w:rPr>
          <w:color w:val="000000"/>
          <w:sz w:val="26"/>
          <w:szCs w:val="26"/>
        </w:rPr>
        <w:t xml:space="preserve"> (семь тысяч сто сорок)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6:00Z</dcterms:created>
  <dc:creator>User</dc:creator>
  <dc:description/>
  <dc:language>en-US</dc:language>
  <cp:lastModifiedBy>n-maslova</cp:lastModifiedBy>
  <cp:lastPrinted>2024-12-02T15:53:00Z</cp:lastPrinted>
  <dcterms:modified xsi:type="dcterms:W3CDTF">2024-12-03T11:16:00Z</dcterms:modified>
  <cp:revision>2</cp:revision>
  <dc:subject/>
  <dc:title/>
</cp:coreProperties>
</file>