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муниципальному контракту </w:t>
      </w:r>
      <w:r>
        <w:rPr>
          <w:color w:val="000000"/>
          <w:sz w:val="22"/>
          <w:szCs w:val="22"/>
        </w:rPr>
        <w:t>на оказание услуг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 оценке рыночной стоимо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      </w:t>
      </w:r>
      <w:r>
        <w:rPr>
          <w:sz w:val="22"/>
          <w:szCs w:val="22"/>
        </w:rPr>
        <w:t>-ЭА-2025  от ___.___. 202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оказанных услуг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 оценке рыночной стоимости</w:t>
      </w:r>
    </w:p>
    <w:p>
      <w:pPr>
        <w:pStyle w:val="Normal"/>
        <w:suppressLineNumbers/>
        <w:suppressAutoHyphens w:val="true"/>
        <w:jc w:val="center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4"/>
        </w:numPr>
        <w:suppressLineNumbers/>
        <w:suppressAutoHyphens w:val="true"/>
        <w:jc w:val="center"/>
        <w:rPr>
          <w:b/>
          <w:b/>
        </w:rPr>
      </w:pPr>
      <w:r>
        <w:rPr>
          <w:b/>
        </w:rPr>
        <w:t>Перечень объектов для оценки рыночной стоимости права заключения договора аренды муниципального имущества</w:t>
      </w:r>
    </w:p>
    <w:p>
      <w:pPr>
        <w:pStyle w:val="Normal"/>
        <w:suppressLineNumbers/>
        <w:suppressAutoHyphens w:val="true"/>
        <w:ind w:left="677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536"/>
        <w:gridCol w:w="1843"/>
        <w:gridCol w:w="1559"/>
        <w:gridCol w:w="1134"/>
      </w:tblGrid>
      <w:tr>
        <w:trPr>
          <w:trHeight w:val="4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Адрес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лощадь/ кол-во (кв.м./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умма, руб.</w:t>
            </w:r>
          </w:p>
        </w:tc>
      </w:tr>
      <w:tr>
        <w:trPr>
          <w:trHeight w:val="87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грейдер, марка, модель, коммерческое название машины ГС-14.02, идентификационный номер (VIN или PIN) 180304, тип двигателя – двигатель внутреннего сгорания, модель, номер двигателя ЯМЗ-236Г-6, J0643829, рабочий объем двигателя, куб.см – 11150, мощность двигателя, кВт (л.с.)  – 110 (150), цвет машины: комбинированный: серый, белый, паспорт самоходной машины и других видов техники – RU CB 2898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ронежская область,                            г. Нововоронеж,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л. Космонавтов, д.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азонокосилка, марка, модель, коммерческое наименование машины - CUB CADET, XT3 QS137, заводской номер машины, идентификационный номер машины (VIN или PIN) – AI198T50085, модель, номер двигателя – KAWASAKI, FR691VG29173, цвет машины – чёрно-жёлтый, паспорт самоходной машины и других видов техники – RU TK 2914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ронежская область,                            г. Нововоронеж,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л. Космонавтов, д.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азонокосилка, марка, модель, коммерческое наименование машины - CUB CADET, XT3 QS137, заводской номер машины, идентификационный номер машины (VIN или PIN) – AK288T50079, модель, номер двигателя – KAWASAKI, FR691VG64555, цвет машины – чёрно-жёлтый, паспорт самоходной машины и других видов техники – RU TK 2914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ронежская область,                            г. Нововоронеж,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л. Космонавтов, д.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ниверсальная подметальная машина с передней щёткой, инвентарный                 № 11085236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ронежская область,                            г. Нововоронеж,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л. Космонавтов, д.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ниверсальная подметальная машина с передней щёткой, инвентарный             № 11085236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ронежская область,                            г. Нововоронеж,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л. Космонавтов, д.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азонокосилка, марка, модель, коммерческое наименование машины - CUB CADET, XT3 QS137, заводской номер машины, идентификационный номер машины (VIN или PIN) – AI198T50103, модель, номер двигателя – KAWASAKI, FR691VG29121, цвет машины – чёрно-жёлтый, паспорт самоходной машины и других видов техники – RU TK 291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ронежская область,                            г. Нововоронеж,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л. Космонавтов, д.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озяйственная база (КНС-1), назначение: нежилое, количество этажей: 2, кадастровый номер 36:33:0002603:1505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ронежская обл.,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. Нововоронеж,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л. Набережная,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территории гаражного кооператива №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8,8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араж на 24 автомобиля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 закрытой стоянкой, назначение: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жилое здание, количество этажей:  1-3, кадастровый номер 36:33:0003501:1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ронежская обл.,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. Нововоронеж,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зд Заводской,              д. 3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45,7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4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ежилое встроенное помещение, назначение: нежилое, номера на поэтажном плане 1,2,3, 1 этаж, пом. III (лифтер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онежская обл.,               г. Нововоронеж,                      ул. Набережная,                  д. 27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,1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, встроенное помещение, назначение: нежилое, номера на поэтажном плане 1,2,3, пом. III, этаж 1 (лифтер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онежская обл.,             г. Нововоронеж,                      ул. Набережная, д. 2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,10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6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Нежилое помещение с кадастровым номером 36:33:0002405:1084, этаж №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ронежская обл.,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Нововоронеж,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осмонавтов, д.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,2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-426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бъектов, в отношении которых необходимо провести оценку их рыночной стоимости в целях распоряжения муниципальным имуществом</w:t>
      </w:r>
    </w:p>
    <w:p>
      <w:pPr>
        <w:pStyle w:val="Style20"/>
        <w:spacing w:lineRule="auto" w:line="240" w:before="0" w:after="0"/>
        <w:ind w:left="-426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6"/>
        <w:gridCol w:w="2551"/>
        <w:gridCol w:w="1843"/>
        <w:gridCol w:w="1134"/>
      </w:tblGrid>
      <w:tr>
        <w:trPr>
          <w:trHeight w:val="4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/ кол-во (кв.м./ш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.</w:t>
            </w:r>
          </w:p>
        </w:tc>
      </w:tr>
      <w:tr>
        <w:trPr>
          <w:trHeight w:val="10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довый дом, кадастровый номер  36:33:0002803:652 с земельным участком кадастровый номер 36:33:0002803: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ронежская область, г. Нововоронеж, </w:t>
              <w:br/>
              <w:t>СНТ «Озон», дом №3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 /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дом, кадастровый номер  36:33:0002803:71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земельным участком кадастровый номер 36:33:0002803:1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ронежская область, г. Нововоронеж, </w:t>
              <w:br/>
              <w:t>СНТ «Озон», дом №3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 / 3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дом, кадастровый номер  36:33:0002803:595 с земельным участком кадастровый номер 36:33:0002803: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ронежская область, г. Нововоронеж, </w:t>
              <w:br/>
              <w:t>СНТ «Озон», дом №3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 /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дом, кадастровый номер  36:33:0002803:58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земельным участком кадастровый номер 36:33:0002803:4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ронежская область, г. Нововоронеж, </w:t>
              <w:br/>
              <w:t>СНТ «Озон», дом №4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 /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дом, кадастровый номер  36:33:0003101:110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земельным участком кадастровый номер 36:33:0003101: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ронежская область, г. Нововоронеж, СНТ «Росинка»,  д. 2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 / 5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спорткомплекс, кадастровый номер 36:33:0002404:64 с земельным участком кадастровый номер 36:33:0002404: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ронежская область, г.Нововоронеж, ул.Космонавтов, д.27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7,3/59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, 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. номер 36:33:0003504:1031 с земельным участком кад. номер36:33:0003504:1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right="-2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ежская обл.,                         </w:t>
            </w:r>
          </w:p>
          <w:p>
            <w:pPr>
              <w:pStyle w:val="Normal"/>
              <w:tabs>
                <w:tab w:val="left" w:pos="708" w:leader="none"/>
                <w:tab w:val="left" w:pos="9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right="-2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Нововоронеж, 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Заводской проезд, д.6б, пом.1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1,4/3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,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. номер 36:33:0003504:1033 с земельным участк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д. номер36:33:0003504:1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right="-2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ежская обл.,                         </w:t>
            </w:r>
          </w:p>
          <w:p>
            <w:pPr>
              <w:pStyle w:val="Normal"/>
              <w:tabs>
                <w:tab w:val="left" w:pos="708" w:leader="none"/>
                <w:tab w:val="left" w:pos="9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right="-2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Нововоронеж, 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Заводской проезд, д.6б, пом.3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7/21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-426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бъектов, в отношении которых необходимо провести оценку их рыночной стоимости в целях балансового учёта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-426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4"/>
        <w:gridCol w:w="2551"/>
        <w:gridCol w:w="1843"/>
        <w:gridCol w:w="1134"/>
      </w:tblGrid>
      <w:tr>
        <w:trPr>
          <w:trHeight w:val="417" w:hRule="atLeast"/>
        </w:trPr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ЕДВИЖИМОЕ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умма, руб.</w:t>
            </w:r>
          </w:p>
        </w:tc>
      </w:tr>
      <w:tr>
        <w:trPr>
          <w:trHeight w:val="4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Адр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лощадь,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анализационная насосная станция, назначение: нежилое кадастровый номер 36:33:0002506:8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Воронежская обл., </w:t>
              <w:br/>
              <w:t>г. Нововоронеж, в районе жилого дома по</w:t>
              <w:br/>
              <w:t>ул. Набережная, д.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Heading"/>
        <w:rPr>
          <w:bCs w:val="false"/>
          <w:sz w:val="25"/>
          <w:szCs w:val="25"/>
        </w:rPr>
      </w:pPr>
      <w:r>
        <w:rPr>
          <w:bCs w:val="false"/>
          <w:sz w:val="25"/>
          <w:szCs w:val="25"/>
        </w:rPr>
        <w:t>4. Земельный участок, в отношении которого необходимо провести оценку рыночной стоимости, с целью дальнейшего проведения аукциона по продаже земельного участка</w:t>
      </w:r>
    </w:p>
    <w:p>
      <w:pPr>
        <w:pStyle w:val="Heading"/>
        <w:ind w:left="720" w:hanging="0"/>
        <w:rPr>
          <w:bCs w:val="false"/>
          <w:sz w:val="25"/>
          <w:szCs w:val="25"/>
        </w:rPr>
      </w:pPr>
      <w:r>
        <w:rPr>
          <w:bCs w:val="false"/>
          <w:sz w:val="25"/>
          <w:szCs w:val="25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358"/>
        <w:gridCol w:w="2425"/>
        <w:gridCol w:w="2176"/>
        <w:gridCol w:w="1241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земельного участк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земельного участк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Сумма, руб.</w:t>
            </w:r>
          </w:p>
        </w:tc>
      </w:tr>
      <w:tr>
        <w:trPr>
          <w:trHeight w:val="61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з земель населенных пунктов, с кадастровым номером  36:33:0003101:51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ежская область, 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Нововоронеж, 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Т «Росинка», 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ок  № 41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Heading"/>
        <w:numPr>
          <w:ilvl w:val="0"/>
          <w:numId w:val="2"/>
        </w:numPr>
        <w:ind w:left="0" w:hanging="0"/>
        <w:rPr>
          <w:bCs w:val="false"/>
          <w:sz w:val="25"/>
          <w:szCs w:val="25"/>
        </w:rPr>
      </w:pPr>
      <w:r>
        <w:rPr>
          <w:bCs w:val="false"/>
          <w:sz w:val="25"/>
          <w:szCs w:val="25"/>
        </w:rPr>
        <w:t>Земельный участок, в отношении которого необходимо провести оценку рыночной стоимости годового размера арендной платы, с целью дальнейшего проведения аукциона на право заключения договора аренды земельного участка</w:t>
      </w:r>
    </w:p>
    <w:p>
      <w:pPr>
        <w:pStyle w:val="Heading"/>
        <w:jc w:val="left"/>
        <w:rPr>
          <w:bCs w:val="false"/>
          <w:sz w:val="25"/>
          <w:szCs w:val="25"/>
        </w:rPr>
      </w:pPr>
      <w:r>
        <w:rPr>
          <w:bCs w:val="false"/>
          <w:sz w:val="25"/>
          <w:szCs w:val="25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162"/>
        <w:gridCol w:w="2680"/>
        <w:gridCol w:w="2126"/>
        <w:gridCol w:w="124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земельного участк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Сумма, руб.</w:t>
            </w:r>
          </w:p>
        </w:tc>
      </w:tr>
      <w:tr>
        <w:trPr>
          <w:trHeight w:val="61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з земель населенных пунктов, с кадастровым номером  36:33:0002601:31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Воронеж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округ город Нововоронеж,                       г. Нововоронеж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ссе Южное, земельный участок 1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LineNumbers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Всего на общую сумму: _____________ (_______________________ руб. ___ коп.) рублей, в том числе НДС </w:t>
      </w:r>
      <w:r>
        <w:rPr/>
        <w:t xml:space="preserve">(в случае если Исполнитель является плательщиком НДС).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631"/>
      </w:tblGrid>
      <w:tr>
        <w:trPr>
          <w:trHeight w:val="1561" w:hRule="atLeast"/>
        </w:trPr>
        <w:tc>
          <w:tcPr>
            <w:tcW w:w="463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253" w:leader="none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_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31" w:type="dxa"/>
            <w:tcBorders/>
          </w:tcPr>
          <w:p>
            <w:pPr>
              <w:pStyle w:val="21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КАЗЧИК: 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4238" w:leader="none"/>
              </w:tabs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Глава администрации городского округа город Нововоронеж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4238" w:leader="none"/>
              </w:tabs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4238" w:leader="none"/>
              </w:tabs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_____________________ Р.В. Ефим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Jsextractedaddress">
    <w:name w:val="js-extracted-address"/>
    <w:basedOn w:val="Style13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ыделенная цитата Знак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</w:rPr>
  </w:style>
  <w:style w:type="character" w:styleId="Exact">
    <w:name w:val="Основной текст Exact"/>
    <w:qFormat/>
    <w:rPr>
      <w:rFonts w:ascii="Times New Roman" w:hAnsi="Times New Roman" w:cs="Times New Roman"/>
      <w:strike w:val="false"/>
      <w:dstrike w:val="false"/>
      <w:u w:val="non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ineNumbering">
    <w:name w:val="Lin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22"/>
    </w:rPr>
  </w:style>
  <w:style w:type="character" w:styleId="3">
    <w:name w:val="Основной текст с отступом 3 Знак"/>
    <w:qFormat/>
    <w:rPr>
      <w:rFonts w:ascii="Baltica;Times New Roman" w:hAnsi="Baltica;Times New Roman" w:eastAsia="Times New Roman" w:cs="Baltica;Times New Roman"/>
      <w:sz w:val="24"/>
    </w:rPr>
  </w:style>
  <w:style w:type="character" w:styleId="Style19">
    <w:name w:val="Текст Знак"/>
    <w:basedOn w:val="Style13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autoSpaceDE w:val="false"/>
      <w:ind w:right="19772" w:firstLine="720"/>
    </w:pPr>
    <w:rPr>
      <w:rFonts w:ascii="Arial" w:hAnsi="Arial" w:eastAsia="Calibri" w:cs="Arial"/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  <w:szCs w:val="20"/>
      <w:lang w:val="en-US"/>
    </w:rPr>
  </w:style>
  <w:style w:type="paragraph" w:styleId="21">
    <w:name w:val="Основной текст 21"/>
    <w:basedOn w:val="Normal"/>
    <w:qFormat/>
    <w:pPr>
      <w:jc w:val="center"/>
    </w:pPr>
    <w:rPr>
      <w:rFonts w:ascii="Arial" w:hAnsi="Arial" w:cs="Arial"/>
      <w:color w:val="333333"/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ascii="Baltica;Times New Roman" w:hAnsi="Baltica;Times New Roman" w:cs="Baltica;Times New Roman"/>
      <w:szCs w:val="20"/>
      <w:lang w:val="en-US"/>
    </w:rPr>
  </w:style>
  <w:style w:type="paragraph" w:styleId="Style22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6:05:00Z</dcterms:created>
  <dc:creator>Дурова</dc:creator>
  <dc:description/>
  <cp:keywords/>
  <dc:language>en-US</dc:language>
  <cp:lastModifiedBy>Косякова</cp:lastModifiedBy>
  <cp:lastPrinted>2022-05-31T18:14:00Z</cp:lastPrinted>
  <dcterms:modified xsi:type="dcterms:W3CDTF">2025-02-12T11:50:00Z</dcterms:modified>
  <cp:revision>614</cp:revision>
  <dc:subject/>
  <dc:title/>
</cp:coreProperties>
</file>