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05.03.2025                                                                                                                       №  2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техническому обслуживанию газопроводов, находящихся в составе муниципальной казны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техническому обслуживанию газопроводов, находящихся в составе муниципальной казны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225 185,78 (двести двадцать пять тысяч сто восемьдесят пять рублей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емьдесят восемь копеек)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4 марта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8 марта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 251,86 (две тысячи двести пятьдесят один рубль восемьдесят шесть копеек) рубль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20% от начальной (максимальной) цены контракта, а именно:</w:t>
      </w:r>
      <w:r>
        <w:rPr>
          <w:color w:val="000000"/>
        </w:rPr>
        <w:t xml:space="preserve"> 45 037,16 (сорок пять тысяч тридцать семь рублей шестнадцать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Авде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15:18:00Z</cp:lastPrinted>
  <dcterms:modified xsi:type="dcterms:W3CDTF">2025-03-06T11:51:00Z</dcterms:modified>
  <cp:revision>387</cp:revision>
  <dc:subject/>
  <dc:title> </dc:title>
</cp:coreProperties>
</file>