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 12.04.2024</w:t>
        <w:tab/>
        <w:tab/>
        <w:tab/>
        <w:tab/>
        <w:tab/>
        <w:t xml:space="preserve">                                                      № 36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09.11.2023 № 1179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  <w:t xml:space="preserve">В целях приведения нормативных правовых актов администрации городского округа город Нововоронеж в соответствие с требованиями федерального законодательства, руководствуясь статьями 3, 43, 46 Устава городского округа город Нововоронеж, администрация городского округа город Нововоронеж 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</w:rPr>
        <w:t>ПОСТАНОВЛЯЕТ:</w:t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09.11.2023 № 1179  «Об утверждении административного регламента предоставления муниципальной услуги «</w:t>
      </w:r>
      <w:r>
        <w:rPr>
          <w:sz w:val="26"/>
          <w:szCs w:val="28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»</w:t>
      </w:r>
      <w:r>
        <w:rPr>
          <w:sz w:val="26"/>
        </w:rPr>
        <w:t xml:space="preserve"> на территории городского округа город Нововоронеж Воронежской области» следующие изменения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</w:rPr>
        <w:t xml:space="preserve">           </w:t>
      </w:r>
      <w:r>
        <w:rPr>
          <w:sz w:val="26"/>
        </w:rPr>
        <w:t>1.1.</w:t>
      </w:r>
      <w:r>
        <w:rPr>
          <w:b/>
          <w:sz w:val="26"/>
        </w:rPr>
        <w:t xml:space="preserve"> </w:t>
      </w:r>
      <w:r>
        <w:rPr>
          <w:sz w:val="26"/>
        </w:rPr>
        <w:t xml:space="preserve">Приложение к постановлению администрации городского округа город Нововоронеж от 09.11.2023 № 1179  изложить в  новой редакции согласно Приложению к настоящему постановлению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3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Р.В. Ефим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4-04-11T09:10:00Z</cp:lastPrinted>
  <dcterms:modified xsi:type="dcterms:W3CDTF">2024-04-16T07:03:00Z</dcterms:modified>
  <cp:revision>145</cp:revision>
  <dc:subject/>
  <dc:title/>
</cp:coreProperties>
</file>