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№ 2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муниципальному контракту </w:t>
      </w:r>
      <w:r>
        <w:rPr>
          <w:color w:val="000000"/>
          <w:sz w:val="22"/>
          <w:szCs w:val="22"/>
        </w:rPr>
        <w:t>на оказание услуг</w:t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о оценке рыночной стоимо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      </w:t>
      </w:r>
      <w:r>
        <w:rPr>
          <w:sz w:val="22"/>
          <w:szCs w:val="22"/>
        </w:rPr>
        <w:t>-ЭА-2025  от ___.___. 2025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чет стоимости оказанных услуг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 оценке рыночной стоимости</w:t>
      </w:r>
    </w:p>
    <w:p>
      <w:pPr>
        <w:pStyle w:val="Normal"/>
        <w:suppressLineNumbers/>
        <w:suppressAutoHyphens w:val="true"/>
        <w:jc w:val="center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3"/>
        </w:numPr>
        <w:suppressLineNumbers/>
        <w:suppressAutoHyphens w:val="true"/>
        <w:jc w:val="center"/>
        <w:rPr>
          <w:b/>
          <w:b/>
        </w:rPr>
      </w:pPr>
      <w:r>
        <w:rPr>
          <w:b/>
        </w:rPr>
        <w:t>Перечень объектов для оценки рыночной стоимости права заключения договора аренды муниципального имущества</w:t>
      </w:r>
    </w:p>
    <w:p>
      <w:pPr>
        <w:pStyle w:val="Normal"/>
        <w:suppressLineNumbers/>
        <w:suppressAutoHyphens w:val="true"/>
        <w:ind w:left="677" w:hanging="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394"/>
        <w:gridCol w:w="2126"/>
        <w:gridCol w:w="1560"/>
        <w:gridCol w:w="1134"/>
      </w:tblGrid>
      <w:tr>
        <w:trPr>
          <w:trHeight w:val="4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№ </w:t>
            </w:r>
            <w:r>
              <w:rPr>
                <w:b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Наименование объе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Адрес объек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Площадь/ кол-во (кв.м./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87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.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асть нежилого помещения II, общей площадью 17,9 кв.м., а именно комната 3, основной площадью 12,0 кв.м.,  входящего в состав нежилого помещения с  кадастровым номером 36:33:0002202:23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г. Нововоронеж, ул. Победы, д. 4, пом. I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7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Часть нежилого помещения общей площадью 20,53 кв.м., в том числе: основной площадью - 17,7 кв.м. (комната №24а), входящего в состав помещения общей площадью 36,0 кв.м, с кадастровым номером 36:33:0002405:10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                           г. Нововоронеж,</w:t>
            </w:r>
          </w:p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ул. Космонавтов, д. 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20,53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5" w:leader="none"/>
              </w:tabs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Мусоровоз, марка, модель ТС КО-440-2N, год изготовления ТС – 2018, идентификационный номер (VIN) XVL4832С3К0000063, модель, № двигателя 534450J0076248, шасси (рама) № Х96С41R13K1103717, кузов (кабина, прицеп) № С41R11K0025748, цвет кузова (кабины, прицепа) – белый, мощность двигателя, л.с. (кВт) – 168,9 (124,2), рабочий объем двигателя, куб. см – 4433, тип двигателя – дизельный, паспорт транспортного средства – серия 52 ОХ номер 36469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 xml:space="preserve">Мусоровоз, марка, модель ТС КО-440-2N, год изготовления ТС – 2018, идентификационный номер (VIN) XVL4832С3К0000062, модель, № двигателя 534450J0075096, шасси (рама) № Х96С41R13K1103254, кузов (кабина, прицеп) </w:t>
              <w:br/>
              <w:t>№ С41R11K0025389, цвет кузова (кабины, прицепа) – белый, мощность двигателя, л.с. (кВт) – 168,9 (124,2), рабочий объем двигателя, куб. см – 4433, тип двигателя – дизельный, паспорт транспортного средства – серия 52 ОХ номер 36469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Машина комбинированная, марка, модель ТС КО-829С1-02, год изготовления – 2017, идентификационный номер (VIN) ХVL4833А6Н0000021, модель, номер двигателя 740632, Н2855971, шасси (рама) № ХТС652004Н1361574, кузов (кабина, прицеп) № 652000Н2469426, цвет кузова (кабины, прицепа) – оранжевый RAL 2009, мощность двигателя, л.с. (кВт) – 400 (294), рабочий объем двигателя, куб. см – 11762, тип двигателя – дизельный, паспорт транспортного средства – серия 52 ОТ номер 58688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Автомобиль грузовой с бортовой платформой, марка, модель ГАЗ-А21R32, год изготовления – 2018, идентификационный номер (VIN) Х96А21R32K2741328, модель, номер двигателя ISF2. 8s5161P, 76093885, шасси (рама) № - отсутствует, кузов (кабина, прицеп) № А21R22К0096168, цвет кузова (кабины, прицепа) – белый, мощность двигателя, л.с. (кВт) – 149 (110), рабочий объем двигателя, куб. см – 2776, тип двигателя – дизельный, паспорт транспортного средства – серия 52 РА номер 39586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1198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Трактор промышленный, марка, модель «БЕЛАРУС-1221.2», год изготовления – 2018, идентификационный номер (VIN или PIN) 12210328, модель, номер двигателя Д-260.2, 159852, тип двигателя – двигатель внутреннего сгорания, рабочий объем двигателя, куб.см – 7120, мощность двигателя, к Вт (л.с.) – 95,6 (129,97), цвет машины – синий, паспорт самоходной машины и других видов техники – RU СВ 267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Трактор промышленный, марка, модель «БЕЛАРУС-82.1», год изготовления – 2018, идентификационный номер (VIN или PIN) 82102673, модель, номер двигателя Д-243, 009341, тип двигателя – двигатель внутреннего сгорания, рабочий объем двигателя, куб.см – 4750, мощность двигателя, к Вт (л.с.) – 59,6 (81,03), цвет машины – синий, паспорт самоходной машины и других видов техники – RU СВ 26799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880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Погрузчик фронтальный одноковшовый, марка, модель, коммерческое название машины АМКОДОР 342В, год изготовления – 2018, идентификационный номер (VIN или PIN) ABY0342BKJ0003309, модель, номер двигателя Д-260.1, №1G0835, рабочий объем двигателя, куб.см – 7120, мощность двигателя, кВт (л.с.) – 114 (155), цвет машины – жёлтый, паспорт самоходной машины и других видов техники – BY EE 00527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втогидроподъемник ВС-22.02, марка, модель ТС 482127-F ГАЗ-С41R13, категория ТС - С, год производства – 2019, модель, номер двигателя – 534450К0092066, заводской номер 2272, идентификационный номер машины </w:t>
              <w:br/>
              <w:t>(VIN) – Х89482127KFAH3023, цвет кузова (кабины, прицепа) – белый, паспорт транспортного средства 16 РА 27214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Кран-манипулятор автомобильный, марка модель ТС – 732707 (КАМАЗ-65115), год производства – 2019, модель, номер двигателя – ISB6.7Е5300 36076592, идентификационный номер машины (VIN) – ХDС732707К0000109, цвет кузова (кабины, прицепа) – оранжевый RAL 2009, паспорт транспортного средства 16 РВ 08885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color w:val="000000"/>
                <w:sz w:val="22"/>
                <w:szCs w:val="22"/>
              </w:rPr>
              <w:t xml:space="preserve">Монитор </w:t>
            </w:r>
            <w:r>
              <w:rPr>
                <w:color w:val="000000"/>
                <w:sz w:val="22"/>
                <w:szCs w:val="22"/>
                <w:lang w:val="en-US"/>
              </w:rPr>
              <w:t>Samsung SuncMaster 940N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ронежская область, г. Нововоронеж, ул. Космонавтов, д. 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 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асть нежилого помещения общей площадью 13 кв.м., а именно: комнаты №40,41, входящие в состав нежилого помещения с кадастровым номером 36:33:0002506:1562, расположенное по адресу: г. Нововоронеж, ул. Космонавтов, д.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color w:val="000000"/>
                <w:sz w:val="22"/>
                <w:szCs w:val="22"/>
              </w:rPr>
              <w:t>г. Нововоронеж, ул. Космонавтов, д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3,0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  <w:tr>
        <w:trPr>
          <w:trHeight w:val="77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общей площадью 28,9 кв.м., в том числе: комнаты №№22-23 основной площадью 21,4 кв.м., входящее в состав нежилого помещения с кадастровым номером 36:33:0002506:1565, расположенное по адресу: г. Нововоронеж, ул. Космонавтов, д. 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. Нововоронеж, ул. Космонавтов, д.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8,9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jc w:val="center"/>
        <w:rPr/>
      </w:pPr>
      <w:r>
        <w:rPr/>
        <w:t>2. Земельный участок, в отношении которого необходимо провести оценку рыночной стоимости, с целью дальнейшего проведения аукциона по продаже земельного участка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2977"/>
        <w:gridCol w:w="1559"/>
        <w:gridCol w:w="124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земельного участк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(кв.м.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з земель населенных пунктов, с кадастровым номером  36:33:0003101:10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Росинка»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 № 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1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, из земель населенных пунктов, с кадастровым номером  36:33:0003101:55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ронежская область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Нововоронеж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Т «Росинка», </w:t>
            </w:r>
          </w:p>
          <w:p>
            <w:pPr>
              <w:pStyle w:val="Normal"/>
              <w:spacing w:lineRule="auto" w:line="276"/>
              <w:ind w:right="-12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часток  № 4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 Перечень объектов, в отношении которых необходимо провести оценку их рыночной стоимости в целях распоряжения муниципальным имуществом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402"/>
        <w:gridCol w:w="2977"/>
        <w:gridCol w:w="1559"/>
        <w:gridCol w:w="1276"/>
      </w:tblGrid>
      <w:tr>
        <w:trPr>
          <w:trHeight w:val="32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лощадь /протяженность (кв.м./ 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en-US"/>
              </w:rPr>
              <w:t>Сумма, руб.</w:t>
            </w:r>
          </w:p>
        </w:tc>
      </w:tr>
      <w:tr>
        <w:trPr>
          <w:trHeight w:val="102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 площадью 51,5 кв.м с кадастровым номером 36:33:0002503:347, расположенное по адресу: г. Нововоронеж, ул. Ленина, д. 8,  помещение V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993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  <w:tab w:val="left" w:pos="6372" w:leader="none"/>
                <w:tab w:val="left" w:pos="7080" w:leader="none"/>
                <w:tab w:val="left" w:pos="7788" w:leader="none"/>
                <w:tab w:val="left" w:pos="8496" w:leader="none"/>
                <w:tab w:val="left" w:pos="9204" w:leader="none"/>
                <w:tab w:val="left" w:pos="9912" w:leader="none"/>
              </w:tabs>
              <w:ind w:right="-25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Нововоронеж,                     ул.Ленина, д. 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1,5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LineNumbers/>
        <w:suppressAutoHyphens w:val="true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hd w:fill="FFFFFF" w:val="clea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Всего на общую сумму: _____________ (_______________________ руб. ___ коп.) рублей, в том числе НДС </w:t>
      </w:r>
      <w:r>
        <w:rPr/>
        <w:t xml:space="preserve">(в случае если Исполнитель является плательщиком НДС). 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0"/>
        <w:gridCol w:w="4631"/>
      </w:tblGrid>
      <w:tr>
        <w:trPr>
          <w:trHeight w:val="1561" w:hRule="atLeast"/>
        </w:trPr>
        <w:tc>
          <w:tcPr>
            <w:tcW w:w="4630" w:type="dxa"/>
            <w:tcBorders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ПОЛНИТЕЛЬ: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  <w:tab w:val="left" w:pos="4253" w:leader="none"/>
                <w:tab w:val="left" w:pos="5103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_________________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4631" w:type="dxa"/>
            <w:tcBorders/>
          </w:tcPr>
          <w:p>
            <w:pPr>
              <w:pStyle w:val="21"/>
              <w:jc w:val="lef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ЗАКАЗЧИК: 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4238" w:leader="none"/>
              </w:tabs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Глава администрации городского округа город Нововоронеж</w:t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4238" w:leader="none"/>
              </w:tabs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  <w:tab w:val="left" w:pos="4238" w:leader="none"/>
              </w:tabs>
              <w:ind w:firstLine="33"/>
              <w:jc w:val="both"/>
              <w:rPr>
                <w:b/>
                <w:b/>
              </w:rPr>
            </w:pPr>
            <w:r>
              <w:rPr>
                <w:b/>
              </w:rPr>
              <w:t>_____________________ Р.В. Ефименк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</w:rPr>
              <w:t>М.П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Baltica">
    <w:altName w:val="Times New Roman"/>
    <w:charset w:val="00"/>
    <w:family w:val="auto"/>
    <w:pitch w:val="variable"/>
  </w:font>
  <w:font w:name="Consolas">
    <w:charset w:val="cc"/>
    <w:family w:val="modern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Jsextractedaddress">
    <w:name w:val="js-extracted-address"/>
    <w:basedOn w:val="Style13"/>
    <w:qFormat/>
    <w:rPr/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ыделенная цитата Знак"/>
    <w:qFormat/>
    <w:rPr>
      <w:rFonts w:ascii="Times New Roman" w:hAnsi="Times New Roman" w:eastAsia="Times New Roman" w:cs="Times New Roman"/>
      <w:b/>
      <w:bCs/>
      <w:i/>
      <w:iCs/>
      <w:color w:val="4F81BD"/>
      <w:sz w:val="24"/>
      <w:szCs w:val="24"/>
    </w:rPr>
  </w:style>
  <w:style w:type="character" w:styleId="Exact">
    <w:name w:val="Основной текст Exact"/>
    <w:qFormat/>
    <w:rPr>
      <w:rFonts w:ascii="Times New Roman" w:hAnsi="Times New Roman" w:cs="Times New Roman"/>
      <w:strike w:val="false"/>
      <w:dstrike w:val="false"/>
      <w:u w:val="non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LineNumbering">
    <w:name w:val="Line Number"/>
    <w:basedOn w:val="Style13"/>
    <w:rPr/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b/>
      <w:sz w:val="22"/>
    </w:rPr>
  </w:style>
  <w:style w:type="character" w:styleId="3">
    <w:name w:val="Основной текст с отступом 3 Знак"/>
    <w:qFormat/>
    <w:rPr>
      <w:rFonts w:ascii="Baltica;Times New Roman" w:hAnsi="Baltica;Times New Roman" w:eastAsia="Times New Roman" w:cs="Baltica;Times New Roman"/>
      <w:sz w:val="24"/>
    </w:rPr>
  </w:style>
  <w:style w:type="character" w:styleId="Style19">
    <w:name w:val="Текст Знак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basedOn w:val="Normal"/>
    <w:qFormat/>
    <w:pPr>
      <w:autoSpaceDE w:val="false"/>
      <w:ind w:right="19772" w:firstLine="720"/>
    </w:pPr>
    <w:rPr>
      <w:rFonts w:ascii="Arial" w:hAnsi="Arial" w:eastAsia="Calibri" w:cs="Arial"/>
      <w:sz w:val="20"/>
      <w:szCs w:val="20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1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  <w:szCs w:val="20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rFonts w:ascii="Arial" w:hAnsi="Arial" w:cs="Arial"/>
      <w:color w:val="333333"/>
      <w:sz w:val="20"/>
      <w:szCs w:val="20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ascii="Baltica;Times New Roman" w:hAnsi="Baltica;Times New Roman" w:cs="Baltica;Times New Roman"/>
      <w:szCs w:val="20"/>
      <w:lang w:val="en-US"/>
    </w:rPr>
  </w:style>
  <w:style w:type="paragraph" w:styleId="Style22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6:05:00Z</dcterms:created>
  <dc:creator>Дурова</dc:creator>
  <dc:description/>
  <cp:keywords/>
  <dc:language>en-US</dc:language>
  <cp:lastModifiedBy>Косякова</cp:lastModifiedBy>
  <cp:lastPrinted>2022-05-31T18:14:00Z</cp:lastPrinted>
  <dcterms:modified xsi:type="dcterms:W3CDTF">2025-04-23T08:35:00Z</dcterms:modified>
  <cp:revision>618</cp:revision>
  <dc:subject/>
  <dc:title/>
</cp:coreProperties>
</file>