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7.06.2024                                                                                                                         № 6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услуг по оценке рыночной стоимост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оказание услуг по оценке рыночной стоимости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38 000,00 (тридцать восемь тысяч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08 июля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10 июл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380,00 (триста восемьдесят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Акименко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2-26T14:20:00Z</cp:lastPrinted>
  <dcterms:modified xsi:type="dcterms:W3CDTF">2024-06-28T07:05:00Z</dcterms:modified>
  <cp:revision>331</cp:revision>
  <dc:subject/>
  <dc:title> </dc:title>
</cp:coreProperties>
</file>