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му контракту </w:t>
      </w:r>
      <w:r>
        <w:rPr>
          <w:color w:val="000000"/>
          <w:sz w:val="22"/>
          <w:szCs w:val="22"/>
        </w:rPr>
        <w:t>на оказание услуг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-ЭА-2024  от ___.___.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 оказанных услуг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center"/>
        <w:rPr>
          <w:b/>
          <w:b/>
        </w:rPr>
      </w:pPr>
      <w:r>
        <w:rPr>
          <w:b/>
        </w:rPr>
        <w:t>Перечень объектов для оценки рыночной стоимости права заключения договора аренды муниципального имущества</w:t>
      </w:r>
    </w:p>
    <w:p>
      <w:pPr>
        <w:pStyle w:val="Normal"/>
        <w:suppressLineNumbers/>
        <w:suppressAutoHyphens w:val="true"/>
        <w:ind w:left="67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127"/>
        <w:gridCol w:w="1559"/>
        <w:gridCol w:w="1559"/>
      </w:tblGrid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ощадь/ кол-во (кв.м./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 кадастровый номер 36:33:0002405:236, площадью 69,7 кв.м., этаж: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Нововоронеж, ул. Космонавтов, д. 19а, пом.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Часть нежилого помещения II, общей площадью 17,9 кв.м., а именно комната 3, основной площадью 12,0 кв.м.,  входящего в состав нежилого помещения с  кадастровым номером 36:33:0002202:2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воронеж, ул. Победы, д. 4, пом.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усоровоз, марка, модель ТС КО-440-2N, год изготовления ТС – 2018, идентификационный номер (VIN) XVL4832С3К0000063, модель, № двигателя 534450J0076248, шасси (рама) № Х96С41R13K1103717, кузов (кабина, прицеп) № С41R11K0025748, цвет кузова (кабины, прицепа) – белый, мощность двигателя, л.с. (кВт) – 168,9 (124,2), рабочий объем двигателя, куб. см – 4433, тип двигателя – дизельный, паспорт транспортного средства – серия 52 ОХ номер 3646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ш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соровоз, марка, модель ТС КО-440-2N, год изготовления ТС – 2018, идентификационный номер (VIN) XVL4832С3К0000062, модель, № двигателя 534450J0075096, шасси (рама) № Х96С41R13K1103254, кузов (кабина, прицеп) </w:t>
              <w:br/>
              <w:t>№ С41R11K0025389, цвет кузова (кабины, прицепа) – белый, мощность двигателя, л.с. (кВт) – 168,9 (124,2), рабочий объем двигателя, куб. см – 4433, тип двигателя – дизельный, паспорт транспортного средства – серия 52 ОХ номер 3646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комбинированная, марка, модель ТС КО-829С1-02, год изготовления – 2017, идентификационный номер (VIN) ХVL4833А6Н0000021, модель, номер двигателя 740632, Н2855971, шасси (рама) № ХТС652004Н1361574, кузов (кабина, прицеп) № 652000Н2469426, цвет кузова (кабины, прицепа) – оранжевый RAL 2009, мощность двигателя, л.с. (кВт) – 400 (294), рабочий объем двигателя, куб. см – 11762, тип двигателя – дизельный, паспорт транспортного средства – серия 52 ОТ номер 5868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 грузовой с бортовой платформой, марка, модель ГАЗ-А21R32, год изготовления – 2018, идентификационный номер (VIN) Х96А21R32K2741328, модель, номер двигателя ISF2. 8s5161P, 76093885, шасси (рама) № - отсутствует, кузов (кабина, прицеп) № А21R22К0096168, цвет кузова (кабины, прицепа) – белый, мощность двигателя, л.с. (кВт) – 149 (110), рабочий объем двигателя, куб. см – 2776, тип двигателя – дизельный, паспорт транспортного средства – серия 52 РА номер 3958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ктор промышленный, марка, модель «БЕЛАРУС-1221.2», год изготовления – 2018, идентификационный номер (VIN или PIN) 12210328, модель, номер двигателя Д-260.2, 159852, тип двигателя – двигатель внутреннего сгорания, рабочий объем двигателя, куб.см – 7120, мощность двигателя, к Вт (л.с.) – 95,6 (129,97), цвет машины – синий, паспорт самоходной машины и других видов техники – RU СВ 2672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ктор промышленный, марка, модель «БЕЛАРУС-82.1», год изготовления – 2018, идентификационный номер (VIN или PIN) 82102673, модель, номер двигателя Д-243, 009341, тип двигателя – двигатель внутреннего сгорания, рабочий объем двигателя, куб.см – 4750, мощность двигателя, к Вт (л.с.) – 59,6 (81,03), цвет машины – синий, паспорт самоходной машины и других видов техники – RU СВ 267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рузчик фронтальный одноковшовый, марка, модель, коммерческое название машины АМКОДОР 342В, год изготовления – 2018, идентификационный номер (VIN или PIN) ABY0342BKJ0003309, модель, номер двигателя Д-260.1, №1G0835, рабочий объем двигателя, куб.см – 7120, мощность двигателя, кВт (л.с.) – 114 (155), цвет машины – жёлтый, паспорт самоходной машины и других видов техники – BY EE 0052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гидроподъемник ВС-22.02, марка, модель ТС 482127-F ГАЗ-С41R13, категория ТС - С, год производства – 2019, модель, номер двигателя – 534450К0092066, заводской номер 2272, идентификационный номер машины </w:t>
              <w:br/>
              <w:t>(VIN) – Х89482127KFAH3023, цвет кузова (кабины, прицепа) – белый, паспорт транспортного средства 16 РА 272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нипулятор автомобильный, марка модель ТС – 732707 (КАМАЗ-65115), год производства – 2019, модель, номер двигателя – ISB6.7Е5300 36076592, идентификационный номер машины (VIN) – ХDС732707К0000109, цвет кузова (кабины, прицепа) – оранжевый RAL 2009, паспорт транспортного средства 16 РВ 0888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силка дисковая навесная КДН-210, заводской номер № 2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илка дисковая навесная КДН-210, заводской номер №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мосвал с КМУ, специальный, коммерческое наименование –  659004, идентификационный номер – </w:t>
            </w:r>
            <w:r>
              <w:rPr>
                <w:bCs/>
                <w:lang w:val="en-US"/>
              </w:rPr>
              <w:t>XDF</w:t>
            </w:r>
            <w:r>
              <w:rPr>
                <w:bCs/>
              </w:rPr>
              <w:t xml:space="preserve">65900410009059, номер двигателя – </w:t>
            </w:r>
            <w:r>
              <w:rPr>
                <w:color w:val="000000"/>
              </w:rPr>
              <w:t xml:space="preserve">86144984, номер шасси (рамы) – </w:t>
            </w:r>
            <w:r>
              <w:rPr>
                <w:color w:val="000000"/>
                <w:lang w:val="en-US"/>
              </w:rPr>
              <w:t>XTC</w:t>
            </w:r>
            <w:r>
              <w:rPr>
                <w:color w:val="000000"/>
              </w:rPr>
              <w:t>651155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515585, номер кузова (кабины, прицепа) – 54105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695326, цвет кузова (кабины) – оранжевый, г</w:t>
            </w:r>
            <w:r>
              <w:rPr>
                <w:bCs/>
              </w:rPr>
              <w:t>од изготовления – 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с кадастровым номером 36:33:0002506:1566, площадью 20,1 кв.м., общей площадью 27,1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Нововоронеж, ул. Космонавтов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677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, в отношении которых необходимо провести оценку их рыночной стоимости в целях балансового учёта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67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2409"/>
        <w:gridCol w:w="2127"/>
        <w:gridCol w:w="1417"/>
      </w:tblGrid>
      <w:tr>
        <w:trPr>
          <w:trHeight w:val="7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хнические характеристики: 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77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– КПП,  адрес: Воронеж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Нововоронеж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. Воронежское, д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:33:0002306: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 – сарай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1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:33:0000000:1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58" w:hanging="234"/>
              <w:jc w:val="center"/>
              <w:rPr/>
            </w:pPr>
            <w:r>
              <w:rPr/>
              <w:t xml:space="preserve">Здание – сарай,  Воронежская область, г. Нововоронеж, </w:t>
            </w:r>
          </w:p>
          <w:p>
            <w:pPr>
              <w:pStyle w:val="Normal"/>
              <w:ind w:left="284" w:right="-58" w:hanging="234"/>
              <w:jc w:val="center"/>
              <w:rPr/>
            </w:pPr>
            <w:r>
              <w:rPr/>
              <w:t>ул. Курчатова, д.3-3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eastAsia="en-US"/>
              </w:rPr>
            </w:pPr>
            <w:r>
              <w:rPr/>
              <w:t>36:33:0000000:6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40"/>
              <w:ind w:left="284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ружение – напорная канализационная сеть, адрес: Воронежская область, г. Нововоронеж, </w:t>
            </w:r>
          </w:p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40"/>
              <w:ind w:left="284"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Гаражная, в районе </w:t>
            </w:r>
          </w:p>
          <w:p>
            <w:pPr>
              <w:pStyle w:val="Style20"/>
              <w:tabs>
                <w:tab w:val="clear" w:pos="708"/>
                <w:tab w:val="left" w:pos="9214" w:leader="none"/>
              </w:tabs>
              <w:spacing w:lineRule="auto" w:line="240" w:before="0" w:after="200"/>
              <w:ind w:left="284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С 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eastAsia="en-US"/>
              </w:rPr>
            </w:pPr>
            <w:r>
              <w:rPr>
                <w:color w:val="000000"/>
              </w:rPr>
              <w:t>36:33:0002603:3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оружение – сети водоснабжения, адрес: Воронежская область, </w:t>
            </w:r>
          </w:p>
          <w:p>
            <w:pPr>
              <w:pStyle w:val="Normal"/>
              <w:ind w:left="284" w:hanging="92"/>
              <w:jc w:val="center"/>
              <w:rPr>
                <w:lang w:eastAsia="en-US"/>
              </w:rPr>
            </w:pPr>
            <w:r>
              <w:rPr>
                <w:color w:val="000000"/>
              </w:rPr>
              <w:t>г. Нововоронеж, ул. Мира, д.20Б (в районе военкома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eastAsia="en-US"/>
              </w:rPr>
            </w:pPr>
            <w:r>
              <w:rPr>
                <w:color w:val="000000"/>
              </w:rPr>
              <w:t>36:33:0000000:4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firstLine="50"/>
              <w:jc w:val="center"/>
              <w:rPr/>
            </w:pPr>
            <w:r>
              <w:rPr/>
              <w:t xml:space="preserve">Сети освещения, адрес: Воронежская область, </w:t>
            </w:r>
          </w:p>
          <w:p>
            <w:pPr>
              <w:pStyle w:val="Normal"/>
              <w:ind w:right="-58" w:firstLine="50"/>
              <w:jc w:val="center"/>
              <w:rPr/>
            </w:pPr>
            <w:r>
              <w:rPr/>
              <w:t>г. Нововоронеж,</w:t>
            </w:r>
          </w:p>
          <w:p>
            <w:pPr>
              <w:pStyle w:val="Normal"/>
              <w:ind w:right="-58" w:firstLine="50"/>
              <w:jc w:val="center"/>
              <w:rPr>
                <w:lang w:eastAsia="en-US"/>
              </w:rPr>
            </w:pPr>
            <w:r>
              <w:rPr/>
              <w:t>ул. Первома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eastAsia="en-US"/>
              </w:rPr>
            </w:pPr>
            <w:r>
              <w:rPr/>
              <w:t>36:33:0002301:18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firstLine="49"/>
              <w:jc w:val="center"/>
              <w:rPr/>
            </w:pPr>
            <w:r>
              <w:rPr/>
              <w:t xml:space="preserve">Автодорога, </w:t>
            </w:r>
          </w:p>
          <w:p>
            <w:pPr>
              <w:pStyle w:val="Normal"/>
              <w:ind w:right="-58" w:firstLine="49"/>
              <w:jc w:val="center"/>
              <w:rPr/>
            </w:pPr>
            <w:r>
              <w:rPr/>
              <w:t xml:space="preserve">адрес: Воронежская область, </w:t>
            </w:r>
          </w:p>
          <w:p>
            <w:pPr>
              <w:pStyle w:val="Normal"/>
              <w:ind w:right="-58" w:firstLine="49"/>
              <w:jc w:val="center"/>
              <w:rPr/>
            </w:pPr>
            <w:r>
              <w:rPr/>
              <w:t>г. Нововоронеж, ул. Сосн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6:33:0000000:40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left="720" w:hanging="0"/>
        <w:rPr>
          <w:bCs w:val="false"/>
          <w:sz w:val="24"/>
        </w:rPr>
      </w:pPr>
      <w:r>
        <w:rPr>
          <w:bCs w:val="false"/>
          <w:sz w:val="24"/>
        </w:rPr>
        <w:t>3. Земельный участок, в отношении которого необходимо провести оценку рыночной стоимости, с целью дальнейшего проведения аукциона по продаже земельного участка</w:t>
      </w:r>
    </w:p>
    <w:p>
      <w:pPr>
        <w:pStyle w:val="Heading"/>
        <w:ind w:left="72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20"/>
        <w:gridCol w:w="2568"/>
        <w:gridCol w:w="1920"/>
        <w:gridCol w:w="168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емельного участ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земельного участ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6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з земель населенных пунктов, с кадастровым номером  36:33:0002102: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Воронежская область, городской округ город Нововоронеж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г. Нововоронеж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СНТ «Здоровье»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улица № 36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земельный участок 102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з земель населенных пунктов, с кадастровым номером  36:33:0002302:4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г. Нововоронеж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СНТ «Отдых»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 </w:t>
            </w:r>
            <w:r>
              <w:rPr/>
              <w:t>участок 3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з земель населенных пунктов, с кадастровым номером  36:33:0003101:45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г. Нововоронеж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СНТ «Росинка»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 </w:t>
            </w:r>
            <w:r>
              <w:rPr/>
              <w:t>участок 3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з земель населенных пунктов, с кадастровым номером  36:33:0003101: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г. Нововоронеж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СНТ «Росинка»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 </w:t>
            </w:r>
            <w:r>
              <w:rPr/>
              <w:t>участок 4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з земель населенных пунктов, с кадастровым номером  36:33:0003101:5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г. Нововоронеж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СНТ «Росинка»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 </w:t>
            </w:r>
            <w:r>
              <w:rPr/>
              <w:t>участок 4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4. Перечень объектов, в отношении которых необходимо провести оценку их рыночной стоимости в целях распоряжения муниципальным имуществом</w:t>
      </w:r>
    </w:p>
    <w:p>
      <w:pPr>
        <w:pStyle w:val="Normal"/>
        <w:tabs>
          <w:tab w:val="clear" w:pos="708"/>
          <w:tab w:val="left" w:pos="1578" w:leader="none"/>
        </w:tabs>
        <w:ind w:left="677" w:hanging="0"/>
        <w:rPr>
          <w:b/>
          <w:b/>
        </w:rPr>
      </w:pPr>
      <w:r>
        <w:rPr>
          <w:b/>
        </w:rPr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2551"/>
        <w:gridCol w:w="1701"/>
        <w:gridCol w:w="1134"/>
      </w:tblGrid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/ кол-во (кв.м./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марка (модель) ШКОДА ОКТАВИА, 2008 год выпуска, идентификационный но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MBD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2245042, цвет кузова (кабины) – белый, паспорт транспортного средства 36 РА 1299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.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воро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дом, кадастровый номер  36:33:0002803:652 с земельным участком кадастровый номер 36:33:0002803: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г. Нововоронеж, </w:t>
              <w:br/>
              <w:t>СНТ «Озон», дом №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 /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, кадастровый номер  36:33:0002803:713 с земельным участком кадастровый номер 36:33:0002803: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г. Нововоронеж, </w:t>
              <w:br/>
              <w:t>СНТ «Озон», дом №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/ 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, кадастровый номер  36:33:0002803:595 с земельным участком кадастровый номер 36:33:0002803: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г. Нововоронеж, </w:t>
              <w:br/>
              <w:t>СНТ «Озон», дом №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 /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, кадастровый номер  36:33:0002803:582 с земельным участком кадастровый номер 36:33:0002803: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г. Нововоронеж, </w:t>
              <w:br/>
              <w:t>СНТ «Озон», дом №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/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, кадастровый номер  36:33:0003101:1104 с земельным участком кадастровый номер 36:33:0003101: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Нововоронеж, СНТ «Росинка»,  д. 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 / 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10"/>
        <w:gridCol w:w="1275"/>
        <w:gridCol w:w="2552"/>
        <w:gridCol w:w="1276"/>
      </w:tblGrid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-97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-78" w:right="-133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Площадь            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rPr/>
            </w:pPr>
            <w:r>
              <w:rPr/>
              <w:t>Кио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/>
            </w:pPr>
            <w:r>
              <w:rPr/>
              <w:t>Печатн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ind w:left="345" w:hanging="345"/>
              <w:jc w:val="center"/>
              <w:rPr/>
            </w:pPr>
            <w:r>
              <w:rPr/>
              <w:t>2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/>
            </w:pPr>
            <w:r>
              <w:rPr/>
              <w:t xml:space="preserve">г. Нововоронеж, 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/>
            </w:pPr>
            <w:r>
              <w:rPr/>
              <w:t xml:space="preserve">ул. Космонавтов,   р-н 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jc w:val="center"/>
              <w:rPr/>
            </w:pPr>
            <w:r>
              <w:rPr/>
              <w:t>ж/д № 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2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ind w:left="345" w:hanging="345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2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ind w:left="345" w:hanging="345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  <w:t>5. Перечень нестационарных торговых объектов, в отношении которых необходимо провести оценку рыночной стоимости за  право заключения  договоров на размещение НТО в г. Ново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сего на общую сумму: _____________ (_______________________ руб. ___ коп.) рублей, в том числе НДС </w:t>
      </w:r>
      <w:r>
        <w:rPr/>
        <w:t xml:space="preserve">(в случае если Исполнитель является плательщиком НДС)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1"/>
      </w:tblGrid>
      <w:tr>
        <w:trPr>
          <w:trHeight w:val="1561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53" w:leader="none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____ Р.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. Е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Jsextractedaddress">
    <w:name w:val="js-extracted-address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Baltica;Times New Roman" w:hAnsi="Baltica;Times New Roman" w:eastAsia="Times New Roman" w:cs="Baltica;Times New Roman"/>
      <w:sz w:val="24"/>
    </w:rPr>
  </w:style>
  <w:style w:type="character" w:styleId="Style19">
    <w:name w:val="Текст Знак"/>
    <w:basedOn w:val="Style13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altica;Times New Roman" w:hAnsi="Baltica;Times New Roman" w:cs="Baltica;Times New Roman"/>
      <w:szCs w:val="20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Дурова</dc:creator>
  <dc:description/>
  <cp:keywords/>
  <dc:language>en-US</dc:language>
  <cp:lastModifiedBy>Косякова</cp:lastModifiedBy>
  <cp:lastPrinted>2022-05-31T18:14:00Z</cp:lastPrinted>
  <dcterms:modified xsi:type="dcterms:W3CDTF">2024-06-20T12:01:00Z</dcterms:modified>
  <cp:revision>591</cp:revision>
  <dc:subject/>
  <dc:title/>
</cp:coreProperties>
</file>