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7.06.2024                                                                                                                        № 6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хозяйственных материал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приобретение хозяйственных материалов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18 918,50 (восемнадцать тысяч девятьсот восемнадцать рублей пятьдесят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08 июля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10 июл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89,19 (сто восемьдесят девять рублей девятнадцать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5% начальной (максимальной) цены контракта, а именно: </w:t>
      </w:r>
      <w:r>
        <w:rPr>
          <w:color w:val="000000"/>
          <w:sz w:val="26"/>
          <w:szCs w:val="26"/>
        </w:rPr>
        <w:t>945,93 (девятьсот сорок пять рублей девяносто три копейки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06-28T07:09:00Z</dcterms:modified>
  <cp:revision>336</cp:revision>
  <dc:subject/>
  <dc:title> </dc:title>
</cp:coreProperties>
</file>