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04.07.2024                                                                                                                      № 7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</w:t>
      </w:r>
      <w:r>
        <w:rPr>
          <w:color w:val="000000"/>
          <w:sz w:val="26"/>
          <w:szCs w:val="26"/>
        </w:rPr>
        <w:t>ремонту автомобильной дороги Сооружение – дороги, назначение: нежилое, ул. Набережная км 0+668 - км 2+307 в городском округе город Нововоронеж Воронежской обла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>на выполнение работ по р</w:t>
      </w:r>
      <w:r>
        <w:rPr>
          <w:sz w:val="26"/>
          <w:szCs w:val="26"/>
        </w:rPr>
        <w:t>емонту автомобильной дороги Сооружение – дороги, назначение: нежилое, ул. Набережная км 0+668 - км 2+307 в городском округе город Нововоронеж Воронежской области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38 038 038,32 (тридцать восемь миллионов тридцать восемь тысяч тридцать восемь рублей 32 копейки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22 июля 2024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24 июля 2024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380 380, 38 рублей (триста восемьдесят тысяч триста восемьдесят  рублей 38 копеек) рублей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открытого конкурса в электронной форме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1 901 901,92 рубля (один миллион девятьсот одна тысяча девятьсот один рубль 92 копейки) руб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</w:rPr>
        <w:t>760 760,77 (семьсот шестьдесят тысяч семьсот шестьдесят рублей 77 копеек) 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жилищно – коммунального хозяйства, благоустройства, содержания территорий и автодорог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Сил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7-02T13:34:00Z</cp:lastPrinted>
  <dcterms:modified xsi:type="dcterms:W3CDTF">2024-07-04T07:57:00Z</dcterms:modified>
  <cp:revision>291</cp:revision>
  <dc:subject/>
  <dc:title> </dc:title>
</cp:coreProperties>
</file>