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30.01.2025                                                                                                                          № 7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для муниципальных нужд путем проведения открытого конкурса в электронной форме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о статьями 24, 42, 43, 48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 Воронежской области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распоряжением от 23.01.2025 № 26-л «Об исполнении обязанностей, с целью осуществления закупки работ по б</w:t>
      </w:r>
      <w:r>
        <w:rPr>
          <w:bCs/>
          <w:sz w:val="26"/>
          <w:szCs w:val="26"/>
        </w:rPr>
        <w:t>лагоустройству общественной территории «Центральная площадь» в г. Нововоронеж Воронежской области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2"/>
        <w:spacing w:lineRule="auto" w:line="240" w:before="0" w:after="0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открытый конкурс в электронной форме </w:t>
      </w:r>
      <w:r>
        <w:rPr>
          <w:color w:val="000000"/>
          <w:sz w:val="26"/>
          <w:szCs w:val="26"/>
        </w:rPr>
        <w:t xml:space="preserve">на выполнение работ </w:t>
      </w:r>
      <w:r>
        <w:rPr>
          <w:sz w:val="26"/>
          <w:szCs w:val="26"/>
        </w:rPr>
        <w:t>по б</w:t>
      </w:r>
      <w:r>
        <w:rPr>
          <w:bCs/>
          <w:sz w:val="26"/>
          <w:szCs w:val="26"/>
        </w:rPr>
        <w:t>лагоустройству общественной территории «Центральная площадь» в г. Нововоронеж Воронежской област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260" w:leader="none"/>
        </w:tabs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 размере </w:t>
      </w:r>
      <w:r>
        <w:rPr>
          <w:color w:val="000000"/>
          <w:sz w:val="26"/>
          <w:szCs w:val="26"/>
        </w:rPr>
        <w:t>109 193 830,00 (сто девять миллионов  сто девяноста три тысячи восемьсот тридцать) рублей</w:t>
      </w:r>
      <w:r>
        <w:rPr>
          <w:sz w:val="26"/>
          <w:szCs w:val="26"/>
        </w:rPr>
        <w:t>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3. Определить дату и место рассмотрения вторых частей заявок на участие в открытом конкурсе в электронной форме: 19 февраля 2025 года, по адресу: Воронежская область, г. Нововоронеж, ул. Космонавтов, д. №4, кабинет №212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подведения итогов определения поставщика (подрядчика, исполнителя)  открытого конкурса в электронной форме: 20 февраля 2025 года, по адресу: Воронежская область, г. 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становить требование обеспечения заявки на участие в открытом  конкурсе в электронной форме 1% от начальной (максимальной) цены контракта, а именно: </w:t>
      </w:r>
      <w:r>
        <w:rPr>
          <w:color w:val="000000"/>
          <w:sz w:val="26"/>
          <w:szCs w:val="26"/>
        </w:rPr>
        <w:t>1 091 938,30 (один миллион девяносто одна тысяч девятьсот тридцать восемь рублей 30 копеек) рублей.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открытого конкурса в электронной форме в размере 20% от начальной (максимальной) цены контракта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2 % от начальной (максимальной) цены контракта, а именно: </w:t>
      </w:r>
      <w:r>
        <w:rPr>
          <w:color w:val="000000"/>
          <w:sz w:val="26"/>
          <w:szCs w:val="26"/>
        </w:rPr>
        <w:t>2 183 876,60 (два миллиона сто восемьдесят три тысячи восемьсот семьдесят шесть рублей 60 копеек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8. Установить, что утверждение извещения об открытом конкурсе в электронной форме, внесение изменений в извещение об открытом конкурсе в электронной форм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извещение об открытом конкурсе в электронной форме на право заключить муниципальный контракт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10. Поручить уполномоченному органу, осуществляющему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 (далее – уполномоченный орган), провести открытый конкурс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1. Обеспечить размещение информации о проведении открытого конкурса в электронной форме на официальном сайте Российской Федерации в сети «Интернет»: www.zakupki.gov.ru, в соответствии с требованиями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открытого конкурса в электронной форме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2. Руководителю аппарата администрации (Городнянская Ю.В.) обеспечить размещение настоящего постановления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                                                                 Ю.И. Жегульский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552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о. начальника отдела архитектуры и градостроитель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С. Колокольч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1-30T15:47:00Z</cp:lastPrinted>
  <dcterms:modified xsi:type="dcterms:W3CDTF">2025-01-31T07:27:00Z</dcterms:modified>
  <cp:revision>339</cp:revision>
  <dc:subject/>
  <dc:title> </dc:title>
</cp:coreProperties>
</file>